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для детей с сенсорной алалией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омство детей со схемой звукового состава с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занят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епить гласные звуки </w:t>
      </w:r>
      <w:r>
        <w:rPr>
          <w:b/>
          <w:bCs/>
          <w:sz w:val="28"/>
          <w:szCs w:val="28"/>
        </w:rPr>
        <w:t xml:space="preserve">А, У, И, </w:t>
      </w:r>
      <w:r>
        <w:rPr>
          <w:sz w:val="28"/>
          <w:szCs w:val="28"/>
        </w:rPr>
        <w:t>их символ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о схемой звукового состава слова. Научить произносить слово медленно, интонационно выделяя звук, который отмечается на схеме, произносить слово в соответствии с движением указки (пальчика) по сх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мыш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: забота, помощь товарищу, попавшему в бе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тихотворения на звуки </w:t>
      </w:r>
      <w:r>
        <w:rPr>
          <w:b/>
          <w:bCs/>
          <w:sz w:val="28"/>
          <w:szCs w:val="28"/>
        </w:rPr>
        <w:t>А, У, И</w:t>
      </w:r>
      <w:r>
        <w:rPr>
          <w:sz w:val="28"/>
          <w:szCs w:val="28"/>
        </w:rPr>
        <w:t xml:space="preserve">. На доске карточка с двумя клеточками, у каждого ребенка карточка с двумя клеточками, символы звуков </w:t>
      </w:r>
      <w:r>
        <w:rPr>
          <w:b/>
          <w:bCs/>
          <w:sz w:val="28"/>
          <w:szCs w:val="28"/>
        </w:rPr>
        <w:t>А, 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. Сюжетные картины: «Дети заблудились в лесу», «Малыш плачет в люльке», игрушка ослик «</w:t>
      </w:r>
      <w:r>
        <w:rPr>
          <w:b/>
          <w:bCs/>
          <w:sz w:val="28"/>
          <w:szCs w:val="28"/>
        </w:rPr>
        <w:t>И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Логопед читает стихотворение со звуками </w:t>
      </w:r>
      <w:r>
        <w:rPr>
          <w:b/>
          <w:bCs/>
          <w:sz w:val="28"/>
          <w:szCs w:val="28"/>
        </w:rPr>
        <w:t>А, У, И</w:t>
      </w:r>
      <w:r>
        <w:rPr>
          <w:sz w:val="28"/>
          <w:szCs w:val="28"/>
        </w:rPr>
        <w:t>. Дети поднимают символ звука, который услышали в стихотвор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нового матер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. Кто из вас, ребята, был в лесу? Все были. А кто когда-нибудь заблудился в лесу? Никто. Это хорошо! Наверное, очень страшно остаться одному в лесу, правда? А вот Машенька в сказке «Маша и медведь» собирала ягоды и отстала от своих подружек. Как она кричала, звала своих подружек? Да. Это слово - А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матривание картины «Дети заблудились в лесу». Эти дети тоже заблудились в лесу и кричали это слово. Оно в лесу очень нужно, многих людей из беды выручало, не дало заблудиться. Давайте с вами поиграем, представим, что мы пошли в лес. Одни дети зашли за деревья и не видят других. Решили они позвать других на помощь и покричать «</w:t>
      </w:r>
      <w:r>
        <w:rPr>
          <w:b/>
          <w:bCs/>
          <w:sz w:val="28"/>
          <w:szCs w:val="28"/>
        </w:rPr>
        <w:t>АУ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гра с детьми. Добиваться, чтобы дети потянули каждый звук в этом слов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а-а-у-у-у. А остальные услышали своих товарищей и протяжно их зову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а-а-у-у-у! Хорошо получилось, по всему лесу слышно, никто не заблудится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Анализ слова. А теперь ответьте, когда мы кричим «</w:t>
      </w:r>
      <w:r>
        <w:rPr>
          <w:b/>
          <w:bCs/>
          <w:sz w:val="28"/>
          <w:szCs w:val="28"/>
        </w:rPr>
        <w:t>АУ</w:t>
      </w:r>
      <w:r>
        <w:rPr>
          <w:sz w:val="28"/>
          <w:szCs w:val="28"/>
        </w:rPr>
        <w:t>», какой звук мы в этом слове первым произносим? (опросить всех дет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, звук «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», давайте положим его (символ) в первую клеточ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какой второй звук в этом слове? Кто его услышал? (</w:t>
      </w:r>
      <w:r>
        <w:rPr>
          <w:b/>
          <w:bCs/>
          <w:sz w:val="28"/>
          <w:szCs w:val="28"/>
        </w:rPr>
        <w:t>А-У-У-У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но, второй звук в слове </w:t>
      </w:r>
      <w:r>
        <w:rPr>
          <w:bCs/>
          <w:sz w:val="28"/>
          <w:szCs w:val="28"/>
        </w:rPr>
        <w:t>АУ- «У», положим его во вторую клеточк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еперь такое вам задание: я буду медленно указкой вести из первой клеточки во вторую, а вы произносите тот звук, в какой клеточке моя указка находится. (Повторить слово 3-4 раза.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 сами «напишите» это слово в своих клеточках. (Спросить все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Физминутка. Игра «У медведя во бору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А теперь посмотрите, какая у меня здесь картина. (Работа с картин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лыш плачет» и ослик «ИА» из сказки «Вини пух» проводится аналогичн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 Итог занятия. Очень хорошо вы сегодня занимались. Научились говорить слова в соответствии с движением моей указки и вашего пальчика, а ведь это трудно! Я вами очень довольна. Молодцы!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если когда-нибудь случится беда, кто-то заблудится в лесу, то вы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ете, какое волшебное слово нужно кри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но нужно помогать попавшему в беду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ы занятий для детей с моторной алалией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Игруш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ечевой активности, расширение словаря существи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игрушки – кукла, зайка, машина, мяч, мишка, лопатка, ведерко, барабан, пирами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грушками: логопед показывает игрушки, четко и громко называет их: «Это кукла Ляля, это машина, это мяч, это мишка, это зайка, это лопатка, это ведерко, это барабан, это пирамид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вычленить игрушки и предметы: зайчик, мишка – игрушки, а заяц, медведь – животные; кукла и девочка; машина - игрушка и настоящая машина 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накомство с глаголом </w:t>
      </w:r>
      <w:r>
        <w:rPr>
          <w:i/>
          <w:sz w:val="28"/>
          <w:szCs w:val="28"/>
        </w:rPr>
        <w:t xml:space="preserve">играть </w:t>
      </w:r>
      <w:r>
        <w:rPr>
          <w:sz w:val="28"/>
          <w:szCs w:val="28"/>
        </w:rPr>
        <w:t>:1 лицо ед. ч. и мн. ч.; 3 лицо ед. и мн. ч. наст. времени: Я играю - мы играем. Он играет – они играю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ть в понимании вопросные фор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? – Маш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(зачем) нужна? – Иг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ы будешь делать? – Буду иг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ы делаешь? – Игр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н (она) делает? – Игра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: загадки на тему «Части те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ет, сообража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и реша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ечах у нас од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ля всех она важн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Голо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ти не отгадывают, то логопед показывает картин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закрепления темы «Игруш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Отгадай, кто ушел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выставляет 2-3 игрушки (потом до 5-7). Предложив детям закрыть глаза или отвернуться, логопед в это время прячет одну из игрушек. Дети, открыв глаза или повернувшись,  должны назвать, какой игрушки не хватает, кто уше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занятия логопед всех должен похвалить: «Все занимались хорошо! Столько сегодня выучили и сделали! Вы сегодня все - молодцы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№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Животные»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разовывать притяжательные прилагательные от существительных. Развивать память, мышление. Воспитывать умение понимать и выполнять инструкцию логоп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 с изображением диких животных, макет леса, мяч, картинка леше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Логоритмическое упражнение: при помощи левой руки дети  загибают пальцы правой руки, начиная с больш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ит белка на тележ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ет она ореш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ичке – сестрич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ю, волчиш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ьке усат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спрашивает,  про кого говорится в потешке, кто лиш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столе логопеда макет леса (елочки, деревья). Логопед говорит о том, что в лесу беда. Маленький леший по имени Лешик, учился колдовать и перепутал у животных все части тела. Логопед говорит детям, что животные просят вас исправить ошибки, и навести порядок в л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огопед показывает из-за ширмы часть тела и просит назвать: чей хвост, чья голова, чьи рога? Если ребенок ответил правильно, педагог показывает игрушку и говорит ребенку, что он помог животному найти свою часть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дактическая игра “Чьи следы?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показывает картинку, на которой нарисованы следы животных и говорит, что Лешик не знает, чьи следы, просит помочь ему. Педагог показывает и спрашивает: “Чьи следы?” (Лисьи, заячьи, волчьи, медвежь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зминутка. Игра с мяч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бросает мяч детям и просит назвать часть тела того животного, которое укажет логопе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дведя голова -…медвеж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елки уши - беличь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олка хвост - волч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исы лапы - лись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леня рога - олень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идактическая игра “Назови части тел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ах у детей предметные картинки с изображением диких животных. Дети называют все части тела животного. (Лисья голова, лисий хвост, лисья морда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идактическая игра “Угадай чьи шаг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производит определенные звуки, создавая образ зверей, и просит угадать чьи шаги дети слышат. (Медвежьи, заячьи, оленьи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тог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еятельности детей. Лешик раздает детям поощрительные ореш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№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осу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восприятия речи, активизация фразов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настоящей или игрушечной п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комство с посудой: логопед показывает детям предметы посуды, четко и громко называет их: «Это чашка, это чайник, это кружка, это тарелка, это кастрюля и т.д.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глаголами и формами повелительного наклонения: логопед просит каждого ребенка выполнить задание: «Вымой тарелку, принеси чашку, возьми кастрюлю и т.д.». При этом, логопед просит назвать действие, которое ребенок совершает: Что ты делаешь? – Мою тарелк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закрепление действий, выполняемых с посу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ям раздают посуду. Необходимо показать, как ребенок будет пользоваться посудой, и что будет делать с ней. Дети показывают, как едят ложкой, пьют из чашки, режут ножом. После того как дети совершили действия, логопед задает вопросы детям: «Чем едят? В чем варят?». Ребенок должен поднять соответствующий предмет. Затем логопед предлагает назвать предмет и что с его помощью можно делать: Ложка (что будет делать?)– Есть. Сковорода (что будет делать?) – Жар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– заг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изображает действия без предметов, имитируя еду, питье и т.д. Нужно отгадать: что он делает? – Ест, варит (ставит кастрюлю на плиту) и т.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е упраж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укла, мишка, посуда, стоящая в стор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тети (логопед) кукла и тарелка. Тетя будет кормить куклу. Что ей нужно, чтобы куклу накормить? (Ложку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ишки много хлеба, ему нужен кусочек. Помоги мишке взять (сделать, получить) кусочек. Что нужно взять из посуды? (Нож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овы чашка. Из чего можно налить воды? (Из чайника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егодня очень много сделали: приготовили вкусный обед, накормили всех и помыли посуду! Молодцы! Вы теперь сможете помогать маме на кухне готовить ед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57:00Z</dcterms:created>
  <dc:creator>Елена</dc:creator>
  <dc:description/>
  <cp:keywords/>
  <dc:language>en-US</dc:language>
  <cp:lastModifiedBy>FuckYouBill</cp:lastModifiedBy>
  <cp:lastPrinted>2010-03-18T00:45:00Z</cp:lastPrinted>
  <dcterms:modified xsi:type="dcterms:W3CDTF">2010-03-17T21:46:00Z</dcterms:modified>
  <cp:revision>3</cp:revision>
  <dc:subject/>
  <dc:title/>
</cp:coreProperties>
</file>