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«Улановская основная общеобразовательная школ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200977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5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3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40" w:leader="none"/>
                                      <w:tab w:val="left" w:pos="7200" w:leader="none"/>
                                    </w:tabs>
                                    <w:ind w:right="7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40" w:leader="none"/>
                                      <w:tab w:val="left" w:pos="7200" w:leader="none"/>
                                    </w:tabs>
                                    <w:ind w:right="7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казом № от «___»_________2014г. Директор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64.4pt;mso-wrap-distance-left:9pt;mso-wrap-distance-right:0pt;mso-wrap-distance-top:0pt;mso-wrap-distance-bottom:0pt;margin-top:4.4pt;mso-position-vertical-relative:text;margin-left:30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5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31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7200" w:leader="none"/>
                              </w:tabs>
                              <w:ind w:right="7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7200" w:leader="none"/>
                              </w:tabs>
                              <w:ind w:right="7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ом № от «___»_________2014г. Директор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технологи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для учащихся 5 клас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-68 часов</w:t>
      </w:r>
    </w:p>
    <w:p>
      <w:pPr>
        <w:pStyle w:val="Normal"/>
        <w:tabs>
          <w:tab w:val="clear" w:pos="708"/>
          <w:tab w:val="left" w:pos="2080" w:leader="none"/>
        </w:tabs>
        <w:ind w:firstLine="540"/>
        <w:jc w:val="center"/>
        <w:rPr/>
      </w:pPr>
      <w:r>
        <w:rPr>
          <w:sz w:val="28"/>
          <w:szCs w:val="28"/>
        </w:rPr>
        <w:t>Количество часов в неделю- 2часа</w:t>
      </w:r>
    </w:p>
    <w:p>
      <w:pPr>
        <w:pStyle w:val="Normal"/>
        <w:tabs>
          <w:tab w:val="clear" w:pos="708"/>
          <w:tab w:val="left" w:pos="720" w:leader="none"/>
          <w:tab w:val="left" w:pos="2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/>
      </w:pPr>
      <w:r>
        <w:rPr/>
        <w:t xml:space="preserve">Учебник: </w:t>
      </w:r>
      <w:r>
        <w:rPr>
          <w:bCs/>
        </w:rPr>
        <w:t>Технология. Технический труд. 5 класс:</w:t>
      </w:r>
      <w:r>
        <w:rPr>
          <w:color w:val="000000"/>
        </w:rPr>
        <w:t xml:space="preserve"> учебник для общеобразовательных учреждений: вариант для мальчиков</w:t>
      </w:r>
      <w:r>
        <w:rPr>
          <w:bCs/>
        </w:rPr>
        <w:t xml:space="preserve"> / (Хохлова М.В., Самородский П.С., Синицина Н.В., Симоненко В.Д.), - М.: Изд. Центр «Вентана-Граф», 2010г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1000" w:hRule="atLeast"/>
        </w:trPr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ыганков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ехнологии</w:t>
            </w:r>
          </w:p>
        </w:tc>
      </w:tr>
    </w:tbl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и  РМ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____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«___» __________2014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МО ______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hanging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</w:t>
            </w:r>
          </w:p>
          <w:p>
            <w:pPr>
              <w:pStyle w:val="Normal"/>
              <w:ind w:hanging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ind w:hanging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_____               </w:t>
            </w:r>
          </w:p>
          <w:p>
            <w:pPr>
              <w:pStyle w:val="Normal"/>
              <w:ind w:hanging="55"/>
              <w:jc w:val="both"/>
              <w:rPr/>
            </w:pPr>
            <w:r>
              <w:rPr>
                <w:sz w:val="28"/>
                <w:szCs w:val="28"/>
              </w:rPr>
              <w:t>от «___» ___________2014г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л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яснительная записка …………………………………………………………………. 3</w:t>
      </w:r>
    </w:p>
    <w:p>
      <w:pPr>
        <w:pStyle w:val="Normal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ind w:firstLine="540"/>
        <w:rPr/>
      </w:pPr>
      <w:r>
        <w:rPr/>
        <w:t>Календарно-тематическое планирование ……………………………………………….5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еречень ключевых слов …................ …………………………………………………. 9</w:t>
      </w:r>
    </w:p>
    <w:p>
      <w:pPr>
        <w:pStyle w:val="Normal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8880" w:leader="none"/>
        </w:tabs>
        <w:ind w:firstLine="540"/>
        <w:rPr/>
      </w:pPr>
      <w:r>
        <w:rPr/>
        <w:t>Список литературы    …………………………………………………………………… 10</w:t>
      </w:r>
    </w:p>
    <w:p>
      <w:pPr>
        <w:pStyle w:val="Footer"/>
        <w:tabs>
          <w:tab w:val="clear" w:pos="4677"/>
          <w:tab w:val="clear" w:pos="9355"/>
          <w:tab w:val="left" w:pos="8880" w:leader="none"/>
        </w:tabs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технологии  для 5 класса составлена на основе федерального компонента государственного образовательного стандарта начального общего, основного общего и среднего (полного) общего образования.(Приказ МО РФ № 1089 от 5 марта 2004г) </w:t>
      </w:r>
    </w:p>
    <w:p>
      <w:pPr>
        <w:pStyle w:val="Normal"/>
        <w:rPr/>
      </w:pPr>
      <w:r>
        <w:rPr/>
        <w:t>Учебная программа разработана в соответствии с:</w:t>
      </w:r>
    </w:p>
    <w:p>
      <w:pPr>
        <w:pStyle w:val="Normal"/>
        <w:numPr>
          <w:ilvl w:val="0"/>
          <w:numId w:val="5"/>
        </w:numPr>
        <w:rPr/>
      </w:pPr>
      <w:r>
        <w:rPr/>
        <w:t>Федеральным базисным учебным планом для образовательных учреждений Российской Федерации, реализующих программы общего образования. (Приказ МО РФ № 1312 от 09. 03. 2004 г.)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я: Программы начального и основного общего образования (Хохлова М.В., Самородский П.С., Синица Н.В., Симоненко В.Д.) - М.: Вентана-Граф, 2009.-192 с. / по направлению «Технология. Сельскохозяйственный труд» (Для раздельного обучения мальчиков и девочек)</w:t>
      </w:r>
    </w:p>
    <w:p>
      <w:pPr>
        <w:pStyle w:val="Normal"/>
        <w:rPr/>
      </w:pPr>
      <w:r>
        <w:rPr/>
        <w:t>Авторы программы: Хохлова М.В., Самородский П.С., Синица Н.В., Симоненко В.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ение технологии в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трудолюбия, бережливости, аккуратности, целеустремленности, предприимчивости, ответственности за результаты своей деятельности;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Особое значение в современных условиях имеет подготовка подрастающего поколения к самостоятельной жизни связанной с их созидательной и преобразующей трудовой деятельностью профессиональным самоопределением. Разрешить, объективно существующую в обществе потребность в трудовом становлении молодежи, признана образовательная область «Технология».</w:t>
      </w:r>
    </w:p>
    <w:p>
      <w:pPr>
        <w:pStyle w:val="Normal"/>
        <w:ind w:firstLine="420"/>
        <w:jc w:val="both"/>
        <w:rPr/>
      </w:pPr>
      <w:r>
        <w:rPr/>
        <w:t>Главная цель образовательной области «Технология» - подготовка учащихся к самостоятельной трудовой жизни в условиях рыночной экономики. Данная программа по технологии для основной школы является комплексной. В нее включены следующие разделы: «Декоративно - прикладное творчество; Технология ведения дома; Семейная экономика; Электротехнические работы; Проектирование и изготовление изделий; Растениеводство».</w:t>
      </w:r>
    </w:p>
    <w:p>
      <w:pPr>
        <w:pStyle w:val="Normal"/>
        <w:ind w:firstLine="420"/>
        <w:jc w:val="both"/>
        <w:rPr/>
      </w:pPr>
      <w:r>
        <w:rPr/>
        <w:t>В связи с тем, что при школе имеется учебно-опытный участок, введен раздел «растениеводство», поэтому по согласованию с администрацией школы, сокращен до минимума раздел «Электротехнические работы».</w:t>
      </w:r>
    </w:p>
    <w:p>
      <w:pPr>
        <w:pStyle w:val="Normal"/>
        <w:ind w:firstLine="420"/>
        <w:jc w:val="both"/>
        <w:rPr/>
      </w:pPr>
      <w:r>
        <w:rPr/>
        <w:t xml:space="preserve">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 </w:t>
        <w:softHyphen/>
        <w:t>практические работы.</w:t>
      </w:r>
    </w:p>
    <w:p>
      <w:pPr>
        <w:pStyle w:val="Normal"/>
        <w:ind w:firstLine="420"/>
        <w:jc w:val="both"/>
        <w:rPr/>
      </w:pPr>
      <w:r>
        <w:rPr/>
        <w:t>В программе предусмотрено выполнение школьниками творческих или проектных работ.</w:t>
      </w:r>
    </w:p>
    <w:p>
      <w:pPr>
        <w:pStyle w:val="Normal"/>
        <w:ind w:firstLine="420"/>
        <w:jc w:val="both"/>
        <w:rPr/>
      </w:pPr>
      <w:r>
        <w:rPr/>
        <w:t xml:space="preserve">Отличительной особенностью программы является то, что процесс изготовления любого изделия начинается с выполнения эскизов, зарисовок лучших образцов. При изготовлении изделий наряду с технологическими требованиями большое внимание уделяется эстетическим, экологическим и экономическим требованиям. </w:t>
      </w:r>
    </w:p>
    <w:p>
      <w:pPr>
        <w:pStyle w:val="Normal"/>
        <w:ind w:firstLine="420"/>
        <w:jc w:val="both"/>
        <w:rPr/>
      </w:pPr>
      <w:r>
        <w:rPr/>
        <w:t>Обучающиеся знакомятся с национальными традициями и особенностями культуры и быта народов России. Учитывается региональный компонент. Особое внимание уделяется национальным традициям и особенностям культуры народов Сибири и Кузбасса, местные традиции и обряды.</w:t>
      </w:r>
    </w:p>
    <w:p>
      <w:pPr>
        <w:pStyle w:val="Normal"/>
        <w:ind w:firstLine="420"/>
        <w:jc w:val="both"/>
        <w:rPr/>
      </w:pPr>
      <w:r>
        <w:rPr/>
        <w:t>Каждый раздел программы включает в себя основные теоретические сведения, практические работы и рекомендуемые объекты труда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Содержание обучения.</w:t>
      </w:r>
    </w:p>
    <w:p>
      <w:pPr>
        <w:pStyle w:val="Normal"/>
        <w:rPr/>
      </w:pPr>
      <w:r>
        <w:rPr/>
        <w:t>Перечень практических работ, требования к подготовке учащихся по предмету в полном объеме совпадают с примерной (авторской) программой по предме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тематического распределения количества часов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20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зделов и т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. Основы аграрной технологии</w:t>
            </w:r>
          </w:p>
          <w:p>
            <w:pPr>
              <w:pStyle w:val="Normal"/>
              <w:rPr/>
            </w:pPr>
            <w:r>
              <w:rPr/>
              <w:t>(осенние работы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зделий из конструкционных   и поделочных материал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 и графи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едения дом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еводство. Основы аграрной технологии </w:t>
            </w:r>
          </w:p>
          <w:p>
            <w:pPr>
              <w:pStyle w:val="Normal"/>
              <w:rPr/>
            </w:pPr>
            <w:r>
              <w:rPr/>
              <w:t>(весенние  работы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77"/>
        <w:gridCol w:w="3600"/>
        <w:gridCol w:w="720"/>
        <w:gridCol w:w="900"/>
        <w:gridCol w:w="720"/>
        <w:gridCol w:w="1080"/>
        <w:gridCol w:w="1620"/>
      </w:tblGrid>
      <w:tr>
        <w:trPr>
          <w:trHeight w:val="366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4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142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iCs/>
              </w:rPr>
              <w:t xml:space="preserve">Раздел 1. Растениеводство.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аграрной технологии</w:t>
            </w:r>
            <w:r>
              <w:rPr>
                <w:b/>
                <w:iCs/>
              </w:rPr>
              <w:t xml:space="preserve"> (осенние работы).</w:t>
            </w:r>
            <w:r>
              <w:rPr>
                <w:b/>
                <w:bCs/>
                <w:iCs/>
                <w:lang w:val="en-US" w:eastAsia="en-US"/>
              </w:rPr>
              <w:t xml:space="preserve"> (8 ча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 xml:space="preserve">1.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 xml:space="preserve">1.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задачи и понятия  сельскохозяйственного производ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сельскохозяйственных 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раб.№</w:t>
            </w:r>
            <w:r>
              <w:rPr/>
              <w:t>1: Многообразие сельскохозяйственных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культу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раб.№2 : </w:t>
            </w:r>
            <w:r>
              <w:rPr/>
              <w:t>Овощны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чвы под овощны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раб.№3 : </w:t>
            </w:r>
            <w:r>
              <w:rPr/>
              <w:t>Обработка почвы под овощны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bCs/>
                <w:iCs/>
              </w:rPr>
              <w:t xml:space="preserve">Раздел 2. </w:t>
            </w:r>
            <w:r>
              <w:rPr>
                <w:b/>
              </w:rPr>
              <w:t>Создание изделий из конструкционных и поделочных материалов (34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изделий из древесины и древесных материалов</w:t>
            </w:r>
            <w:r>
              <w:rPr>
                <w:b/>
                <w:i/>
                <w:iCs/>
              </w:rPr>
              <w:t xml:space="preserve"> (14 час)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есина, пиломатериалы, древесные материалы. Последовательность работ по созданию изде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4 : Изучение образцов пиломатериалов. Знакомство с технологической карт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метка плоских деталей. Виды пиления и пил. Техника безопасности при выполнении раб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5 : Разметка 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пиливание заготов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я строгание, её назначение и инструменты для её выполнения. Техника безопасности при строга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6 : Строгание деревянных загот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отверстий и их на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7 : Сверление отверстий в заготовках из древес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единение деталей из древес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8 : Соединение деревянных изде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чистка изде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9 : Зачистка изде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машина» и «механизм». Кинематическая схе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10 : Устройство винтового мех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Создание изделий из металлов и пластмасс </w:t>
            </w:r>
            <w:r>
              <w:rPr>
                <w:b/>
                <w:i/>
              </w:rPr>
              <w:t xml:space="preserve"> (12 час)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Слесарный верстак и тиски. Правила безопасности при выполнении раб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1: Отработка приёмов работы на верстаке и тиск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оектирование и конструирование изделий из метал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2: Составление простейшей технологической кар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вка, разметка, резание металлических листов и проволоки. Правила безопасного тру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3: Правка, разметка, резание металлических листов и проволо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ибка металлических заготовок. Операция пробивания и сверления отверст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4: Изготовление изделий из жести с креплением дета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Соединение жести фальцевым швом. Правила безопасного тру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5: Соединение жести фальцевым швом с помощью заклёп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Устройство и назначение сверлильного станка. Правила безопасного тру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6: Выполнение операции сверления (под контролем учител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екоративно-прикладное творчество </w:t>
            </w:r>
            <w:r>
              <w:rPr>
                <w:b/>
                <w:i/>
              </w:rPr>
              <w:t>(8 час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родные промыслы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7: Выполнение эскиза мод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жигание по древесине. Правила безопасного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8: Нанесение рисунка на заготовку. Освоение приёмов выжиг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Выпиливание лобзиком. Правила безопасного тру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19: Выпиливание контура рисун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Способы окончательной обработки изделия. Правила безопасного тру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20: Окончательная обработка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bCs/>
                <w:iCs/>
              </w:rPr>
              <w:t xml:space="preserve">Раздел 3. </w:t>
            </w:r>
            <w:r>
              <w:rPr>
                <w:b/>
              </w:rPr>
              <w:t>Черчение и графика (2 час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ы графического изображения изделия. Материалы, инструменты для построения чертеж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раб.№21: Выполнение эскиза, чертежа и технического рисун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bCs/>
                <w:iCs/>
              </w:rPr>
              <w:t xml:space="preserve">Раздел 4. </w:t>
            </w:r>
            <w:r>
              <w:rPr>
                <w:b/>
              </w:rPr>
              <w:t>Технологии ведения дома (4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Уход за одеждой и обувь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. раб.№22: Ремонт одеж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ланировка кухни. Пр.раб.№23:  Кухонная утварь и уход за н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color w:val="000000"/>
              </w:rPr>
              <w:t>Применение бытовой техники на кухне. Пр. раб.№24:  Подбор бытовой техники для кухни с учётом потребностей семь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bCs/>
                <w:iCs/>
              </w:rPr>
              <w:t xml:space="preserve">Раздел 5. </w:t>
            </w:r>
            <w:r>
              <w:rPr>
                <w:b/>
              </w:rPr>
              <w:t>Проектная деятельность (10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учебного творческого проекта по технолог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5: </w:t>
            </w:r>
            <w:r>
              <w:rPr/>
              <w:t>Выдвижение идей.  Анализ моделей-аналогов из банка. Выбор модели проектного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роектной деятельности: поисковый, технологический, аналитическ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6: </w:t>
            </w:r>
            <w:r>
              <w:rPr/>
              <w:t>Подбор материалов, инструментов и приспособлений, технологии изгото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7: </w:t>
            </w:r>
            <w:r>
              <w:rPr/>
              <w:t>Изготовление проектного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7: </w:t>
            </w:r>
            <w:r>
              <w:rPr/>
              <w:t>Изготовление проектного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готовому издел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8: </w:t>
            </w:r>
            <w:r>
              <w:rPr/>
              <w:t>Контроль процесса и качества выполнения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. Презент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. Презент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За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Cs/>
              </w:rPr>
              <w:t xml:space="preserve">Раздел 6. </w:t>
            </w:r>
            <w:r>
              <w:rPr>
                <w:b/>
                <w:iCs/>
              </w:rPr>
              <w:t xml:space="preserve">Растениеводство. 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</w:rPr>
              <w:t xml:space="preserve">Основы аграрной технологии </w:t>
            </w:r>
            <w:r>
              <w:rPr>
                <w:b/>
                <w:iCs/>
              </w:rPr>
              <w:t xml:space="preserve">(весенние работы). </w:t>
            </w:r>
            <w:r>
              <w:rPr>
                <w:b/>
                <w:bCs/>
                <w:iCs/>
                <w:lang w:val="en-US" w:eastAsia="en-US"/>
              </w:rPr>
              <w:t>(10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щивания овощных культур. Посадка рассады белокочанной капус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29: </w:t>
            </w:r>
            <w:r>
              <w:rPr/>
              <w:t>Способы выращивания овощных культур. Посадка рассады белокочанной капус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 сроки посева семян зерновых культу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30: </w:t>
            </w:r>
            <w:r>
              <w:rPr/>
              <w:t>Способы и сроки посева семян зерновых культу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защиты сельскохозяйственных растений от вредителей и болез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89" w:hanging="389"/>
              <w:rPr/>
            </w:pPr>
            <w:r>
              <w:rPr/>
              <w:t>6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о выращиванию сельскохозяйственных культу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31: </w:t>
            </w:r>
            <w:r>
              <w:rPr/>
              <w:t>Разработка проектов по выращиванию сельскохозяйственных культу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технологией выращивания культурных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. раб.№32: </w:t>
            </w:r>
            <w:r>
              <w:rPr/>
              <w:t>Профессии, связанные с технологией выращивания культурных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left="22" w:right="8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ПР-32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Тест-4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Зачет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ключевых с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азовая кром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р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нтовая передач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нтовой миханиз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жиг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иб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ибочный штам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а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ревес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ревесные материал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е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стянщи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готов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еп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чист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нков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терь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инематическая сх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ия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леи природ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леи синтетиче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овор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углогубц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знец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льтура до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усач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кир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бзи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сшта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ш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ханиз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рил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губн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фи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тяж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жницы (гильотинные и дисковы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жим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рав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рстия (сквозные и глухи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рт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т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т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ил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иломатериал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оскогубц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держ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оды деревь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бойни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анс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мет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резы ствол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ечная передач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жущая кром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зчики метал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йсму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менная передач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бан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борочная единиц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л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лильный стан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ерл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ловщ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сарные ножниц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сарные тис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сарный верс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единение подвижное и неподвижн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лав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ля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лярный верс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огание древес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убц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у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нический рисун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ноло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нологическая кар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льцевый ш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уган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теж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бл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ерхебе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лиц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пинде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п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тамповочный прес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тамповщи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уру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лектровыжигате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лектродвигате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лектродр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лементы пиломатериал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ски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стетичность</w:t>
      </w:r>
    </w:p>
    <w:p>
      <w:pPr>
        <w:pStyle w:val="Normal"/>
        <w:rPr>
          <w:color w:val="000000"/>
        </w:rPr>
      </w:pPr>
      <w:r>
        <w:rPr>
          <w:color w:val="000000"/>
        </w:rPr>
        <w:t>Этапы создания изделия</w:t>
      </w:r>
    </w:p>
    <w:p>
      <w:pPr>
        <w:sectPr>
          <w:type w:val="continuous"/>
          <w:pgSz w:w="11906" w:h="16838"/>
          <w:pgMar w:left="1701" w:right="850" w:gutter="0" w:header="0" w:top="1134" w:footer="708" w:bottom="7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Литература для обучающихся:</w:t>
      </w:r>
    </w:p>
    <w:p>
      <w:pPr>
        <w:pStyle w:val="Normal"/>
        <w:autoSpaceDE w:val="false"/>
        <w:ind w:firstLine="35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Технология. Технический труд. 5 класс:</w:t>
      </w:r>
      <w:r>
        <w:rPr>
          <w:color w:val="000000"/>
        </w:rPr>
        <w:t xml:space="preserve"> Учебник для общеобразовательных учреждений: вариант для мальчиков</w:t>
      </w:r>
      <w:r>
        <w:rPr>
          <w:bCs/>
        </w:rPr>
        <w:t xml:space="preserve"> / (Хохлова М.В., Самородский П.С., Синицина Н.В., Симоненко В.Д.), - М.: Изд. Центр «Вентана-Граф», 2010г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Литература для учителя:</w:t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А.Емельянов. Резьба по дереву для начинающих. Секреты мастерства.  Ростов н/Д. Владис. М.: РИПОЛ классик, 2009 г.</w:t>
      </w:r>
    </w:p>
    <w:p>
      <w:pPr>
        <w:pStyle w:val="Normal"/>
        <w:numPr>
          <w:ilvl w:val="0"/>
          <w:numId w:val="3"/>
        </w:numPr>
        <w:rPr/>
      </w:pPr>
      <w:r>
        <w:rPr/>
        <w:t>А. К. Бешенков Раздаточные материалы по технологии (технический труд). 5-8 классы. Издательствo: Дрoфа, 2003.</w:t>
      </w:r>
    </w:p>
    <w:p>
      <w:pPr>
        <w:pStyle w:val="Normal"/>
        <w:numPr>
          <w:ilvl w:val="0"/>
          <w:numId w:val="3"/>
        </w:numPr>
        <w:rPr/>
      </w:pPr>
      <w:r>
        <w:rPr/>
        <w:t>К.Л.Дерендяев. Поурочные разработки по технологии (вариант для мальчиков). 5 класс. Москва. "Вако". 2009 год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.</w:t>
      </w:r>
      <w:r>
        <w:rPr>
          <w:bCs/>
        </w:rPr>
        <w:t xml:space="preserve"> Технический труд. </w:t>
      </w:r>
      <w:r>
        <w:rPr/>
        <w:t xml:space="preserve"> 5 класс: Учебник для общеобразовательных учреждений: вариант для мальчиков / (Хохлова М.В., Самородский П.С., Синицина Н.В., Симоненко В.Д.), - М.: Изд. Центр «Вентана-Граф», 2007г.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/>
        <w:t>Хохлова М.В., Самородский П.С., Синицина Н.В., Симоненко В.Д., Программа начального и основного общего образования по «Технологии». Москва. Издательский центр «Вентана-Граф», 2007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1906" w:h="16838"/>
      <w:pgMar w:left="1701" w:right="850" w:gutter="0" w:header="0" w:top="1134" w:footer="708" w:bottom="7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54:00Z</dcterms:created>
  <dc:creator>user</dc:creator>
  <dc:description/>
  <cp:keywords/>
  <dc:language>en-US</dc:language>
  <cp:lastModifiedBy>инна</cp:lastModifiedBy>
  <cp:lastPrinted>2014-08-26T00:02:00Z</cp:lastPrinted>
  <dcterms:modified xsi:type="dcterms:W3CDTF">2014-08-25T17:07:00Z</dcterms:modified>
  <cp:revision>20</cp:revision>
  <dc:subject/>
  <dc:title>Муниципальное казенное общеобразовательное учреждение</dc:title>
</cp:coreProperties>
</file>