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4" w:before="87" w:after="87"/>
        <w:jc w:val="center"/>
        <w:rPr>
          <w:rFonts w:ascii="Helvetica" w:hAnsi="Helvetica" w:cs="Helvetica"/>
          <w:color w:val="199043"/>
          <w:sz w:val="24"/>
          <w:szCs w:val="24"/>
        </w:rPr>
      </w:pPr>
      <w:r>
        <w:rPr>
          <w:rFonts w:cs="Helvetica" w:ascii="Helvetica" w:hAnsi="Helvetica"/>
          <w:color w:val="199043"/>
          <w:sz w:val="24"/>
          <w:szCs w:val="24"/>
        </w:rPr>
        <w:t>Анализ урока-лекции в 11-м классе по теме: "Способы решения иррациональных уравнений" (45 минут) руководителем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175" w:before="0" w:after="280"/>
        <w:ind w:left="4149" w:hanging="360"/>
        <w:rPr>
          <w:rFonts w:ascii="Helvetica" w:hAnsi="Helvetica" w:cs="Helvetica"/>
          <w:color w:val="333333"/>
          <w:sz w:val="14"/>
          <w:szCs w:val="14"/>
        </w:rPr>
      </w:pPr>
      <w:hyperlink r:id="rId2">
        <w:r>
          <w:rPr>
            <w:rStyle w:val="InternetLink"/>
            <w:rFonts w:cs="Helvetica" w:ascii="Helvetica" w:hAnsi="Helvetica"/>
            <w:color w:val="008738"/>
            <w:sz w:val="14"/>
            <w:szCs w:val="14"/>
          </w:rPr>
          <w:t>Бобина Елена Васильевна</w:t>
        </w:r>
      </w:hyperlink>
      <w:r>
        <w:rPr>
          <w:rFonts w:cs="Helvetica" w:ascii="Helvetica" w:hAnsi="Helvetica"/>
          <w:color w:val="333333"/>
          <w:sz w:val="14"/>
          <w:szCs w:val="14"/>
        </w:rPr>
        <w:t>,</w:t>
      </w:r>
      <w:r>
        <w:rPr>
          <w:rStyle w:val="Appleconvertedspace"/>
          <w:rFonts w:cs="Helvetica" w:ascii="Helvetica" w:hAnsi="Helvetica"/>
          <w:color w:val="333333"/>
          <w:sz w:val="14"/>
          <w:szCs w:val="14"/>
        </w:rPr>
        <w:t> </w:t>
      </w:r>
      <w:r>
        <w:rPr>
          <w:rStyle w:val="Emphasis"/>
          <w:rFonts w:cs="Helvetica" w:ascii="Helvetica" w:hAnsi="Helvetica"/>
          <w:color w:val="333333"/>
          <w:sz w:val="14"/>
          <w:szCs w:val="14"/>
        </w:rPr>
        <w:t>директор школы</w:t>
      </w:r>
    </w:p>
    <w:p>
      <w:pPr>
        <w:pStyle w:val="Normal"/>
        <w:shd w:fill="FFFFFF" w:val="clear"/>
        <w:suppressAutoHyphens w:val="false"/>
        <w:spacing w:lineRule="atLeast" w:line="175" w:before="0" w:after="87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75" w:before="0" w:after="87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Оценка качества учебного занятия проводится по схеме, разработанной на кафедре управления развитием школы, возглавляемой чл. – кор. АПН России Т.И.Шамовой. “Сверка задач реально протекающего образовательного процесса с его качественными характеристиками позволяет избегать типичных педагогических ошибок” (1, стр. 219). Качественный и доброжелательный педагогический анализ урока способствует росту мастерства учителя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Рассмотрим пример педагогического анализа урока на основе системного, программно – целевого подхода (2, стр. 63). Анализ посещённого урока руководителем школы начинается с фотографии урока.</w:t>
      </w:r>
    </w:p>
    <w:p>
      <w:pPr>
        <w:pStyle w:val="Normal"/>
        <w:shd w:fill="FFFFFF" w:val="clear"/>
        <w:suppressAutoHyphens w:val="false"/>
        <w:spacing w:lineRule="atLeast" w:line="175" w:before="0" w:after="87"/>
        <w:jc w:val="center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b/>
          <w:bCs/>
          <w:color w:val="0000FF"/>
          <w:sz w:val="14"/>
          <w:szCs w:val="14"/>
          <w:lang w:eastAsia="ru-RU"/>
        </w:rPr>
        <w:t>Фотография урока</w:t>
      </w:r>
      <w:r>
        <w:rPr>
          <w:rFonts w:cs="Helvetica" w:ascii="Helvetica" w:hAnsi="Helvetica"/>
          <w:b/>
          <w:bCs/>
          <w:color w:val="333333"/>
          <w:sz w:val="14"/>
          <w:szCs w:val="14"/>
          <w:lang w:eastAsia="ru-RU"/>
        </w:rPr>
        <w:t>.</w:t>
      </w:r>
    </w:p>
    <w:tbl>
      <w:tblPr>
        <w:tblW w:w="10940" w:type="dxa"/>
        <w:jc w:val="left"/>
        <w:tblInd w:w="-11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787"/>
        <w:gridCol w:w="2871"/>
        <w:gridCol w:w="1912"/>
        <w:gridCol w:w="1401"/>
        <w:gridCol w:w="2969"/>
      </w:tblGrid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jc w:val="center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Этапы урока, дидактические задачи, время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jc w:val="center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Содержание обучения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jc w:val="center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Методы обучени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jc w:val="center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Формы организации познавательной деятельности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jc w:val="center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Показатели реальных результатов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1</w:t>
            </w:r>
            <w:r>
              <w:rPr>
                <w:rFonts w:cs="Helvetica" w:ascii="Helvetica" w:hAnsi="Helvetica"/>
                <w:b/>
                <w:bCs/>
                <w:color w:val="0000FF"/>
                <w:sz w:val="14"/>
                <w:szCs w:val="14"/>
                <w:lang w:eastAsia="ru-RU"/>
              </w:rPr>
              <w:t>.</w:t>
            </w:r>
            <w:r>
              <w:rPr>
                <w:rFonts w:cs="Helvetica" w:ascii="Helvetica" w:hAnsi="Helvetica"/>
                <w:b/>
                <w:bCs/>
                <w:color w:val="333333"/>
                <w:sz w:val="14"/>
                <w:lang w:eastAsia="ru-RU"/>
              </w:rPr>
              <w:t> </w:t>
            </w:r>
            <w:r>
              <w:rPr>
                <w:rFonts w:cs="Helvetica" w:ascii="Helvetica" w:hAnsi="Helvetica"/>
                <w:b/>
                <w:bCs/>
                <w:color w:val="0000FF"/>
                <w:sz w:val="14"/>
                <w:szCs w:val="14"/>
                <w:lang w:eastAsia="ru-RU"/>
              </w:rPr>
              <w:t>Организа-ционный момент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Подготовка учащихся к работе на занятии.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(1 минута)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Подготовка учеников к работе.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Выполнение требований.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Фронтальная, индивидуальная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Полная готовность класса. Быстрое включение в работу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2.</w:t>
            </w:r>
            <w:r>
              <w:rPr>
                <w:rFonts w:cs="Helvetica" w:ascii="Helvetica" w:hAnsi="Helvetica"/>
                <w:color w:val="333333"/>
                <w:sz w:val="14"/>
                <w:lang w:eastAsia="ru-RU"/>
              </w:rPr>
              <w:t> </w:t>
            </w:r>
            <w:r>
              <w:rPr>
                <w:rFonts w:cs="Helvetica" w:ascii="Helvetica" w:hAnsi="Helvetica"/>
                <w:b/>
                <w:bCs/>
                <w:color w:val="0000FF"/>
                <w:sz w:val="14"/>
                <w:szCs w:val="14"/>
                <w:lang w:eastAsia="ru-RU"/>
              </w:rPr>
              <w:t>Подготов-ка к основ-ному этапу урока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/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Обеспечение мотивации и принятия учащимися цели учебно-познавательной деятельности, актуализация опорных знаний и умений.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(3 минуты)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Совместное формулирование целей урока для учащихся для определения действий школьников во время лекции; обеспечение осознания учащимися необходимости изучения новой темы. Повторение определения иррациональных уравнений, известных способов решения иррациональных уравнений стандартного вида. Создание поискового режима для подготовки и восприятия содержания лекции с помощью работы над предложенным уравнением. Учащиеся активно работают. Грамотно и обоснованно отвечают на вопросы учителя, хорошо владеют вычислительными навыками. Оставили уравнение, чтобы решить его после изучения нового материала.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Мотивации и стимулирования; информационно-рецептивные; эвристические, волевые методы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Фронтальная, индивидуальная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Указаны планируемые результаты, чётко поставлены образовательные и развивающие цели, сформулированные вместе с учащимися в их действиях, но нет чёткости в постановке воспитательных целей. Обеспечена мотивация и принятие учащимися целей урока. Осознанное и быстрое включение школьников в деловой ритм. Готовность учащихся к активной учебно-познавательной деятельности на основе повторенных опорных знаний и проведённой поисковой работы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3.</w:t>
            </w:r>
            <w:r>
              <w:rPr>
                <w:rFonts w:cs="Helvetica" w:ascii="Helvetica" w:hAnsi="Helvetica"/>
                <w:color w:val="0000FF"/>
                <w:sz w:val="14"/>
                <w:lang w:eastAsia="ru-RU"/>
              </w:rPr>
              <w:t> </w:t>
            </w:r>
            <w:r>
              <w:rPr>
                <w:rFonts w:cs="Helvetica" w:ascii="Helvetica" w:hAnsi="Helvetica"/>
                <w:b/>
                <w:bCs/>
                <w:color w:val="0000FF"/>
                <w:sz w:val="14"/>
                <w:szCs w:val="14"/>
                <w:lang w:eastAsia="ru-RU"/>
              </w:rPr>
              <w:t>Усвоение новых зна-ний и спосо-бов действий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Обеспечение восприятия, осмысления и первичного запоминания знаний и способов действий, связей и отношений в объекте изучения.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(25 минут)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Учитель представляет новый материал в виде лекции. Изложение последовательно, логично, аргументировано, с выделением главных вопросов и представлением основного материала одновременно в словесной и знаково-символической формах. Материал доступен учащимся. Они не просто записывают излагаемый материал в тетрадях, но и предлагают разные способы для решения уравнений, вникают в суть темы, пытаются понять как им в дальнейшем применять полученные знания. Учитель одновременно представляет основной материал в словесной и знаково-символьной формах.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Лекция, диалог, символические методы, сочетание словесных и наглядных методов, опора на личностный опыт, побуждение к поиску альтернативных решений, практические методы, логические методы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Фронтальная, индивидуальная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Активные действия учащихся при решении одного иррационального уравнения разными способами, при изучении разных подходов к решению уравнений в зависимости от вида иррационального уравнения. Использование самостоятель-ности в добывании знаний и овладении способами действий. Знания и умения, которые приобрели учащиеся. Проговариваются основные выводы, теория представлена в системе; доступна как аудиалам, так и визуалам, и кинестетикам. Представлены образцы решения уравнений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0000FF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4</w:t>
            </w:r>
            <w:r>
              <w:rPr>
                <w:rFonts w:cs="Helvetica" w:ascii="Helvetica" w:hAnsi="Helvetica"/>
                <w:b/>
                <w:bCs/>
                <w:color w:val="0000FF"/>
                <w:sz w:val="14"/>
                <w:szCs w:val="14"/>
                <w:lang w:eastAsia="ru-RU"/>
              </w:rPr>
              <w:t>. Первичная проверка понимания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/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Установление правильности и осознанности усвоения нового учебного материала; выявление пробелов и неверных представлений и их коррекция.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(10 минут)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Учащиеся отвечали на вопрос учителя: “Почему данное уравнение не имеет корней”. Предложено было 6 уравнений. При фронтальной работе ученики грамотно, обоснованно, аргументировано отвечали на поставленный вопрос, дополняли, уточняли, исправляли ответы одноклассников. Один ученик решал предложенное уравнение на доске методом возведения в квадрат дважды, уединив при этом радикал. Работа учащихся в группах по 4 человека по выполнению заданий двух видов. Все учащиеся активно участвовали в обсуждении.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Беседа, упражнение, выполнение учебного задания, алгоритмизация, создание ситуации успеха, волевые методы; познавательные, практические, логические методы; самоуправление; социальные методы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Фронтальная, индивидуальная, групповая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Усвоение сущности новых способов решения иррациональных уравнений на репродуктивном и конструктивном уровнях. Хорошее качество ответов учащихся.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Работа в группах дала возможность всем учащимся проговаривать новый материал, участвовать в обсуждении решения уравнений, использовать знания, умения, навыки, сформированные ранее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0000FF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5.</w:t>
            </w:r>
            <w:r>
              <w:rPr>
                <w:rFonts w:cs="Helvetica" w:ascii="Helvetica" w:hAnsi="Helvetica"/>
                <w:color w:val="0000FF"/>
                <w:sz w:val="14"/>
                <w:lang w:eastAsia="ru-RU"/>
              </w:rPr>
              <w:t> </w:t>
            </w:r>
            <w:r>
              <w:rPr>
                <w:rFonts w:cs="Helvetica" w:ascii="Helvetica" w:hAnsi="Helvetica"/>
                <w:b/>
                <w:bCs/>
                <w:color w:val="0000FF"/>
                <w:sz w:val="14"/>
                <w:szCs w:val="14"/>
                <w:lang w:eastAsia="ru-RU"/>
              </w:rPr>
              <w:t>Подведение итогов урока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/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Дать анализ и оценку успешности достижения цели и наметить перспективу последующей работы.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(2 минуты)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Проверка усвоения основного материала во фронтальной беседе. Анализ и оценка успешности достижения цели, перспективы последующей работы при изучении темы. Учитель отметил, что тема намеренно раскрыта не полностью и предложил учащимся найти ещё другие способы решения иррациональных уравнений в пособиях по математике. Ребята сформулировали выводы из теории, которую сегодня узнали. Учитель оценил работу класса.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Словесные, эмоциональные методы; оценка практической значимости содержания обучения, прогнозирование будущей деятельности; логические методы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Фронтальная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Получение учащимися информации о реальных результатах учения. Чёткость и краткость этапа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0000FF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6.</w:t>
            </w:r>
            <w:r>
              <w:rPr>
                <w:rFonts w:cs="Helvetica" w:ascii="Helvetica" w:hAnsi="Helvetica"/>
                <w:b/>
                <w:bCs/>
                <w:color w:val="0000FF"/>
                <w:sz w:val="14"/>
                <w:szCs w:val="14"/>
                <w:lang w:eastAsia="ru-RU"/>
              </w:rPr>
              <w:t>Рефлексия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Мобилизация учащихся на рефлексию своего поведения (мотивации, способов деятельности, общения). Усвоение принципов саморегуляции и сотрудничества.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(2 минуты)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Учащиеся провели самоконтроль за усвоением основного содержания лекции, отвечая на вопросы: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1) что на уроке было главным;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2) что на уроке было интересным;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3) что нового сегодня узнали;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4) чему научились?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Учащиеся оценивали успешность своей деятельности, отыскивали причины, приведшие к успеху и неудачам. На один и тот же вопрос отвечали несколько учащихся. Учитель наравне с учащимися высказывал своё мнение.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Рефлексия деятельности и поведения, словесные методы, социальные методы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Фронтальная, индивидуальная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Открытость некоторых учащихся в осмыслении своих действий и самооценке. Не все учащиеся готовы правильно оценить свою работу на уроке, последовательно и чётко изложить свои мысли. Чувствуется собранность учителя, рабочий настрой учащихся. Речь учителя грамотная, эмоциональная. Обстановка на уроке доброжелательная, что располагало учащихся к рефлексии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0000FF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FF"/>
                <w:sz w:val="14"/>
                <w:szCs w:val="14"/>
                <w:lang w:eastAsia="ru-RU"/>
              </w:rPr>
              <w:t>7.</w:t>
            </w:r>
            <w:r>
              <w:rPr>
                <w:rFonts w:cs="Helvetica" w:ascii="Helvetica" w:hAnsi="Helvetica"/>
                <w:b/>
                <w:bCs/>
                <w:color w:val="0000FF"/>
                <w:sz w:val="14"/>
                <w:szCs w:val="14"/>
                <w:lang w:eastAsia="ru-RU"/>
              </w:rPr>
              <w:t>Информа-ция о домашнем задании, инструктаж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b/>
                <w:b/>
                <w:bCs/>
                <w:color w:val="0000FF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0000FF"/>
                <w:sz w:val="14"/>
                <w:szCs w:val="14"/>
                <w:lang w:eastAsia="ru-RU"/>
              </w:rPr>
              <w:t>по его выполнению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Обеспечение понимания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/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цели, содержания и способов выполнения домашнего задания. Проверка соответствующих записей.</w:t>
            </w:r>
          </w:p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(2 минуты)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Учитель обсуждает с учащимися вопрос о том, что должно содержать домашнее задание, чтобы новый материал был качественно закреплён. Домашнее задание предложено на выбор: 1) решить уравнения, которые записал учитель (5 уравнений); 2) подобрать или придумать иррациональные уравнения. Также дано индивидуальное задание для желающих: найти ещё другие способы решения иррациональных уравнений.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Словесные, наглядные, эмоциональные, познавательные методы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Фронтальная, индивидуальная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75" w:before="0" w:after="87"/>
              <w:rPr>
                <w:rFonts w:ascii="Helvetica" w:hAnsi="Helvetica" w:cs="Helvetica"/>
                <w:color w:val="333333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  <w:lang w:eastAsia="ru-RU"/>
              </w:rPr>
              <w:t>Реализация условий для успешного выполнения домашнего задания всеми учащимися в соответствии с актуальным уровнем их развития. Соответствие содержания домашнего задания уровню обученности учащихся, т.к. оно осознано всеми учащимися в процессе обсуждения.</w:t>
            </w:r>
          </w:p>
        </w:tc>
      </w:tr>
    </w:tbl>
    <w:p>
      <w:pPr>
        <w:pStyle w:val="Normal"/>
        <w:suppressAutoHyphens w:val="false"/>
        <w:spacing w:lineRule="atLeast" w:line="175" w:before="0" w:after="87"/>
        <w:jc w:val="center"/>
        <w:rPr>
          <w:rFonts w:ascii="Helvetica" w:hAnsi="Helvetica" w:cs="Helvetica"/>
          <w:b/>
          <w:b/>
          <w:bCs/>
          <w:color w:val="FF0000"/>
          <w:sz w:val="14"/>
          <w:szCs w:val="14"/>
          <w:shd w:fill="FFFFFF" w:val="clear"/>
          <w:lang w:eastAsia="ru-RU"/>
        </w:rPr>
      </w:pPr>
      <w:r>
        <w:rPr>
          <w:rFonts w:cs="Helvetica" w:ascii="Helvetica" w:hAnsi="Helvetica"/>
          <w:b/>
          <w:bCs/>
          <w:color w:val="FF0000"/>
          <w:sz w:val="14"/>
          <w:szCs w:val="14"/>
          <w:shd w:fill="FFFFFF" w:val="clear"/>
          <w:lang w:eastAsia="ru-RU"/>
        </w:rPr>
        <w:t>АНАЛИЗ УРОКА – ЛЕКЦИИ В 11 КЛАССЕ (физико-математический профиль) по теме “СПОСОБЫ РЕШЕНИЯ ИРРАЦИОНАЛЬНЫХ УРАВНЕНИЙ” (45 минут)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/>
      </w:pPr>
      <w:r>
        <w:rPr>
          <w:rFonts w:cs="Helvetica" w:ascii="Helvetica" w:hAnsi="Helvetica"/>
          <w:b/>
          <w:bCs/>
          <w:color w:val="333333"/>
          <w:sz w:val="14"/>
          <w:szCs w:val="14"/>
          <w:lang w:eastAsia="ru-RU"/>
        </w:rPr>
        <w:t>Триединая дидактическая цель (ТДЦ)</w:t>
      </w:r>
      <w:r>
        <w:rPr>
          <w:rFonts w:cs="Helvetica" w:ascii="Helvetica" w:hAnsi="Helvetica"/>
          <w:color w:val="333333"/>
          <w:sz w:val="14"/>
          <w:lang w:eastAsia="ru-RU"/>
        </w:rPr>
        <w:t> </w:t>
      </w:r>
      <w:r>
        <w:rPr>
          <w:rFonts w:cs="Helvetica" w:ascii="Helvetica" w:hAnsi="Helvetica"/>
          <w:color w:val="333333"/>
          <w:sz w:val="14"/>
          <w:szCs w:val="14"/>
          <w:lang w:eastAsia="ru-RU"/>
        </w:rPr>
        <w:t>урока предусматривает взаимосвязь воспитательного, обучающего и развивающего компонентов. Цели урока были сформулированы в совместной деятельности учителя и учащихся. Чётко поставлены образовательные и развивающие цели, которые были направлены на действия всех учащихся. Но в постановке воспитательных целей не было чёткости, так как трудно воспринималась учащимися, например такая цель как формирование ценностного отношения к математическим понятиям. Поставленные цели были взаимообусловлены и поэтому приняты всеми учащимися. образовательные цели были операциональны, так как точно определили, что учащиеся должны усвоить различные способы решения иррациональных уравнений и должны научиться применять их в соответствии с заданным уравнением. Эти цели были определены и находились в зоне ближайшего развития каждого ребёнка, так как на уроке задания давались и на базовом, и на творческом уровне с учётом индивидуальных особенностей учащихся (аудиалы, визуалы, кинестетики)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/>
      </w:pPr>
      <w:r>
        <w:rPr>
          <w:rFonts w:cs="Helvetica" w:ascii="Helvetica" w:hAnsi="Helvetica"/>
          <w:b/>
          <w:bCs/>
          <w:color w:val="333333"/>
          <w:sz w:val="14"/>
          <w:szCs w:val="14"/>
          <w:lang w:eastAsia="ru-RU"/>
        </w:rPr>
        <w:t>Реальные результаты</w:t>
      </w:r>
      <w:r>
        <w:rPr>
          <w:rFonts w:cs="Helvetica" w:ascii="Helvetica" w:hAnsi="Helvetica"/>
          <w:color w:val="333333"/>
          <w:sz w:val="14"/>
          <w:lang w:eastAsia="ru-RU"/>
        </w:rPr>
        <w:t> </w:t>
      </w:r>
      <w:r>
        <w:rPr>
          <w:rFonts w:cs="Helvetica" w:ascii="Helvetica" w:hAnsi="Helvetica"/>
          <w:color w:val="333333"/>
          <w:sz w:val="14"/>
          <w:szCs w:val="14"/>
          <w:lang w:eastAsia="ru-RU"/>
        </w:rPr>
        <w:t>– на уроке активно участвовали все учащиеся (на репродуктивном, конструктивном уровнях) (запись лекции, обсуждение, работа в группах, рефлексия). Ответы учащихся на уроке в основном были положительные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/>
      </w:pPr>
      <w:r>
        <w:rPr>
          <w:rFonts w:cs="Helvetica" w:ascii="Helvetica" w:hAnsi="Helvetica"/>
          <w:b/>
          <w:bCs/>
          <w:color w:val="333333"/>
          <w:sz w:val="14"/>
          <w:szCs w:val="14"/>
          <w:lang w:eastAsia="ru-RU"/>
        </w:rPr>
        <w:t>Тип урока</w:t>
      </w:r>
      <w:r>
        <w:rPr>
          <w:rFonts w:cs="Helvetica" w:ascii="Helvetica" w:hAnsi="Helvetica"/>
          <w:color w:val="333333"/>
          <w:sz w:val="14"/>
          <w:lang w:eastAsia="ru-RU"/>
        </w:rPr>
        <w:t> </w:t>
      </w:r>
      <w:r>
        <w:rPr>
          <w:rFonts w:cs="Helvetica" w:ascii="Helvetica" w:hAnsi="Helvetica"/>
          <w:color w:val="333333"/>
          <w:sz w:val="14"/>
          <w:szCs w:val="14"/>
          <w:lang w:eastAsia="ru-RU"/>
        </w:rPr>
        <w:t>– урок изучения и первичного закрепления новых знаний. Его логика соответствует структуре урока данного типа. Включает следующие этапы урока: организационный момент, подготовка к основному этапу, усвоение новых знаний и способов действий, первичная проверка понимания, подведение итогов урока, рефлексия, информация о домашнем задании и инструктаж по его выполнению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На этапе подготовки к основному этапу урока была обеспечена мотивация и принятие учащимися цели учебно-познавательной деятельности, актуализация опорных знаний и умений. Задача выполнена полностью. Методы, отобранные учителем, оптимально подобраны под содержание дидактической задачи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Решение этой дидактической задачи обеспечило переход к следующему, главному этапу, который проходил с 5-ой по 30-ю минуту – положительно продуктивная часть урока. На этапе было обеспечено восприятие, осмысление знаний и способов действий репродуктивного и конструктивного уровня, частично были использованы задания творческого уровня. Все аспекты ТДЦ урока нашли отражение в организации деятельности учащихся и в её содержании. Учитывая возможности класса и особенности изучаемого материала, учитель оптимально выбрал методы: словесные, наглядные, практические, логические, опора на личностный опыт, побуждение к поиску альтернативных решений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Первичный контроль, проверка понимания показали, что материал усвоен. Чередование словесных, практических методов, форм организации познавательной деятельности способствовали предупреждению перегрузки учащихся в процессе урока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Рефлексия показала, что своим продвижением довольны все учащиеся, отметили сотрудничество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/>
      </w:pPr>
      <w:r>
        <w:rPr>
          <w:rFonts w:cs="Helvetica" w:ascii="Helvetica" w:hAnsi="Helvetica"/>
          <w:b/>
          <w:bCs/>
          <w:color w:val="333333"/>
          <w:sz w:val="14"/>
          <w:szCs w:val="14"/>
          <w:lang w:eastAsia="ru-RU"/>
        </w:rPr>
        <w:t>Формы организации познавательной деятельности</w:t>
      </w:r>
      <w:r>
        <w:rPr>
          <w:rFonts w:cs="Helvetica" w:ascii="Helvetica" w:hAnsi="Helvetica"/>
          <w:color w:val="333333"/>
          <w:sz w:val="14"/>
          <w:lang w:eastAsia="ru-RU"/>
        </w:rPr>
        <w:t> </w:t>
      </w:r>
      <w:r>
        <w:rPr>
          <w:rFonts w:cs="Helvetica" w:ascii="Helvetica" w:hAnsi="Helvetica"/>
          <w:color w:val="333333"/>
          <w:sz w:val="14"/>
          <w:szCs w:val="14"/>
          <w:lang w:eastAsia="ru-RU"/>
        </w:rPr>
        <w:t>соответствовали содержанию учебного материала и возрастным особенностям учащихся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/>
      </w:pPr>
      <w:r>
        <w:rPr>
          <w:rFonts w:cs="Helvetica" w:ascii="Helvetica" w:hAnsi="Helvetica"/>
          <w:b/>
          <w:bCs/>
          <w:color w:val="333333"/>
          <w:sz w:val="14"/>
          <w:szCs w:val="14"/>
          <w:lang w:eastAsia="ru-RU"/>
        </w:rPr>
        <w:t>Методы обучения</w:t>
      </w:r>
      <w:r>
        <w:rPr>
          <w:rFonts w:cs="Helvetica" w:ascii="Helvetica" w:hAnsi="Helvetica"/>
          <w:color w:val="333333"/>
          <w:sz w:val="14"/>
          <w:szCs w:val="14"/>
          <w:lang w:eastAsia="ru-RU"/>
        </w:rPr>
        <w:t>, используемые учителем, были разнообразны (словесные, наглядные, практические, логические и другие) и способствовали лучшему усвоению учебного материала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Для домашнего задания было предложено на выбор два задания, одно из которых требовало творческого подхода. Также было дано индивидуальное задание. Всё это способствовало изучению и освоению материала в зоне ближайшего развития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Урок достиг целей, представляет целостную систему с полным набором элементов. Связи между дидактическими задачами, содержанием учебного материала, методами и формами обучения прочные и обеспечили оптимальное функционирование всей системы урока. ТДЦ урока реализована полностью.</w:t>
      </w:r>
    </w:p>
    <w:p>
      <w:pPr>
        <w:pStyle w:val="Normal"/>
        <w:suppressAutoHyphens w:val="false"/>
        <w:spacing w:lineRule="atLeast" w:line="175" w:before="0" w:after="87"/>
        <w:rPr/>
      </w:pPr>
      <w:r>
        <w:rPr>
          <w:rFonts w:cs="Helvetica" w:ascii="Helvetica" w:hAnsi="Helvetica"/>
          <w:b/>
          <w:bCs/>
          <w:color w:val="0000FF"/>
          <w:sz w:val="14"/>
          <w:szCs w:val="14"/>
          <w:shd w:fill="FFFFFF" w:val="clear"/>
          <w:lang w:eastAsia="ru-RU"/>
        </w:rPr>
        <w:t>Рекомендации</w:t>
      </w:r>
      <w:r>
        <w:rPr>
          <w:rFonts w:cs="Helvetica" w:ascii="Helvetica" w:hAnsi="Helvetica"/>
          <w:color w:val="0000FF"/>
          <w:sz w:val="14"/>
          <w:szCs w:val="14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175" w:before="0" w:after="0"/>
        <w:ind w:left="273" w:hanging="360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Более тщательно отбирать и дифференцировать материал для учащихся разных уровней, включённый в содержание урока – лекции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175" w:before="0" w:after="280"/>
        <w:ind w:left="273" w:hanging="360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Планировать проведение урока – лекции на двухчасовое занятие, так как за один урок изучается не очень большой объём нового материала.</w:t>
      </w:r>
    </w:p>
    <w:p>
      <w:pPr>
        <w:pStyle w:val="Normal"/>
        <w:shd w:fill="FFFFFF" w:val="clear"/>
        <w:suppressAutoHyphens w:val="false"/>
        <w:spacing w:lineRule="atLeast" w:line="175" w:before="0" w:after="87"/>
        <w:rPr/>
      </w:pPr>
      <w:r>
        <w:rPr>
          <w:rFonts w:cs="Helvetica" w:ascii="Helvetica" w:hAnsi="Helvetica"/>
          <w:b/>
          <w:bCs/>
          <w:color w:val="0000FF"/>
          <w:sz w:val="14"/>
          <w:szCs w:val="14"/>
          <w:lang w:eastAsia="ru-RU"/>
        </w:rPr>
        <w:t>Литература</w:t>
      </w:r>
      <w:r>
        <w:rPr>
          <w:rFonts w:cs="Helvetica" w:ascii="Helvetica" w:hAnsi="Helvetica"/>
          <w:color w:val="333333"/>
          <w:sz w:val="14"/>
          <w:szCs w:val="14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175" w:before="0" w:after="0"/>
        <w:ind w:left="273" w:hanging="360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В.В.Пикан Управление вариативным образованием в школе: Монография. – М.: АПКиППРО, 2005 г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175" w:before="0" w:after="280"/>
        <w:ind w:left="273" w:hanging="360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  <w:t>Т.И.Шамова, Ю.А.Конаржевский Педагогический анализ урока в системе внутришкольного управления. – М., 1983 г.</w:t>
      </w:r>
    </w:p>
    <w:p>
      <w:pPr>
        <w:pStyle w:val="Normal"/>
        <w:rPr>
          <w:rFonts w:ascii="Helvetica" w:hAnsi="Helvetica" w:cs="Helvetica"/>
          <w:color w:val="333333"/>
          <w:sz w:val="14"/>
          <w:szCs w:val="14"/>
          <w:lang w:eastAsia="ru-RU"/>
        </w:rPr>
      </w:pPr>
      <w:r>
        <w:rPr>
          <w:rFonts w:cs="Helvetica" w:ascii="Helvetica" w:hAnsi="Helvetica"/>
          <w:color w:val="333333"/>
          <w:sz w:val="14"/>
          <w:szCs w:val="14"/>
          <w:lang w:eastAsia="ru-RU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ind w:left="1440" w:hanging="720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4-034-5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18:00Z</dcterms:created>
  <dc:creator>K-Systems</dc:creator>
  <dc:description/>
  <dc:language>en-US</dc:language>
  <cp:lastModifiedBy>baklazhan</cp:lastModifiedBy>
  <cp:lastPrinted>2010-09-10T13:27:00Z</cp:lastPrinted>
  <dcterms:modified xsi:type="dcterms:W3CDTF">2015-01-22T17:18:00Z</dcterms:modified>
  <cp:revision>2</cp:revision>
  <dc:subject/>
  <dc:title/>
</cp:coreProperties>
</file>