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АНГЛИЙСКОГО ЯЗЫ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4 КЛАССЕ ПО ТЕМЕ «ЖИЗНЬ В ГОРОД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, КОТОРЫЙ ПОСТРОИЛ Я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 Английский язык» автор В.П.Кузовл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Лицей г.Отрад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итель</w:t>
      </w:r>
      <w:r>
        <w:rPr>
          <w:b/>
        </w:rPr>
        <w:t xml:space="preserve">: </w:t>
      </w:r>
      <w:r>
        <w:rPr/>
        <w:t>Кузьмина Марина Валентин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к концу урока учащиеся смогут связно высказываться о совместно выполненной работе, понимать и реагировать (вербально и невербально) на устные высказывания партнера по общению в рамках темы «Жизнь в город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к концу урока учащиеся смогу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вязно высказываться о совместно проделанной работе с использованием изученных лексических единиц (названия городских построек и объектов, предлоги места) и грамматических структур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структуры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…) по теме «Жизнь в город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гировать на устные высказывания партнера по общению в рамках темы «Жизнь в город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воспринятой информации и своей работ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 группе по полученным инструкция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нее приготовленные учащимися изображения (макеты) объектов, находящихся в город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ная (пенопластовая) доска, магниты (булавк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возможными структурами (дифференцированно в зависимости от степени речевой готовности учащихс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карточки для разделения учащихся на групп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Лексика: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>
          <w:trHeight w:val="868" w:hRule="atLeast"/>
        </w:trPr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w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ouse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ild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ow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useu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urc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ffic light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id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num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qua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 (street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nem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atre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tower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bui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decorat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hitec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u w:val="single"/>
              </w:rPr>
              <w:t>Предлоги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n the middl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front o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hi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twe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n the lef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not) far from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n the r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xt t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the corn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posit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Структуры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5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 built a (some)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 put a (some)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 decorated the…with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a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 some (two, three, etc.)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(are) no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will take you … to get to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built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…have you build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a…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e there any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…are there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re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will it take me to get  to…?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и речевая заряд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ор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>. Repeat after me the new word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Name what you can see in the picture. (What is it? What colour is it? Is it large? small? beautiful? nice? ) </w:t>
      </w:r>
      <w:r>
        <w:rPr>
          <w:sz w:val="28"/>
          <w:szCs w:val="28"/>
        </w:rPr>
        <w:t>Режимы</w:t>
      </w:r>
      <w:r>
        <w:rPr>
          <w:sz w:val="28"/>
          <w:szCs w:val="28"/>
          <w:lang w:val="en-US"/>
        </w:rPr>
        <w:t>: T</w:t>
      </w:r>
      <w:r>
        <w:rPr>
          <w:rFonts w:cs="Arial" w:ascii="Arial" w:hAnsi="Arial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>P; P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>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е</w:t>
      </w:r>
      <w:r>
        <w:rPr>
          <w:sz w:val="28"/>
          <w:szCs w:val="28"/>
          <w:lang w:val="en-US"/>
        </w:rPr>
        <w:t>. Now let’s divide into two (three) groups according to the colour of your car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ком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ией</w:t>
      </w:r>
      <w:r>
        <w:rPr>
          <w:sz w:val="28"/>
          <w:szCs w:val="28"/>
          <w:lang w:val="en-US"/>
        </w:rPr>
        <w:t xml:space="preserve">. Today you will have a difficult but very interesting task. You won’t be pupils today. You will be architects. You will build a city. There will be many beautiful buildings, squares, parks, monuments in your city. Think where you will put different buildings and how far they will be from each other. </w:t>
      </w:r>
      <w:r>
        <w:rPr>
          <w:sz w:val="28"/>
          <w:szCs w:val="28"/>
        </w:rPr>
        <w:t xml:space="preserve">(Здесь можно помочь учащимся и показать им, как закреплять изображения на магнитной доске, а в случае с макетами – на столе так, чтобы появился «план» города.) </w:t>
      </w:r>
      <w:r>
        <w:rPr>
          <w:sz w:val="28"/>
          <w:szCs w:val="28"/>
          <w:lang w:val="en-US"/>
        </w:rPr>
        <w:t xml:space="preserve">Each group will have its own city or town. Good luck, architects!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амостоятельная работа в группе. Учащиеся совместно внутри группы моделируют свой «город», учитель может наблюдать и в случае затруднений помогать, но не направлять процесс «строительства». Учащимся можно дать на эту работу 10 минут. Необходимо напомнить, что «советоваться» друг с другом учащиеся должны по-английски, используя лексику урока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Напр</w:t>
      </w:r>
      <w:r>
        <w:rPr>
          <w:sz w:val="28"/>
          <w:szCs w:val="28"/>
          <w:lang w:val="en-US"/>
        </w:rPr>
        <w:t>., Let’s put a church between the tower and the bridge! – OK!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да у каждой группы город «построен», можно подвести итоги и послушать рассказ о городе. </w:t>
      </w:r>
      <w:r>
        <w:rPr>
          <w:sz w:val="28"/>
          <w:szCs w:val="28"/>
          <w:lang w:val="en-US"/>
        </w:rPr>
        <w:t xml:space="preserve">Please, speak about your city. (Describe your city, please.) (Cards with expressions will help you.) </w:t>
      </w:r>
      <w:r>
        <w:rPr>
          <w:sz w:val="28"/>
          <w:szCs w:val="28"/>
        </w:rPr>
        <w:t>Учитель должен проследить, чтобы каждый участник группы сказал несколько предложений о своем городе. Остальные группы в это время внимательно слушают и готовят вопрос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бсуждение</w:t>
      </w:r>
      <w:r>
        <w:rPr>
          <w:sz w:val="28"/>
          <w:szCs w:val="28"/>
          <w:lang w:val="en-US"/>
        </w:rPr>
        <w:t>. Thank you for your stories! Now ask each other questions about each city. (Cards can help you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В конце урока можно обсудить и выбрать самый красивый (современный, зеленый, большой и т.д.) город, а также самого талантливого архитектора, самого любознательного (кто задал больше всего вопросов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3:00Z</dcterms:created>
  <dc:creator>Admin</dc:creator>
  <dc:description/>
  <cp:keywords/>
  <dc:language>en-US</dc:language>
  <cp:lastModifiedBy>Admin</cp:lastModifiedBy>
  <dcterms:modified xsi:type="dcterms:W3CDTF">2015-01-22T15:24:00Z</dcterms:modified>
  <cp:revision>2</cp:revision>
  <dc:subject/>
  <dc:title/>
</cp:coreProperties>
</file>