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lang w:val="tt-RU"/>
        </w:rPr>
        <w:t>Дәреснең темасы</w:t>
      </w:r>
      <w:r>
        <w:rPr>
          <w:rFonts w:cs="Arial" w:ascii="Arial" w:hAnsi="Arial"/>
          <w:sz w:val="24"/>
          <w:szCs w:val="24"/>
          <w:lang w:val="tt-RU"/>
        </w:rPr>
        <w:t>: Фигыль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b/>
          <w:sz w:val="24"/>
          <w:szCs w:val="24"/>
          <w:lang w:val="tt-RU"/>
        </w:rPr>
        <w:t>Максаты:</w:t>
      </w:r>
      <w:r>
        <w:rPr>
          <w:rFonts w:cs="Arial" w:ascii="Arial" w:hAnsi="Arial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tt-RU"/>
        </w:rPr>
        <w:t>1. Дидактик</w:t>
      </w:r>
      <w:r>
        <w:rPr>
          <w:rFonts w:cs="Arial" w:ascii="Arial" w:hAnsi="Arial"/>
          <w:sz w:val="24"/>
          <w:szCs w:val="24"/>
          <w:lang w:val="tt-RU"/>
        </w:rPr>
        <w:t xml:space="preserve">: Фигыль төшенчәсе өстендә эш. 2 сыйныфта  фигыль турында алган белемнәрне ныгыт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tt-RU"/>
        </w:rPr>
        <w:t>2.Психологик:</w:t>
      </w:r>
      <w:r>
        <w:rPr>
          <w:rFonts w:cs="Arial" w:ascii="Arial" w:hAnsi="Arial"/>
          <w:sz w:val="24"/>
          <w:szCs w:val="24"/>
          <w:lang w:val="tt-RU"/>
        </w:rPr>
        <w:t xml:space="preserve"> Укучыларның иҗади фикерләү сәләтен, игътибарлылыгын үстерү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tt-RU"/>
        </w:rPr>
        <w:t>3.Тәрбияви:</w:t>
      </w:r>
      <w:r>
        <w:rPr>
          <w:rFonts w:cs="Arial" w:ascii="Arial" w:hAnsi="Arial"/>
          <w:sz w:val="24"/>
          <w:szCs w:val="24"/>
          <w:lang w:val="tt-RU"/>
        </w:rPr>
        <w:t xml:space="preserve"> Туган як табигатенең матурлыгын тоя һәм саклый белү теләге, үзеңдә матурлык тудырырга теләү омтылышы тәрбияләү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tt-RU"/>
        </w:rPr>
        <w:t>Дәресне җиһазлау:</w:t>
      </w:r>
      <w:r>
        <w:rPr>
          <w:rFonts w:cs="Arial" w:ascii="Arial" w:hAnsi="Arial"/>
          <w:sz w:val="24"/>
          <w:szCs w:val="24"/>
          <w:lang w:val="tt-RU"/>
        </w:rPr>
        <w:t xml:space="preserve"> дәреслек “Татар теле” 3 сыйныф. А.Х.Нуриева, Ч.М.Харисова; интерактив такта, карточкала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tt-RU"/>
        </w:rPr>
        <w:t>Дәреснең тибы:</w:t>
      </w:r>
      <w:r>
        <w:rPr>
          <w:rFonts w:cs="Arial" w:ascii="Arial" w:hAnsi="Arial"/>
          <w:sz w:val="24"/>
          <w:szCs w:val="24"/>
          <w:lang w:val="tt-RU"/>
        </w:rPr>
        <w:t xml:space="preserve"> яңа теманы үзләштерү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tt-RU"/>
        </w:rPr>
        <w:t>Дәрес методлары:</w:t>
      </w:r>
      <w:r>
        <w:rPr>
          <w:rFonts w:cs="Arial" w:ascii="Arial" w:hAnsi="Arial"/>
          <w:sz w:val="24"/>
          <w:szCs w:val="24"/>
          <w:lang w:val="tt-RU"/>
        </w:rPr>
        <w:t xml:space="preserve"> эвристик әңгәмә, күнегүләр, күзәтү, чагыштыру, анализ-синтез, иҗади эшчәнлек, рефлексия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val="tt-RU"/>
        </w:rPr>
      </w:pPr>
      <w:r>
        <w:rPr>
          <w:rFonts w:cs="Arial" w:ascii="Arial" w:hAnsi="Arial"/>
          <w:b/>
          <w:sz w:val="24"/>
          <w:szCs w:val="24"/>
          <w:lang w:val="tt-RU"/>
        </w:rPr>
        <w:t>Дәрес планы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lang w:val="tt-RU"/>
        </w:rPr>
        <w:t>I. Оештыру – мотивлаштыру этабы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tt-RU"/>
        </w:rPr>
      </w:pPr>
      <w:r>
        <w:rPr>
          <w:rFonts w:cs="Arial" w:ascii="Arial" w:hAnsi="Arial"/>
          <w:b/>
          <w:sz w:val="24"/>
          <w:szCs w:val="24"/>
          <w:lang w:val="tt-RU"/>
        </w:rPr>
        <w:t>1.Белемнәрне тигезләү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i/>
          <w:sz w:val="24"/>
          <w:szCs w:val="24"/>
          <w:lang w:val="tt-RU"/>
        </w:rPr>
        <w:t>а) Матур язу (табышмак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  <w:lang w:val="tt-RU"/>
        </w:rPr>
      </w:pPr>
      <w:r>
        <w:rPr>
          <w:rFonts w:cs="Arial" w:ascii="Arial" w:hAnsi="Arial"/>
          <w:i/>
          <w:sz w:val="24"/>
          <w:szCs w:val="24"/>
          <w:lang w:val="tt-RU"/>
        </w:rPr>
        <w:t>б) Исем сүз төркемен кабатлау (лексик, грамматик, синтаксик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tt-RU"/>
        </w:rPr>
      </w:pPr>
      <w:r>
        <w:rPr>
          <w:rFonts w:cs="Arial" w:ascii="Arial" w:hAnsi="Arial"/>
          <w:b/>
          <w:sz w:val="24"/>
          <w:szCs w:val="24"/>
          <w:lang w:val="tt-RU"/>
        </w:rPr>
        <w:t>2. Өй эшен тикшерү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* иҗади эш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tt-RU"/>
        </w:rPr>
      </w:pPr>
      <w:r>
        <w:rPr>
          <w:rFonts w:cs="Arial" w:ascii="Arial" w:hAnsi="Arial"/>
          <w:b/>
          <w:sz w:val="24"/>
          <w:szCs w:val="24"/>
          <w:lang w:val="tt-RU"/>
        </w:rPr>
        <w:t>3. Уку мәсьәләсен ку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tt-RU"/>
        </w:rPr>
        <w:t>II. Уку мәсьәләсен адымлап чишү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tt-RU"/>
        </w:rPr>
        <w:t>Бирем 1</w:t>
      </w:r>
      <w:r>
        <w:rPr>
          <w:rFonts w:cs="Arial" w:ascii="Arial" w:hAnsi="Arial"/>
          <w:sz w:val="24"/>
          <w:szCs w:val="24"/>
          <w:lang w:val="tt-RU"/>
        </w:rPr>
        <w:t>.  Шигырь уку, фигыльләрне табу, сораулар кую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Модельләштерү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Кагыйдәне сөйләү.</w:t>
      </w:r>
      <w:r>
        <w:rPr>
          <w:rFonts w:cs="Arial" w:ascii="Arial" w:hAnsi="Arial"/>
          <w:b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b/>
          <w:sz w:val="24"/>
          <w:szCs w:val="24"/>
          <w:lang w:val="tt-RU"/>
        </w:rPr>
        <w:t>Бирем 2</w:t>
      </w:r>
      <w:r>
        <w:rPr>
          <w:rFonts w:cs="Arial" w:ascii="Arial" w:hAnsi="Arial"/>
          <w:sz w:val="24"/>
          <w:szCs w:val="24"/>
          <w:lang w:val="tt-RU"/>
        </w:rPr>
        <w:t xml:space="preserve">.  </w:t>
      </w:r>
      <w:r>
        <w:rPr>
          <w:rFonts w:cs="Arial" w:ascii="Arial" w:hAnsi="Arial"/>
          <w:b/>
          <w:sz w:val="24"/>
          <w:szCs w:val="24"/>
          <w:lang w:val="tt-RU"/>
        </w:rPr>
        <w:t>Физкультминутка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lang w:val="tt-RU"/>
        </w:rPr>
        <w:t>“</w:t>
      </w:r>
      <w:r>
        <w:rPr>
          <w:rFonts w:cs="Arial" w:ascii="Arial" w:hAnsi="Arial"/>
          <w:b/>
          <w:sz w:val="24"/>
          <w:szCs w:val="24"/>
          <w:lang w:val="tt-RU"/>
        </w:rPr>
        <w:t xml:space="preserve">Яфраклар  җыры” </w:t>
      </w:r>
      <w:r>
        <w:rPr>
          <w:rFonts w:cs="Arial" w:ascii="Arial" w:hAnsi="Arial"/>
          <w:sz w:val="24"/>
          <w:szCs w:val="24"/>
          <w:lang w:val="tt-RU"/>
        </w:rPr>
        <w:t>җырлау һәм элементлары белән бию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lang w:val="tt-RU"/>
        </w:rPr>
        <w:t>Бирем 3</w:t>
      </w:r>
      <w:r>
        <w:rPr>
          <w:rFonts w:cs="Arial" w:ascii="Arial" w:hAnsi="Arial"/>
          <w:sz w:val="24"/>
          <w:szCs w:val="24"/>
          <w:lang w:val="tt-RU"/>
        </w:rPr>
        <w:t>.  Дәреслек белән э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tt-RU"/>
        </w:rPr>
        <w:t>Бирем 4</w:t>
      </w:r>
      <w:r>
        <w:rPr>
          <w:rFonts w:cs="Arial" w:ascii="Arial" w:hAnsi="Arial"/>
          <w:sz w:val="24"/>
          <w:szCs w:val="24"/>
          <w:lang w:val="tt-RU"/>
        </w:rPr>
        <w:t>.  Төркемнәрдә иҗади эш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tt-RU"/>
        </w:rPr>
      </w:pPr>
      <w:r>
        <w:rPr>
          <w:rFonts w:cs="Arial" w:ascii="Arial" w:hAnsi="Arial"/>
          <w:b/>
          <w:sz w:val="24"/>
          <w:szCs w:val="24"/>
          <w:lang w:val="tt-RU"/>
        </w:rPr>
        <w:t>III. Рефлексия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i/>
          <w:sz w:val="24"/>
          <w:szCs w:val="24"/>
          <w:lang w:val="tt-RU"/>
        </w:rPr>
        <w:t>1. Дәрестә нәрсә өйрәндек?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lang w:val="tt-RU"/>
        </w:rPr>
      </w:pPr>
      <w:r>
        <w:rPr>
          <w:rFonts w:cs="Arial" w:ascii="Arial" w:hAnsi="Arial"/>
          <w:b/>
          <w:i/>
          <w:sz w:val="24"/>
          <w:szCs w:val="24"/>
          <w:lang w:val="tt-RU"/>
        </w:rPr>
        <w:t>2. Дәрескә үзбәя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i/>
          <w:sz w:val="24"/>
          <w:szCs w:val="24"/>
          <w:lang w:val="tt-RU"/>
        </w:rPr>
        <w:t xml:space="preserve">3.Өй эше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1) 5 нче бит кагыйдәне ятлау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 w:before="0" w:after="0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2) 3 нче күнегү, 5 нче бит</w:t>
        <w:tab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tt-RU"/>
        </w:rPr>
        <w:t>3) фигыльләр кулланып кроссворд төзеп кил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Дәрес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тар тел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ма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Фигы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аксат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tt-RU"/>
        </w:rPr>
        <w:t>1. Дидактик</w:t>
      </w:r>
      <w:r>
        <w:rPr>
          <w:rFonts w:cs="Arial" w:ascii="Arial" w:hAnsi="Arial"/>
          <w:sz w:val="24"/>
          <w:szCs w:val="24"/>
          <w:lang w:val="tt-RU"/>
        </w:rPr>
        <w:t xml:space="preserve">: Фигыль төшенчәсе өстендә эш. 2 сыйныфта  фигыль турында алган белемнәрне ныгыт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tt-RU"/>
        </w:rPr>
        <w:t>2.Психологик:</w:t>
      </w:r>
      <w:r>
        <w:rPr>
          <w:rFonts w:cs="Arial" w:ascii="Arial" w:hAnsi="Arial"/>
          <w:sz w:val="24"/>
          <w:szCs w:val="24"/>
          <w:lang w:val="tt-RU"/>
        </w:rPr>
        <w:t xml:space="preserve"> Укучыларның иҗади фикерләү сәләтен, игътибарлылыгын үстерү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tt-RU"/>
        </w:rPr>
        <w:t>3.Тәрбияви:</w:t>
      </w:r>
      <w:r>
        <w:rPr>
          <w:rFonts w:cs="Arial" w:ascii="Arial" w:hAnsi="Arial"/>
          <w:sz w:val="24"/>
          <w:szCs w:val="24"/>
          <w:lang w:val="tt-RU"/>
        </w:rPr>
        <w:t xml:space="preserve"> Туган як табигатенең матурлыгын тоя һәм саклый белү теләге, үзеңдә матурлык тудырырга теләү омтылышы тәрбияләү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tt-RU"/>
        </w:rPr>
        <w:t>Дәресне җиһазлау:</w:t>
      </w:r>
      <w:r>
        <w:rPr>
          <w:rFonts w:cs="Arial" w:ascii="Arial" w:hAnsi="Arial"/>
          <w:sz w:val="24"/>
          <w:szCs w:val="24"/>
          <w:lang w:val="tt-RU"/>
        </w:rPr>
        <w:t xml:space="preserve"> дәреслек “Татар теле” 3 сыйныф. А.Х.Нуриева, Ч.М.Харисова; интерактив такта, карточкала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Дәрес тибы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яңа теманы үзләштерү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етодла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эвристик әңгәмә, күнегүләр, күзәтү, чагыштыру, анализ-синтез, иҗади эшчәнлек, рефлекс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Дәрес барыш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Оештыру – мотивлаштыру этабы. (1 слайд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Хәерле көн укучылар һәм кунакла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Хәлләрегез ниче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Менә дигән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Русча: отличн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Инглизча: оке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Кәефләрнең яхшы булуын теләп дәресне башлыйбы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Белемнәрне тигезлә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а) Матур язу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2 слай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*Укучылар, табышмакны тыңлап китеге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tt-RU"/>
        </w:rPr>
        <w:t>Кырлар буш ка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tt-RU"/>
        </w:rPr>
        <w:t>Яңгырлар я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tt-RU"/>
        </w:rPr>
        <w:t>Җирләр дымлана,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tt-RU"/>
        </w:rPr>
        <w:t>Бу кайчак була?( Көз көне)- төркемнәрдә киңәшләшеп алыгыз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атур итеп баш һәм юл Кк хәрефен язаб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3 слай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   Кк   Ккк   Кккк –дәвам итегез ( хәрефкә хар-ка бирү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Үткән тема буенча белемнәребезне тигезләмичә, яңа темага күчә алмыйбыз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*</w:t>
      </w:r>
      <w:r>
        <w:rPr>
          <w:rFonts w:cs="Times New Roman" w:ascii="Times New Roman" w:hAnsi="Times New Roman"/>
          <w:sz w:val="28"/>
          <w:szCs w:val="28"/>
          <w:lang w:val="tt-RU"/>
        </w:rPr>
        <w:t>Көз көзнең  көзгә   көзне көздән  көздә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Бу сүзләр турында нәрсә әйтә аласыз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у исемнәр. Ни өчен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Чөнки, бу сүзләр килеш белән төрләнгәннә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б) Исем сүз төркемен кабатлау (лексик, грамматик, синтаксик)</w:t>
      </w: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*Бутап бирелгән килешләрне тиз генә тәртипкә с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з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д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нәрсәдә?), көз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_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нәрсә?),  көз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нең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нәрсәнең?), көз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д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нәрсәдә?)  , көзд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ә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нәрсәдән?), көз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г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көзгә?), көз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н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нәрсәне?),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4 слайд), (5 слай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Һәр төркемнән 1 укучы такта янында кушымчаларны билгели һәм сорауларын әйтә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  <w:t>ҮЗБӘЯ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актага карагыз әл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*Җөмлә төзү. Сүзләр чәчелеп бирелгән (6 слайд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tt-RU"/>
        </w:rPr>
        <w:t>Бу сүзләр белән нәрсә эшләп бул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 Җөмлә төзеп бу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(1 укучы тактага яз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өз көне урманда сары яфраклар коела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(7 слайд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-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Исемнәрнең килеш кушымчаларын билгеләгез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Җөмләнең баш кисәкләрен билгеләге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Ия нинди килештә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Җөмләнең баш кисәкләреннән башка, тагын нинди җөмлә кисәген билгелибез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Иярчен кисәген. Табыгыз һәм билгеләге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Сүз астына ничек сызабыз? Нинди сорау куябыз? Җөмләдә нәрсәне белдерә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  <w:t>ҮЗБӘ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tt-RU"/>
        </w:rPr>
        <w:t>“Исем темасы” буенча белемнәребез тигезләнде, димә яңа темага күчә алабы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2. Өй эшен тикшер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 Өйләрегезгә иҗади эш бирелгән иде. Үзегезне шагыйр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ролендә хис итеп карагы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Тикшерәбе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*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группа – 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группа</w:t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8 слайд)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ры яфрак ...(коела),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ннәр кышка ... (авыша).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ошлар оя ... (калдырып),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ылы якка ... (ашыга).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*Сүзлек сүзләр: ашыга, авыша, коела, калдыры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*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руппа –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групп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гачлар яфрак ... (коя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кчалар бушап ... (кал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улар боз булып ... (ката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рлар йокыга ... (тала).</w:t>
        <w:tab/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*Сүзлек сүзләр: тала, кала, ката, коя.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Тикшерәб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(9 слайд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 Бу эш җиңел булдымы? Әллә кыенмы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Уку мәсьәләсен ку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Шагыйрь булу авыр икән.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Әйе, шагыйрь булу авыр икән, чөнки сүзләрне дөрес, урынлы куллана белергә кирәк.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Нинди сүзләр төшеп калган?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у сүзләр нинди сүз төркеменә карый?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Фигыль. 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Димәк бүгенге максатыбыз нинди?</w:t>
      </w:r>
    </w:p>
    <w:p>
      <w:pPr>
        <w:pStyle w:val="Normal"/>
        <w:tabs>
          <w:tab w:val="clear" w:pos="708"/>
          <w:tab w:val="left" w:pos="16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Бүген дәрестә без фигыль турында төшенчә алабы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Уку мәсьәләсен адымлап чиш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Нәрсә ул фигыль?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10 слай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Бирем 1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23820</wp:posOffset>
                </wp:positionH>
                <wp:positionV relativeFrom="paragraph">
                  <wp:posOffset>158115</wp:posOffset>
                </wp:positionV>
                <wp:extent cx="581025" cy="302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6.6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66495</wp:posOffset>
                </wp:positionH>
                <wp:positionV relativeFrom="paragraph">
                  <wp:posOffset>158115</wp:posOffset>
                </wp:positionV>
                <wp:extent cx="713105" cy="349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5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4090</wp:posOffset>
                </wp:positionH>
                <wp:positionV relativeFrom="paragraph">
                  <wp:posOffset>210185</wp:posOffset>
                </wp:positionV>
                <wp:extent cx="635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Фигыль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Эш-хәрәкәтне             нишли?               ---------------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хәлне                        нишләде?              ---------------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нишләгән?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нишләр?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нишләячәк?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* Фигыль -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эш-хәрәкәтне һәм хәлне белдерә, нишли? хәлне                        нишдәде?  нишләгән?нишләр?нишлиячәк?сорауларына җавап була: яза, язды, язган, язар, язачак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Фигыль гадәттә җөмләдә хәбәр булып килә.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(Бер-береңә сөйләү, капма-каршы сөйләү, үзеңә сөйләү)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9 слайд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  <w:t>ҮЗБӘ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Бирем 2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Физкультминутка. (11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фраклар  җыры” </w:t>
      </w:r>
      <w:r>
        <w:rPr>
          <w:rFonts w:cs="Times New Roman" w:ascii="Times New Roman" w:hAnsi="Times New Roman"/>
          <w:sz w:val="28"/>
          <w:szCs w:val="28"/>
          <w:lang w:val="tt-RU"/>
        </w:rPr>
        <w:t>җырлау һәм элементлары белән б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Әзрәк ял итеп алабыз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у физкультминуткадан кем күпме фигыль тапты? Афәрин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  <w:t>ҮЗБӘ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Бирем 3: Дәреслек белән эш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* 4 нче бит 2 нче күнегү. Р.Миңнуллин шигыреннән өзе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биремне укытучы укы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1 укучы укы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биремне үтәү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*Булышам, юышам, ала, кыйный. (1 бала тактада яза)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2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-</w:t>
      </w:r>
      <w:r>
        <w:rPr>
          <w:rFonts w:cs="Times New Roman" w:ascii="Times New Roman" w:hAnsi="Times New Roman"/>
          <w:sz w:val="28"/>
          <w:szCs w:val="28"/>
          <w:lang w:val="tt-RU"/>
        </w:rPr>
        <w:t>Ни өчен шулай уйлыйсыз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гыйдәне искә төшер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у сүзләр кайсы сүз төркеменә карый?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  <w:t>ҮЗБӘ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Бирем 4: Төркемнәрдә иҗади эш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Һәр төркем ф-нең 1 соравын әйтә, нәрсә белдерүен кабатлыйлар. (13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ирелгән сүзләргә фигыльләр өстәргә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ил (исә, сызгыра, уйлый, тешли) – 1 групп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фраклар (коела, сибелә, саргая, чәчелә, оча) – 2 групп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ошлар (сайрый, оча, бала чыгара, җырлый) – 3 групп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Үләннәр (саргая, кибә, чери, шиңә) – 4 групп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гачлар (үсә, яфрак яра, саргая, яфрак коя) – 5 групп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Нәтиҗә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у сүзләр нинди сорауларга җавап бирә? Бу нәрсә?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4 слайд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  <w:t>ҮЗБӘ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Рефлексив  - анализ (15 слайд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Кагыйдәне җыегыз. (16 слайд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3820</wp:posOffset>
                </wp:positionH>
                <wp:positionV relativeFrom="paragraph">
                  <wp:posOffset>158115</wp:posOffset>
                </wp:positionV>
                <wp:extent cx="581025" cy="302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66495</wp:posOffset>
                </wp:positionH>
                <wp:positionV relativeFrom="paragraph">
                  <wp:posOffset>158115</wp:posOffset>
                </wp:positionV>
                <wp:extent cx="713105" cy="3498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5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4090</wp:posOffset>
                </wp:positionH>
                <wp:positionV relativeFrom="paragraph">
                  <wp:posOffset>210185</wp:posOffset>
                </wp:positionV>
                <wp:extent cx="635" cy="419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Фигыль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Эш-хәрәкәтне             нишли?               ---------------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хәлне                        нишләде?              ---------------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нишләгән?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нишләр?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нишләячәк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Дәрестә нәрсә өйрәндек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Дәрескә үзбә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Өй эше (17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5 нче бит кагыйдәне кабатларга.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) 3 нче күнегү, 5 нче бит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) фигыльләр кулланып кроссворд төзеп кил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418" w:right="1134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27:00Z</dcterms:created>
  <dc:creator>1</dc:creator>
  <dc:description/>
  <cp:keywords/>
  <dc:language>en-US</dc:language>
  <cp:lastModifiedBy>1</cp:lastModifiedBy>
  <cp:lastPrinted>2014-11-19T15:12:00Z</cp:lastPrinted>
  <dcterms:modified xsi:type="dcterms:W3CDTF">2014-11-21T07:29:00Z</dcterms:modified>
  <cp:revision>16</cp:revision>
  <dc:subject/>
  <dc:title/>
</cp:coreProperties>
</file>