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ключевых компетентностей дошкольник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Одним из основных приоритетов современного этапа модернизации российского образования является повышение качества образования, приведения его в соответствии с мировыми стандартами. Ведущим направлением модернизации системы образования в России является  компетентностный подход. </w:t>
      </w:r>
    </w:p>
    <w:p>
      <w:pPr>
        <w:pStyle w:val="Normal"/>
        <w:rPr/>
      </w:pPr>
      <w:r>
        <w:rPr>
          <w:sz w:val="28"/>
          <w:szCs w:val="28"/>
        </w:rPr>
        <w:tab/>
        <w:t>Компетентностный подход, обеспечивающий создание условий для полноценного проживания ребёнком периода дошкольного детства и удовлетворения потребностей детей, педагогов, родителей рассматривается в контексте организации мониторинга качества образования.</w:t>
      </w:r>
    </w:p>
    <w:p>
      <w:pPr>
        <w:pStyle w:val="Normal"/>
        <w:rPr/>
      </w:pPr>
      <w:r>
        <w:rPr>
          <w:sz w:val="28"/>
          <w:szCs w:val="28"/>
        </w:rPr>
        <w:tab/>
        <w:t>В современных условиях модернизации образования принципиальное значение приобретает реализация компетентностного подхода обеспечивающего повышение эффективности дошкольного, образовательного учреждения качества. Процесс формирование начальных ключевых компетентностей у детей дошкольного возраста раскрывает сущность качества образования, - как и сознательное применение определённых правил и норм поведения в обществе, в котором отражается отношение к взрослым и сверстникам.</w:t>
      </w:r>
    </w:p>
    <w:p>
      <w:pPr>
        <w:pStyle w:val="Normal"/>
        <w:rPr/>
      </w:pPr>
      <w:r>
        <w:rPr>
          <w:sz w:val="28"/>
          <w:szCs w:val="28"/>
        </w:rPr>
        <w:tab/>
        <w:t>Дошкольный период, как указывают известные психологи (М.Б.Калашникова, А.Н.Леонтьев и другие, педагоги М.В.Крулехт, И.А.Рыбалова и другие), является наиболее благодатный для формирования начал ключевых компетентностей, как у детей раннего, так и дошкольного возраста.</w:t>
      </w:r>
    </w:p>
    <w:p>
      <w:pPr>
        <w:pStyle w:val="Normal"/>
        <w:rPr/>
      </w:pPr>
      <w:r>
        <w:rPr>
          <w:sz w:val="28"/>
          <w:szCs w:val="28"/>
        </w:rPr>
        <w:tab/>
        <w:t>Ребёнок должен уметь ставить перед собой задачи, искать способы их решения, достигать результата, пользоваться разными источниками  информации, вплоть до Интернета, грамотно не только говорить, но и завязывать контакты с окружающими, да ещё и заботиться о своём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ажными показателями компетентности ребёнка являются произвольность – умение управлять своим поведением в соответствии с представлениями, правилами, нормами, умение выстраивать отношения сотрудничества в процессе обучения и воспитания, компетентность в сфере социально – трудовой деятельности; навыки самоорганизации, умение работать в коллективе. Частью компетентности является компетентность ребёнка в бытовой сф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.В.Трубайчук, формулирует понятие компетентность следующим образом: « Это приобретаемые ребёнком данного возраста компетенции, необходимые для вхождения растущей личности в общество, ценные для его последующей жизни - умения и навыки коллективного поведения и коллективной деятельности, умения принимать общие цели, осуществлять познавательную деятельность, к согласованию её с другими людьми на основе общечеловеческих ценностей, благодаря чему формируется социальный опыт и социальная зрелость."</w:t>
      </w:r>
    </w:p>
    <w:p>
      <w:pPr>
        <w:pStyle w:val="Normal"/>
        <w:rPr/>
      </w:pPr>
      <w:r>
        <w:rPr>
          <w:sz w:val="28"/>
          <w:szCs w:val="28"/>
        </w:rPr>
        <w:tab/>
        <w:t>Права ребёнка определяются и формируются на основе выделенных и закреплённых видов компетенций, сообразных социальным ожиданиям и культуре, сообразных реальным возрастным и индивидуальным возможностям конкретного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мпетенции являются гарантом обеспечения активного участия ребёнка в образовательном процессе. Ребёнок занимает позицию полноправного субъекта деятельности, в процессе планирования и реализации учебного проекта он выступает в роли активного участника, а не исполнителя указаний воспитателя. Ребёнок реализует свои интересы, потребности в исследовании, общении, игре и других видах деятельности в основном на основе самостоятельности принятия решения об участии или не участии в общем проект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Особое значение при организации работы с детьми в условиях компетентностного подхода имеет то, что дети могут сделать выбор - работать одному в подгруппе ( команде ), то есть в партнёрстве с другими детьми или взрослыми, могут самостоятельно выбрать, кто из взрослых станет для них партнёром, но может быть, в равной степени и воспитатель, и помощник воспитателя, логопед или другой специалист ДОУ и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гровая деятельность, как особый вид деятельности до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ы выводы А.В.Запорожца и его сотрудников Д.В.Менджерицкой и А.П.Усовой о значении игры в становлении личности ребёнка, развитии его взаимоотношений со взрослыми, в возникновении и совершенствовании новых движений, являющихся прологом к сознательным физическим упражн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обое значение имеют исследования В.В.Давыдова и Е.Е.Кравцовой, касающиеся развития в игре одного из базовых новообразований дошкольного возраста - воображение. Е.Е.Кравцовой были предложены новые подходы к изучению воображения, сформулирована логика и способы его развития в дошкольном возрасте, позволяющие уйти от шаблонности игры, оставляя место творчеству и разви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известно, навык нужен во всём, а формируется он благодаря постоянному приложению усилий в заданном направлении. Это напрямую относится к играм на внимание и саморегуля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таких игр нужно специально выделять время. Научиться создавать различные мод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иг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Игра - саморегуляци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"Как научиться сидеть спокойно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"Слышу- вижу - понима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Игра на развитие вним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"Хлопки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"Небо - вода - земля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"Актёры и режиссёр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ластические игры на развитие внимания и саморегуляци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развивают выразительность пластики, фантазию, а кроме того, прекрасно концентрируют внимание детей. Ценность пластических игр заключается также в том, что они дают детям возможность организованно и под музыку какое-то время подвигаться. Ребёнок создаёт пластический образ</w:t>
      </w:r>
    </w:p>
    <w:p>
      <w:pPr>
        <w:pStyle w:val="Normal"/>
        <w:rPr/>
      </w:pPr>
      <w:r>
        <w:rPr>
          <w:sz w:val="28"/>
          <w:szCs w:val="28"/>
        </w:rPr>
        <w:t>( животного, насекомого, птицы или явления природы). В этом образе ему нужно научиться выражать характерные признаки ( тяжёлый, как слон, лёгкий, как облачко, струящийся ручеё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"Купание в море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"Облакоши танцуют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"Забавные движения облакош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ы - настройки на положительные образ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ля детей сказочный образ, который они приняли и прожили эмоционально, является кирпичиком, из которого строится здание души. Дети всегда изображают полюбившихся персонажей. Они изображают в играх фей и волшебников, которые добры, спокойны, всегда готовы прийти на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"Фея Тишины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"Фея Облаков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"Волшебник Звёздного Неба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"Волшебник Океанского Дн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Коммуникационные игр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 - модель человеческих отношений, в которые дети в лёгкой, занимательной форме усваивают нравственные ценности. Коммуникационные игры - это школа доброжелательности, гармонизации характеров, школа уважения к личности другого. С помощью коммуникационных игр дети и взрослые устанавливают необходимый контакт для дальнейшего со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"Дружный круг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"Салки за руки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"Страна Дружбы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"Ветер танцует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"Клоун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стафеты - коммуникаци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стафеты прекрасно развивают внимание детей, саморегуляцию и моторную память. В момент игр педагог может акцентировать внимание детей не только на том, чтобы придти первым, но и быть внимательным друг к другу, не грубить, не толка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итывая современные приоритеты государственной политики в области образования, в настоящее время реальная практика оценки качества дошкольного образования должна быть, ориентирована, прежде всего, на реализацию компетентностного подхода, актуализирующего результативность дошкольного образования, определяемую уровнем и динамикой развития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итература:    1. О.М.Бобиенко «Теоретические подходы к пробле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лючевых компетенц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.Л.А.Нефедова, Н.М.Ухова «Развитие ключе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омпетенции в проектном обучен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3.Научно – методический журнал «Методис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45:00Z</dcterms:created>
  <dc:creator>SamLab.ws</dc:creator>
  <dc:description/>
  <cp:keywords/>
  <dc:language>en-US</dc:language>
  <cp:lastModifiedBy>User</cp:lastModifiedBy>
  <dcterms:modified xsi:type="dcterms:W3CDTF">2015-01-20T13:05:00Z</dcterms:modified>
  <cp:revision>19</cp:revision>
  <dc:subject/>
  <dc:title>Формирование ключевых компетентностей дошкольников</dc:title>
</cp:coreProperties>
</file>