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00"/>
        <w:ind w:left="214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дрящая гимнастика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в постели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а села на окошко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дворе мяучит кошка –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ть решила нас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! Окончен тихий час!</w:t>
      </w:r>
    </w:p>
    <w:p>
      <w:pPr>
        <w:pStyle w:val="Style15"/>
        <w:spacing w:lineRule="auto" w:line="360" w:before="280" w:after="280"/>
        <w:ind w:left="2149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Просыпайтесь, дети, я хочу вам предложить поиграть в прятки. (дети ложатся поверх одеяла. Звучит спокойная музыка)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сонные ладошки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лись понемножку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ятки весело играли –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в кулачок сжимали.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на наших ножках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 парке все дорожки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– где там пятки,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грают с нами в прятки!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чти уже проснулись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руки потянулись.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хали над простынкой,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спрятались за спин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пим руки мы в замочек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бя над головой,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ый, левый, локоточек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едем перед собой.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тят коленки спать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давно пора вставать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ленки выставляли, быстро ножки выпрямляли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ротики – молчок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ем язычок: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прячем и покажем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!» - мы звонко скажем.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глубоко дышать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умом воздух выдувать.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носики проснулись, </w:t>
      </w:r>
    </w:p>
    <w:p>
      <w:pPr>
        <w:pStyle w:val="Style15"/>
        <w:spacing w:lineRule="auto" w:line="360" w:before="280" w:after="280"/>
        <w:ind w:left="214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у улыбнулись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м зарядку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Style15"/>
        <w:spacing w:lineRule="auto" w:line="360" w:before="280" w:after="280"/>
        <w:ind w:left="214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в прятки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с кроватей и выполняют упраж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0:00Z</dcterms:created>
  <dc:creator>Оля</dc:creator>
  <dc:description/>
  <cp:keywords/>
  <dc:language>en-US</dc:language>
  <cp:lastModifiedBy>серега</cp:lastModifiedBy>
  <cp:lastPrinted>2011-02-08T14:41:00Z</cp:lastPrinted>
  <dcterms:modified xsi:type="dcterms:W3CDTF">2013-08-21T15:20:00Z</dcterms:modified>
  <cp:revision>4</cp:revision>
  <dc:subject/>
  <dc:title/>
</cp:coreProperties>
</file>