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ТЕГРАЦИЯ: «ЗА» И «ПРОТИВ»</w:t>
      </w:r>
    </w:p>
    <w:p>
      <w:pPr>
        <w:pStyle w:val="Normal"/>
        <w:rPr/>
      </w:pPr>
      <w:r>
        <w:rPr/>
        <w:t>Многие учёные указывали на необходимость создания такой системы обучения, в которой удалось бы органически увязать специальное обучение с обучением детей с нормальным развитием.</w:t>
      </w:r>
    </w:p>
    <w:p>
      <w:pPr>
        <w:pStyle w:val="Normal"/>
        <w:rPr/>
      </w:pPr>
      <w:r>
        <w:rPr/>
      </w:r>
    </w:p>
    <w:p>
      <w:pPr>
        <w:pStyle w:val="Normal"/>
        <w:rPr/>
      </w:pPr>
      <w:r>
        <w:rPr/>
        <w:t>При всех достоинствах наша специальная школа отличается тем основным недостатком, что она замыкает своего воспитанника — слепого, глухого или умственно отсталого ребенка - в узкий круг школьного коллектива, создает замкнутый мир, в котором все приспособлено к дефекту ребенка все фиксирует его внимание на своем недостатке и не вводит его в настоящую жизнь. Специальная школа вместо того, чтобы выводить ребенка из изолированного мира, обычно развивает в нем навыки, которые ведут к еще большей изоляции и усиливают его сепаратизм. Поэтому задачей воспитания ребенка с нарушением развития является его интеграция в жизнь и создание компенсации его недостатка каким-либо другим путем. Причем, компенсацию не в биологическом, а в социальном аспекте, так как воспитателю в работе с ребенком, имеющим дефекты развития, приходится иметь дело не столько с биологическими факторами, сколько с их социальными последствиями. Широчайшая ориентировка на нормальных детей должна служить исходной точкой пересмотра специального образования. Никто не отрицает необходимость последнего, но специальные знания и обучение нужно подчинить общему воспитанию, общему обучению.</w:t>
      </w:r>
    </w:p>
    <w:p>
      <w:pPr>
        <w:pStyle w:val="Normal"/>
        <w:rPr/>
      </w:pPr>
      <w:r>
        <w:rPr/>
      </w:r>
    </w:p>
    <w:p>
      <w:pPr>
        <w:pStyle w:val="Normal"/>
        <w:rPr/>
      </w:pPr>
      <w:r>
        <w:rPr/>
        <w:t>Во многих странах имеются различные модели интегрированного обучения детей с проблемами в развитии и инвалидов. Однако эти модели не могут быть полностью перенесены в условия России.</w:t>
      </w:r>
    </w:p>
    <w:p>
      <w:pPr>
        <w:pStyle w:val="Normal"/>
        <w:rPr/>
      </w:pPr>
      <w:r>
        <w:rPr/>
      </w:r>
    </w:p>
    <w:p>
      <w:pPr>
        <w:pStyle w:val="Normal"/>
        <w:rPr/>
      </w:pPr>
      <w:r>
        <w:rPr/>
        <w:t>Наше общество в настоящих экономических условиях еще полностью не готово принять этих детей в качестве его полноценных членов, кроме того, в общеобразовательных школах нет условий для интегрированного обучения этих детей, а именно: отсутствуют специально обученные педагоги, психологи, социальные работники, нет специального оборудования и технических средств для коррекционных занятий, а также специальных коррекционных и психоразвивающих программ.</w:t>
      </w:r>
    </w:p>
    <w:p>
      <w:pPr>
        <w:pStyle w:val="Normal"/>
        <w:rPr/>
      </w:pPr>
      <w:r>
        <w:rPr/>
      </w:r>
    </w:p>
    <w:p>
      <w:pPr>
        <w:pStyle w:val="Normal"/>
        <w:rPr/>
      </w:pPr>
      <w:r>
        <w:rPr/>
        <w:t>Статистической информации о количестве детей с нарушением слуха, зрения и другими отклонениями, обучающихся в массовых школах в целом по стране нет. Естественно, большинство этих детей в массовых школах не получают никакой специальной помощи.</w:t>
      </w:r>
    </w:p>
    <w:p>
      <w:pPr>
        <w:pStyle w:val="Normal"/>
        <w:rPr/>
      </w:pPr>
      <w:r>
        <w:rPr/>
      </w:r>
    </w:p>
    <w:p>
      <w:pPr>
        <w:pStyle w:val="Normal"/>
        <w:rPr/>
      </w:pPr>
      <w:r>
        <w:rPr/>
        <w:t>В последние годы в Москве, Санкт-Петербурге и ряде других крупных городов страны началась работа по научному исследованию и практическому психолого-педагогическому сопровождению детей с сенсорными и двигательными нарушениями в общеобразовательной школе, чему в немалой степени способствует положительный опыт перенятый из других стран.</w:t>
      </w:r>
    </w:p>
    <w:p>
      <w:pPr>
        <w:pStyle w:val="Normal"/>
        <w:rPr/>
      </w:pPr>
      <w:r>
        <w:rPr/>
      </w:r>
    </w:p>
    <w:p>
      <w:pPr>
        <w:pStyle w:val="Normal"/>
        <w:rPr/>
      </w:pPr>
      <w:r>
        <w:rPr/>
        <w:t>Анализ истории развития почти 30-летнего зарубежного опыта позволяет выделить следующие условия, при которых интеграция идет успешно:</w:t>
      </w:r>
    </w:p>
    <w:p>
      <w:pPr>
        <w:pStyle w:val="Normal"/>
        <w:rPr/>
      </w:pPr>
      <w:r>
        <w:rPr/>
      </w:r>
    </w:p>
    <w:p>
      <w:pPr>
        <w:pStyle w:val="Normal"/>
        <w:rPr/>
      </w:pPr>
      <w:r>
        <w:rPr/>
        <w:t>- демократическое общественное устройство с гарантированным соблюдением прав личности;</w:t>
      </w:r>
    </w:p>
    <w:p>
      <w:pPr>
        <w:pStyle w:val="Normal"/>
        <w:rPr/>
      </w:pPr>
      <w:r>
        <w:rPr/>
      </w:r>
    </w:p>
    <w:p>
      <w:pPr>
        <w:pStyle w:val="Normal"/>
        <w:rPr/>
      </w:pPr>
      <w:r>
        <w:rPr/>
        <w:t>- финансовая обеспеченность, создание адекватного ассортимента коррекционно-образовательных услуг и специализированных условий жизнедеятельности для детей с проблемами в развитии в структуре массовой школы;</w:t>
      </w:r>
    </w:p>
    <w:p>
      <w:pPr>
        <w:pStyle w:val="Normal"/>
        <w:rPr/>
      </w:pPr>
      <w:r>
        <w:rPr/>
      </w:r>
    </w:p>
    <w:p>
      <w:pPr>
        <w:pStyle w:val="Normal"/>
        <w:rPr/>
      </w:pPr>
      <w:r>
        <w:rPr/>
        <w:t xml:space="preserve">- ненасильственный характер протекания интеграционных процессов, возможность выбора, альтернативы при наличии гарантированного перечня образовательных и коррекционных услуг, предоставляемых системой образования лицам с проблемами в развитии. </w:t>
      </w:r>
    </w:p>
    <w:p>
      <w:pPr>
        <w:pStyle w:val="Normal"/>
        <w:rPr/>
      </w:pPr>
      <w:r>
        <w:rPr/>
      </w:r>
    </w:p>
    <w:p>
      <w:pPr>
        <w:pStyle w:val="Normal"/>
        <w:rPr/>
      </w:pPr>
      <w:r>
        <w:rPr/>
        <w:t>Родителям, у которых оказался ребенок с отклонениями в развитии, рекомендуют поместить его с самого начала в специальное учреждение. До сих пор в нашей стране к интеграции в образовании относятся с определенной сдержанностью. Причины, которые при этом обычно указываются, относятся к тому, что общеобразовательные школы не укомплектованы специальными кадрами, и что дети не смогут получать полный набор необходимой помощи, если они будут посещать обычные классы в этих школах. В этом аргументе есть доля истины, поскольку зачастую, сегодня проекты, основанные на принципе интегрированного обучения, не всегда встречают одобрение учителей массовых школ и руководства на местном и региональном уровнях.</w:t>
      </w:r>
    </w:p>
    <w:p>
      <w:pPr>
        <w:pStyle w:val="Normal"/>
        <w:rPr/>
      </w:pPr>
      <w:r>
        <w:rPr/>
      </w:r>
    </w:p>
    <w:p>
      <w:pPr>
        <w:pStyle w:val="Normal"/>
        <w:rPr/>
      </w:pPr>
      <w:r>
        <w:rPr/>
        <w:t>Обычно дело не в том, является ли интеграция благом, большинство соглашается, что, да, является. Более всего дискутируются вопросы, все ли дети потенциально могут быть интегрированы, каким образом решить проблему отношений к этим детям в среде родителей, детей, учителей, в школах, в государственных образовательных органах и как обеспечить средства, необходимые для эффективной интеграции.</w:t>
      </w:r>
    </w:p>
    <w:p>
      <w:pPr>
        <w:pStyle w:val="Normal"/>
        <w:rPr/>
      </w:pPr>
      <w:r>
        <w:rPr/>
      </w:r>
    </w:p>
    <w:p>
      <w:pPr>
        <w:pStyle w:val="Normal"/>
        <w:rPr/>
      </w:pPr>
      <w:r>
        <w:rPr/>
        <w:t>Когда детей переводят из специального образования в массовое, то должны быть взвешены все «за» и «против». Несмотря на финансовые расчеты, неправомерно в отношении обучения ребенка рассматривать интеграцию как более дешевую альтернативу специальной школе. Зачастую ребенок в условиях интеграции не может получить все необходимое для обучения и коррекции. Специальные школы имеют специальное оборудование и аппаратуру, определенный уровень специальных (коррекционных) технологий, специально подготовленных педагогов, медиков, психологов, плюс ко всему этому имеется постоянный контроль со стороны обслуживающего персонала. Многое из этого не может быть перенесено в массовую школу. Поэтому не всегда следует рассматривать интеграцию как наиболее лучшую перспективу в обучении ребенка с проблемами в развитии по сравнению со специальной школой.</w:t>
      </w:r>
    </w:p>
    <w:p>
      <w:pPr>
        <w:pStyle w:val="Normal"/>
        <w:rPr/>
      </w:pPr>
      <w:r>
        <w:rPr/>
      </w:r>
    </w:p>
    <w:p>
      <w:pPr>
        <w:pStyle w:val="Normal"/>
        <w:rPr/>
      </w:pPr>
      <w:r>
        <w:rPr/>
        <w:t>Определение сроков начала интегрированного обучения решается индивидуально по отношению к каждому ребенку и по желанию его родителей. В первую очередь, это зависит от выраженности отклонений в развитии. Так, дети с легкими отклонениями могут быть интегрированы в социум с раннего дошкольного возраста и включены в интегрированное обучение с начальной школы. Детей с более серьезными нарушениями (зрения, слуха, речи и др.) целесообразно интегрировать в массовую школу после начального обучения, а для детей с тяжелыми и сложными отклонениями интегрированное обучение возможно только в специальной школе.</w:t>
      </w:r>
    </w:p>
    <w:p>
      <w:pPr>
        <w:pStyle w:val="Normal"/>
        <w:rPr/>
      </w:pPr>
      <w:r>
        <w:rPr/>
      </w:r>
    </w:p>
    <w:p>
      <w:pPr>
        <w:pStyle w:val="Normal"/>
        <w:rPr/>
      </w:pPr>
      <w:r>
        <w:rPr/>
        <w:t>По причинам социально-политического свойства российская педагогика не одно десятилетие была лишена возможности адекватно помогать учащимся общеобразовательной школы, имеющим трудности в обучении, с проблемами нарушения нервно-психической сферы, не говоря уже о том, чтобы в массовую школу был открыт доступ детям с более серьезными отклонениями в развитии. Специальные школы как бы «освободили» учителя массовой школы от обязанности видеть и понимать «проблемных» учащихся, оказывать им квалифицированную педагогическую помощь. Массовая и специальная школы разделили сферы своей компетенции. В этой ситуации дети со слабо выраженными отклонениями в развитии, своевременно не выявленные и не имеющие реальной возможности получать специализированную педагогическую помощь, вынуждены были обучаться в условиях массовой школы, не получая при этом адекватного психолого-педагогического сопровождения.</w:t>
      </w:r>
    </w:p>
    <w:p>
      <w:pPr>
        <w:pStyle w:val="Normal"/>
        <w:rPr/>
      </w:pPr>
      <w:r>
        <w:rPr/>
      </w:r>
    </w:p>
    <w:p>
      <w:pPr>
        <w:pStyle w:val="Normal"/>
        <w:rPr/>
      </w:pPr>
      <w:r>
        <w:rPr/>
        <w:t>В последние годы сложилась определенная тенденция решать вопросы интеграции только со стороны специальной школы. В это время педагоги массовых школ чаще всего остаются в стороне от этой проблемы.</w:t>
      </w:r>
    </w:p>
    <w:p>
      <w:pPr>
        <w:pStyle w:val="Normal"/>
        <w:rPr/>
      </w:pPr>
      <w:r>
        <w:rPr/>
      </w:r>
    </w:p>
    <w:p>
      <w:pPr>
        <w:pStyle w:val="Normal"/>
        <w:rPr/>
      </w:pPr>
      <w:r>
        <w:rPr/>
        <w:t>Возникает существенное противоречие, когда даже готовых к интеграции детей с проблемами в развитии общеобразовательная школа не в состоянии принять в свои ряды. Отторжение детей происходит в части случаев в силу нравственной деформации педагогических принципов, но чаще в силу полной неготовности педагогов обычных школ работать с детьми, имеющими специальные нужды.</w:t>
      </w:r>
    </w:p>
    <w:p>
      <w:pPr>
        <w:pStyle w:val="Normal"/>
        <w:rPr/>
      </w:pPr>
      <w:r>
        <w:rPr/>
      </w:r>
    </w:p>
    <w:p>
      <w:pPr>
        <w:pStyle w:val="Normal"/>
        <w:rPr/>
      </w:pPr>
      <w:r>
        <w:rPr/>
        <w:t>Очень важным вопросом для интегрированного обучения является разработка единых подходов к диагностике проблем, которыми вполне квалифицированно должны владеть специалисты массовой школы. При этом речь должна идти не только о сопоставимых друг с другом методах диагноза проблем, но и о вытекающих из диагностики рекомендациях, описывающих комплекс возможных мер. Пакет диагностических методов должен включать в себя и методики анализа темпа и характера изменений по мере реализации данных рекомендаций.</w:t>
      </w:r>
    </w:p>
    <w:p>
      <w:pPr>
        <w:pStyle w:val="Normal"/>
        <w:rPr/>
      </w:pPr>
      <w:r>
        <w:rPr/>
      </w:r>
    </w:p>
    <w:p>
      <w:pPr>
        <w:pStyle w:val="Normal"/>
        <w:rPr/>
      </w:pPr>
      <w:r>
        <w:rPr/>
        <w:t>Кроме того, необходимо искать такие способы построения интегрированного обучения, в которых общеобразовательной школе принадлежит не менее активная роль, чем специальной. Специальная школа должна готовить своих детей к возможному переходу в массовую школу. Эта подготовка, возможность и целесообразность перехода в массовую школу должны определяться степенью развития и характером адаптации ребенка, желанием родителей и наличием школы, способной его принять. Переход ребенка из специального детского сада или школы в массовую школу должен сопровождаться поддержкой и помощью специальных педагогов и психологов для решения острых проблем и овладения учебной программой.</w:t>
        <w:br/>
      </w:r>
    </w:p>
    <w:p>
      <w:pPr>
        <w:pStyle w:val="Normal"/>
        <w:rPr/>
      </w:pPr>
      <w:r>
        <w:rPr/>
        <w:t>И хочется добавить, что одним из главных аспектов для развития личности ребёнка является то, чтобы он чувствовал себя таким же полноценным человеком как и все, ведь все мы люди и все имеем не только право на обучение, но и уважение и почтение, тем более дети - это цветы жизни, так давайте, коллеги, если нам выпадет такая возможность мы сделаем жизнь детей хоть  на чуточку лучше, независимо от того свой это ребёнок или чужой, здоровый ребёнок или ребёнок с какими либо отклонени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7:12:00Z</dcterms:created>
  <dc:creator>pc</dc:creator>
  <dc:description/>
  <cp:keywords/>
  <dc:language>en-US</dc:language>
  <cp:lastModifiedBy>Наталия</cp:lastModifiedBy>
  <dcterms:modified xsi:type="dcterms:W3CDTF">2012-11-26T11:59:00Z</dcterms:modified>
  <cp:revision>4</cp:revision>
  <dc:subject/>
  <dc:title/>
</cp:coreProperties>
</file>