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эстетических диалогов на классном часе как средство повышения духовно-нравственного воспитания учащихся»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сть – это духовные ценности человека. Ее не воспитывают, она взращивается путем подражания взрослым, интеграции их ценностей – причем не декларируемых, а реальных, повседневных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жно не навязать ребенку то или иное убеждение, а помочь ему самому понять, что если ты по-доброму относишься к людям,  то и мир поворачивается к тебе. Человек может быть счастлив только тогда, когда он умеет гармонично выстраивать отношения с самим собой и с другими людьми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ло не так примитивно, как его принято изображать. Под маской добра часто скрывается насилие и авторитаризм, недаром говорят «Благими намерениями вымощена дорога в ад».</w:t>
      </w:r>
    </w:p>
    <w:p>
      <w:pPr>
        <w:pStyle w:val="Style18"/>
        <w:spacing w:lineRule="auto" w:line="276"/>
        <w:jc w:val="both"/>
        <w:rPr/>
      </w:pPr>
      <w:r>
        <w:rPr>
          <w:sz w:val="28"/>
          <w:szCs w:val="28"/>
          <w:shd w:fill="F4F1E9" w:val="clear"/>
        </w:rPr>
        <w:t>Только путем тщательной и кропотливой работы можно научиться отличать доброе от злого, выбирать собственную нравственную позицию, и отстаивать ее. В результате многих размышлений ребенок приходит к выводу, что каждый добрый поступок делает мир радостнее, и шаг за шагом учится добру.</w:t>
        <w:br/>
      </w:r>
      <w:r>
        <w:rPr>
          <w:sz w:val="28"/>
          <w:szCs w:val="28"/>
        </w:rPr>
        <w:t>Мною был разработан конспект классного часа на тему «Доброта спасет мир», который я предлагаю вашему вниманию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b/>
          <w:i/>
          <w:sz w:val="36"/>
          <w:szCs w:val="36"/>
        </w:rPr>
        <w:t>Тема занятия:</w:t>
      </w:r>
      <w:r>
        <w:rPr>
          <w:i/>
          <w:sz w:val="36"/>
          <w:szCs w:val="36"/>
        </w:rPr>
        <w:t xml:space="preserve"> «Доброта спасет мир».</w:t>
      </w:r>
    </w:p>
    <w:p>
      <w:pPr>
        <w:pStyle w:val="Style18"/>
        <w:spacing w:lineRule="auto" w:line="276"/>
        <w:jc w:val="both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1.Расширить знания учащихся о доброте, ее значении в жизни человека. Стимулировать детей к добрым поступкам. Учить делать выводы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Развивать связную речь, умение выражать свои мысли</w:t>
      </w:r>
      <w:r>
        <w:rPr>
          <w:sz w:val="28"/>
          <w:szCs w:val="28"/>
          <w:shd w:fill="FFFFFF" w:val="clear"/>
        </w:rPr>
        <w:t>, способствовать развитию творческой активности у учащихся</w:t>
      </w:r>
    </w:p>
    <w:p>
      <w:pPr>
        <w:pStyle w:val="Style18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Воспитывать отзывчивость, доброжелательность, сострадание к окружающим,</w:t>
      </w:r>
      <w:r>
        <w:rPr>
          <w:sz w:val="28"/>
          <w:szCs w:val="28"/>
          <w:shd w:fill="FFFFFF" w:val="clear"/>
        </w:rPr>
        <w:t xml:space="preserve"> дать детям представление о душевной красоте и душевном здоровье человека, о значении добра для гармонии и счастья, активизировать их личную деятельность и развить способность помогать и сочувствовать людям.</w:t>
      </w:r>
    </w:p>
    <w:p>
      <w:pPr>
        <w:pStyle w:val="Style18"/>
        <w:spacing w:lineRule="auto" w:line="27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, альбомные листы, клубок ниток, звукозаписи детских песен. Клубок, листочки.</w:t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8"/>
        <w:spacing w:lineRule="auto" w:line="276"/>
        <w:jc w:val="both"/>
        <w:rPr/>
      </w:pPr>
      <w:r>
        <w:rPr>
          <w:b/>
          <w:sz w:val="28"/>
          <w:szCs w:val="28"/>
        </w:rPr>
        <w:t>1.Орг.момент.</w:t>
      </w:r>
    </w:p>
    <w:p>
      <w:pPr>
        <w:pStyle w:val="Style18"/>
        <w:spacing w:lineRule="auto" w:line="276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дравствуйте, дорогие ребята, добрый день, уважаемое жюри!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егодня классный час проведу я, и зовут меня Л.И, надеюсь, что сегодняшний разговор будет полезным и поможет разобраться нам в некоторых вопросах, которые беспокоят и вас  и ваших сверстников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ит песня из м/ф «Барбарики»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о чем мы с вами будем говорить? Правильно, о доброте. Сегодня мы узнаем, какое значение имеет доброта в жизни каждого человека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ы очень часто слышим: добрый человек, добрый учитель. А что же значит быть добрым? </w:t>
      </w:r>
      <w:r>
        <w:rPr>
          <w:b/>
          <w:sz w:val="28"/>
          <w:szCs w:val="28"/>
        </w:rPr>
        <w:t>(Обсудите в группах) Слушаем ответы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о часто бывает так, что очень сложно распознать по-настоящему доброго человека. Вот послушайте притчу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А что такое притча? Это поучительный рассказ, заключающий в себе мораль.</w:t>
      </w:r>
    </w:p>
    <w:p>
      <w:pPr>
        <w:pStyle w:val="Style18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2. Притча «Зачем надо делать добро» А. Лопатина</w:t>
      </w:r>
    </w:p>
    <w:p>
      <w:pPr>
        <w:pStyle w:val="Style17"/>
        <w:spacing w:lineRule="auto" w:line="276" w:before="75" w:after="75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учитель сказал ученикам:</w:t>
      </w:r>
    </w:p>
    <w:p>
      <w:pPr>
        <w:pStyle w:val="Style17"/>
        <w:spacing w:lineRule="auto" w:line="276" w:before="75" w:after="75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ы с вами говорили о том, почему нужно поступать по-доброму. Теперь идите и докажите, что вы умеете делать людям добро.</w:t>
      </w:r>
    </w:p>
    <w:p>
      <w:pPr>
        <w:pStyle w:val="Style17"/>
        <w:spacing w:lineRule="auto" w:line="276" w:before="75" w:after="75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разошлись в разные стороны, а через неделю вернулись.</w:t>
      </w:r>
    </w:p>
    <w:p>
      <w:pPr>
        <w:pStyle w:val="Style17"/>
        <w:spacing w:lineRule="auto" w:line="276" w:before="75" w:after="75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помогал старикам. Они немощны, и им нужно помогать, — сказал один.</w:t>
      </w:r>
    </w:p>
    <w:p>
      <w:pPr>
        <w:pStyle w:val="Style17"/>
        <w:spacing w:lineRule="auto" w:line="276" w:before="75" w:after="75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ухаживал за больным, потому что он нуждался в сострадании, — объяснил другой.</w:t>
      </w:r>
    </w:p>
    <w:p>
      <w:pPr>
        <w:pStyle w:val="Style17"/>
        <w:spacing w:lineRule="auto" w:line="276" w:before="75" w:after="75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накормил бедного, чтобы поддержать его, — рассказал третий.</w:t>
      </w:r>
    </w:p>
    <w:p>
      <w:pPr>
        <w:pStyle w:val="Style17"/>
        <w:spacing w:lineRule="auto" w:line="276" w:before="75" w:after="75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защитил ребёнка. Детям нужна защита взрослых, — сказал четвёртый.</w:t>
      </w:r>
    </w:p>
    <w:p>
      <w:pPr>
        <w:pStyle w:val="Style17"/>
        <w:spacing w:lineRule="auto" w:line="276" w:before="75" w:after="75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старался делать добро всем. Наверное, я был не прав, — признался последний ученик.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прав был последний ученик?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?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ервые три?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можно сделать вывод?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се ли они помогали?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, но делали только одно дело.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это правильно?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 вел себя четвертый? Он делал всё. Нужно делать не только определенно одно хорошее дело.</w:t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народе говорят: «Добро творит чудеса». Зажжем свечу и представим, что она магическая, и отныне все, кто возьмет ее в руки, превращаются в волшебника. Включите свою фантазию, представьте, что каждый из вас стал добрым волшебником. Чтобы вы сделали, став волшебником? Начните так:</w:t>
      </w:r>
    </w:p>
    <w:p>
      <w:pPr>
        <w:pStyle w:val="Style17"/>
        <w:shd w:fill="FFFFFF" w:val="clear"/>
        <w:spacing w:lineRule="auto" w:line="276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бы мы стали волшебниками, мы бы сделали … . (Работа в группах)</w:t>
      </w:r>
    </w:p>
    <w:p>
      <w:pPr>
        <w:pStyle w:val="Style17"/>
        <w:shd w:fill="FFFFFF" w:val="clear"/>
        <w:spacing w:lineRule="auto" w:line="276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А только ли волшебники могут делать добро?</w:t>
      </w:r>
    </w:p>
    <w:p>
      <w:pPr>
        <w:pStyle w:val="Style17"/>
        <w:shd w:fill="FFFFFF" w:val="clear"/>
        <w:spacing w:lineRule="auto" w:line="276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т, не только волшебники, но  и мы сможем и должны делать добро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Тренинг «Листопад доброты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ебята, какими качествами вы должны обладать, чтобы быть добрыми, совершать добрые поступк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судите в группах и напишите каждый на ЛИСТОЧКА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роверка ответов учащихся)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чность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ость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увствие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ние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переживание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сердие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евность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родство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сть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ение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кодушие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Можно ли у себя воспитать эти качеств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А сейчас эти лепесточки приклейте на это дерево. Что у нас получилось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шебное дерево - дерево «ДОБРА»</w:t>
      </w:r>
    </w:p>
    <w:p>
      <w:pPr>
        <w:pStyle w:val="Style17"/>
        <w:shd w:fill="FFFFFF" w:val="clear"/>
        <w:spacing w:lineRule="auto" w:line="276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*Правила доброты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Будь приветлив, вежлив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Будь внимателен к людям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елай добрые дела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Не отвечай злом на зло</w:t>
      </w:r>
    </w:p>
    <w:p>
      <w:pPr>
        <w:pStyle w:val="Style17"/>
        <w:shd w:fill="FFFFFF" w:val="clear"/>
        <w:spacing w:lineRule="auto" w:line="276" w:before="225" w:after="225"/>
        <w:jc w:val="both"/>
        <w:rPr/>
      </w:pPr>
      <w:r>
        <w:rPr>
          <w:b/>
          <w:color w:val="000000"/>
          <w:sz w:val="28"/>
          <w:szCs w:val="28"/>
        </w:rPr>
        <w:t>4. Рефлексия</w:t>
      </w:r>
    </w:p>
    <w:p>
      <w:pPr>
        <w:pStyle w:val="Style17"/>
        <w:shd w:fill="FFFFFF" w:val="clear"/>
        <w:spacing w:lineRule="auto" w:line="276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же мы с Вами сделаем вывод?</w:t>
      </w:r>
    </w:p>
    <w:p>
      <w:pPr>
        <w:pStyle w:val="Style17"/>
        <w:shd w:fill="FFFFFF" w:val="clear"/>
        <w:spacing w:lineRule="auto" w:line="276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7"/>
        <w:shd w:fill="FFFFFF" w:val="clear"/>
        <w:spacing w:lineRule="auto" w:line="276" w:before="225" w:after="225"/>
        <w:jc w:val="both"/>
        <w:rPr/>
      </w:pPr>
      <w:r>
        <w:rPr>
          <w:color w:val="000000"/>
          <w:sz w:val="28"/>
          <w:szCs w:val="28"/>
        </w:rPr>
        <w:t>-Молодцы ребята! Я вам желаю, что бы всегда были добрыми, совершали только добрые дела. Будьте добры и человечны. Спасибо за работу. До свидания.</w:t>
      </w:r>
    </w:p>
    <w:p>
      <w:pPr>
        <w:pStyle w:val="Style17"/>
        <w:shd w:fill="FFFFFF" w:val="clear"/>
        <w:spacing w:lineRule="auto" w:line="276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 из м/ф «Маленький Му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информа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sz w:val="28"/>
            <w:szCs w:val="28"/>
          </w:rPr>
          <w:t>http://pritchi.ru/id_5518</w:t>
        </w:r>
      </w:hyperlink>
      <w:r>
        <w:rPr>
          <w:color w:val="000000"/>
          <w:sz w:val="28"/>
          <w:szCs w:val="28"/>
        </w:rPr>
        <w:t xml:space="preserve"> — сайт «Притчи.ру» Притчи от А.Лопатиной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Лопатина, М.Скребецкая «Притчи», книга 3, Издательский дом «Амрита-Русь», М.,2009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П.Варенька «Пособие для учителей. Классный час» «Вако», М.,2008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tchi.ru/id_55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9:46:00Z</dcterms:created>
  <dc:creator>Лена</dc:creator>
  <dc:description/>
  <cp:keywords/>
  <dc:language>en-US</dc:language>
  <cp:lastModifiedBy>RePack by SPecialiST</cp:lastModifiedBy>
  <cp:lastPrinted>2015-01-20T11:57:00Z</cp:lastPrinted>
  <dcterms:modified xsi:type="dcterms:W3CDTF">2015-01-20T08:58:00Z</dcterms:modified>
  <cp:revision>12</cp:revision>
  <dc:subject/>
  <dc:title/>
</cp:coreProperties>
</file>