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на тему: «Здоров будешь - всё добудешь»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ель про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учиться быть здоровым душой и те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стремиться творить своё здоровье (сохранять и укреплять здоровь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асширение кругозора учащихся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Ход классного часа: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 xml:space="preserve">«Я введу тебя в мир того, 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каким надо быть, чтобы быть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 xml:space="preserve">Человеком - Умным, </w:t>
      </w:r>
    </w:p>
    <w:p>
      <w:pPr>
        <w:pStyle w:val="Normal"/>
        <w:ind w:left="3540" w:hanging="0"/>
        <w:rPr/>
      </w:pPr>
      <w:r>
        <w:rPr/>
        <w:t>Красивым и Здоровым»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(Эммануил К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дравствуйте, дорогие ребята! Говорить друг другу ЗДРАВСТВУЙ – это, значит, желать здоровья. Что не купишь ни за какие деньги? Что для человека дороже всего? Если его потеряешь, то вернуть его очень сложно, а часто даже невозможно.    Правильно, здоровье!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Знаете ли вы, что нужно для здоровья? Давайте я буду задавать вопросы, а вы отвечайте «да» или « нет».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Что нужно для здоровья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Может, молоко коровье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Лет в 12 сигарет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А с друзьями эстафет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Тренажёр и тренировк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Свёкла, помидор, морковк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Пыль и грязь у нас в квартире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Штанга или просто гири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Солнце, воздух и вод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Очень жирная ед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Страх, уныние, тоск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Скейтборд - классная доск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Спорт, зарядка, упражнения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А компьютерные бдения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Бег по парку по утрам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Музыкальный тарарам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Сон глубокий до обед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Полуночная беседа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Если строг у нас режим –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Мы к здоровью прибежим!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 xml:space="preserve">Молодцы! 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-На доске написано слово здоровье, давайте мы его расшифруем и узнаем, из чего же оно складывается?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З -  закалка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Д- диета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О - отдых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Р  - режим дня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О - отказ от вредных привычек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В – витамины, велосипед, водные процедуры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Ь-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Е - ежедневные пробежки</w:t>
      </w:r>
    </w:p>
    <w:p>
      <w:pPr>
        <w:pStyle w:val="Style15"/>
        <w:shd w:fill="FFFFFF" w:val="clear"/>
        <w:spacing w:before="0" w:after="0"/>
        <w:ind w:firstLine="200"/>
        <w:jc w:val="both"/>
        <w:rPr>
          <w:color w:val="000000"/>
        </w:rPr>
      </w:pPr>
      <w:r>
        <w:rPr>
          <w:color w:val="000000"/>
        </w:rPr>
        <w:t>Варианты могут быть другими, это зависит от фантазии де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из вас кто-нибудь занимается спортом? Играет в футбол, волейбол, в мяч во дворе? Прыгает на скакалке? Катаетесь ли вы на лыжах и коньках? На сан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перь давайте отгадаем загадки о спор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Кто по снегу быстро мч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алиться не боится? (лыж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10 плюс один кого-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яч хотят загнать в воро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11 дру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пустить стремятся их. (футб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Двухметровая де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яч к мячу, за ним втор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ь корзина-то с дырой! (баскетб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Зеленый лу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0 скамеек лишь вокру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ворот до в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йко бегает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воротах эт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ыбацкие сети (стади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лед вокруг прозрачный, пло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е железные полос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над ними кто-то пляш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ыгает, руками машет (фигур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поговорим о важности физкультуры для сохранения физическо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, наверное, уже ус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айте проведем физкультминут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читаю стихотворение, и мы с вами выполняем то, что там говор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но доказано на де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доровый дух в здоровом те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этом забыва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рядка всем нужна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-ка, проведем разм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мотрим вверх, прогнули спин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чали голо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вкрест пере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жите радость встре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положив н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чались, как кач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х! – и в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х! – и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нова встали, сели, вст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льцы сжали и раз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ус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можно назвать то, что мы с вами сейчас 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зарядку, разминку, т.е. мы с вами ведем активный образ жизни! Зарядку нужно не лениться делать каждое утро, она придаст нам сил на цел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знаете, что о здоровье народ сочинил много пословиц и поговорок? Сейчас я буду зачитывать начало пословицы, а вам нужно будет ее продол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стота – залог …… (здоров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доровье в порядке – спасибо - ……(заряд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хочешь быть здоров - ……..(закаляй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здоровом теле – здоровый … (д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аккуратен, тот людям ………..(ПРИЯТ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стота – лучшая ……..(красо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подведём итоги, что должны делать дети, чтобы быть здоровыми? Давайте придумаем свою формулу здоровь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=режим дня+правильное питание+хороший отдых-вредные привы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дведение ито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желаю вам, ребя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ыть здоровыми все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добиться результ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возможно без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райтесь не лени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ждый раз перед ед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жде, чем за стол сади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вымойте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зарядкой занимайт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жедневно по утр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конечно, закаля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так поможет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ежим воздухом дыш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возможности все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прогулки в лес ход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вам силы даст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доровье – неоценимое богатство в жизни каждого человека. Надеюсь, сегодняшняя беседа не прошла даром, и вы многое почерпнули из нее. Недаром говорят: «Здоров будешь – все добудешь!». Так будьте все здоров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4:00Z</dcterms:created>
  <dc:creator>елена</dc:creator>
  <dc:description/>
  <cp:keywords/>
  <dc:language>en-US</dc:language>
  <cp:lastModifiedBy>елена</cp:lastModifiedBy>
  <dcterms:modified xsi:type="dcterms:W3CDTF">2015-01-22T16:02:00Z</dcterms:modified>
  <cp:revision>1</cp:revision>
  <dc:subject/>
  <dc:title>Классный час на тему: «Здоров будешь - всё добудешь»</dc:title>
</cp:coreProperties>
</file>