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Детский сад «Ивуш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ООД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«Новогодние традиции»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в группе общеразвивающей направленности детей 5-6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Чулкова Т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ое содержание: формировать представления об обычаях и традициях разных народов, познакомить с новогодними традициями России и других стран, формировать гражданско-патриотические чув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: глобус, слайды: Деда Мороз, Снегурочка, волшебницы Бефане, Санта-Клаус и др., заготовки для новогодних откры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 дети рисуют подарки, которые хотели бы получить на Н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читает стихотв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яет русская зима, останови её, попробу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нет рукой – бела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нет другой – растут сугро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ит деревья и дома, морозит устали не з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яет русская зима, морозная, не злая!    (В.Паш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 какой стране мы с вами живем? (В России) В России сейчас стоит снежная, морозная зима. А вы знаете, что в некоторых странах сейчас лето. Если путешествовать по миру, то можно узнать много нового и интересного. В других странах тоже живут дети, у них есть любимые праздники, сказки, песни и игры. У всех народов свои праздники, обряды  и традиции. Но есть и такие праздники, которые отмечают люди во многих странах, общие для вс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праздник мы ждем с нетерпением и очень скоро будем его отмечать? (Новый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это чудесный, волшебный праздник – Новый год. Его празднуют во всех странах мира. И везде по-особому. Посмотрите на глобус – это модель нашей планеты. Здесь нарисованы разные страны. Их очень, очень много! Сейчас мы отправимся в новогоднее путешествие по разным странам и посмотрим. Где и как празднуют Новый год. (Воспитатель крутит глобу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слайдов с изобра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риходит к российским детям в Новый год, приносит подарки? (Дед Мороз)</w:t>
      </w:r>
    </w:p>
    <w:p>
      <w:pPr>
        <w:pStyle w:val="Normal"/>
        <w:rPr/>
      </w:pPr>
      <w:r>
        <w:rPr>
          <w:sz w:val="28"/>
          <w:szCs w:val="28"/>
        </w:rPr>
        <w:t>Как он выглядит? (Воспитатель показывает слайд, дети отвеч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российский Д.М. – это дедушка с большой белой бородой, с усами, заснеженными бровями, в красной шубе, с посохом в руках и мешком с подарками. Он приходит к нам со своей внучкой Снегурочкой. А живет Дед Мороз в красивом деревянном тереме в городе Великий Устю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 Швеции, например, вместо Деда Мороза подарки детям дарит сутулый дед с шишковатым носом, которого зовут Юлтомтеннен. (показ слайда). Вместе с ним ходит карлик Юлниссар. Считается, что они прилетели на Землю на метеор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Японии в новогоднюю ночь звонят колокола. Они ударяют ровно 108 раз. В это время все дети заняты рисованием. Каждый рисует то, что хотел бы получить в подарок. Этот рисунок ребенок должен положить под подушку и уснуть, как только колокол ударит последний, 108-й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кажите, что нарисовали вы? (Дети показывают заранее нарисованные рисунки и рассказывают, какие подарки они хотели бы получить на Новый го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показ слайдов с рассказом о Дедах Морозах в других стра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 Франции новогоднего деда зовут Пэр Ноэль. Он одет во все белое и почему-то очень боится холода. Подарки оставляет возле камина или пе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д Мороз в Болгарии приходит в вывернутой бараньей шкуре, украшенной стручками красного перца. С последним ударом часов все целуются. В новогодний пирог кладут монеты, бутоны роз. Тот, кто найдет в пироге монетку, будет богатым, а кто откусит кусочек пирога с бутоном розы, будет счастли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ть на свете такая страна – Италия. Здесь нет Деда Мороза. Через трубу прилетает волшебница Бефане и у каждой кроватки оставляет новогодние подарки.</w:t>
      </w:r>
    </w:p>
    <w:p>
      <w:pPr>
        <w:pStyle w:val="Normal"/>
        <w:rPr/>
      </w:pPr>
      <w:r>
        <w:rPr>
          <w:sz w:val="28"/>
          <w:szCs w:val="28"/>
        </w:rPr>
        <w:t>- Финский Дед Мороз носит красную шапку в форме конуса, красную куртку. Вместе с ним ходят гномы. А подарки детям раздает не сам Дед Мороз, а козел. Его зовут Иолупукки. Он носит лохматую красную шубу и раздает подарки только тем детям, кто хорошо вел себя цел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Америке, Канаде, Нидерландах, Англии и во многих других странах Деда Мороза называют Санта-Клаусом. Он очень похож на нашего Деда Мороза, только носит вместо шубы красную куртку. В разных странах Деды Морозы могут выглядеть по-разному, могут быть разными обычаи встречи Нового года, но самое главное то, что у всех людей на Земле принято перед Новым годом прощать друг другу все обиды, желать всем только мира, добра и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ие общие для всех новогодние традиции вы знаете? (Наряжать новогоднюю елку, веселиться, дарить подар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наше с вами путешествие подошло к концу. Мы с вами побывали в разных странах и посмотрели, как там встречают Новый год дети. А всем детям нашей огромной страны, России, я желаю, чтобы они были здоровы, счастливы, любили свою стр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вы могли бы пожелать детям всего мира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я предлагаю вам нарисовать новогодние открытки в подарок своим близ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0615" cy="178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6:12:00Z</dcterms:created>
  <dc:creator>1</dc:creator>
  <dc:description/>
  <cp:keywords/>
  <dc:language>en-US</dc:language>
  <cp:lastModifiedBy>1</cp:lastModifiedBy>
  <dcterms:modified xsi:type="dcterms:W3CDTF">2015-01-22T07:34:00Z</dcterms:modified>
  <cp:revision>8</cp:revision>
  <dc:subject/>
  <dc:title>Муниципальное бюджетное дошкольное образовательное учреждение «Детский сад «Ивушка»</dc:title>
</cp:coreProperties>
</file>