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545"/>
        <w:gridCol w:w="1318"/>
        <w:gridCol w:w="960"/>
        <w:gridCol w:w="1186"/>
        <w:gridCol w:w="1158"/>
        <w:gridCol w:w="1320"/>
        <w:gridCol w:w="1256"/>
        <w:gridCol w:w="272"/>
      </w:tblGrid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АЮ: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            "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П рассмотрен и принят комиссией</w:t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пециальность  </w:t>
            </w:r>
            <w:r>
              <w:rPr>
                <w:rStyle w:val="FontStyle50"/>
                <w:rFonts w:cs="Arial" w:ascii="Arial" w:hAnsi="Arial"/>
                <w:b w:val="false"/>
                <w:sz w:val="18"/>
                <w:szCs w:val="18"/>
              </w:rPr>
              <w:t>080214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токол №            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алендарно-тематический план преподавателя</w:t>
            </w:r>
          </w:p>
        </w:tc>
      </w:tr>
      <w:tr>
        <w:trPr>
          <w:trHeight w:val="255" w:hRule="atLeast"/>
        </w:trPr>
        <w:tc>
          <w:tcPr>
            <w:tcW w:w="1019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семестр 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/20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 учебного года</w:t>
            </w:r>
          </w:p>
        </w:tc>
      </w:tr>
      <w:tr>
        <w:trPr>
          <w:trHeight w:val="1140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циплина</w:t>
            </w:r>
          </w:p>
        </w:tc>
        <w:tc>
          <w:tcPr>
            <w:tcW w:w="77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72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, группа, специальность</w:t>
            </w:r>
          </w:p>
        </w:tc>
        <w:tc>
          <w:tcPr>
            <w:tcW w:w="7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8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курс, группа ОДЛ-14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50"/>
                <w:rFonts w:cs="Arial" w:ascii="Arial" w:hAnsi="Arial"/>
                <w:b w:val="false"/>
                <w:sz w:val="18"/>
                <w:szCs w:val="18"/>
              </w:rPr>
              <w:t>38.02.03 «Операционная деятельность в логистике»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подаватель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Шаповалова Екатерина Владимировна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учебной работ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к-во часов на дисциплин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о до начала тек. г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мечено на тек. семестр всего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мечено на тек. семестр в недел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ётся на следующие семестры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аудит. рабо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та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торные занятия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ораторные рабо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ие рабо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овой проект (работа)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тические занятия заканчиваются</w:t>
            </w:r>
          </w:p>
        </w:tc>
        <w:tc>
          <w:tcPr>
            <w:tcW w:w="615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"21"   июня__</w:t>
            </w: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г.</w:t>
            </w:r>
          </w:p>
        </w:tc>
      </w:tr>
      <w:tr>
        <w:trPr>
          <w:trHeight w:val="255" w:hRule="atLeast"/>
        </w:trPr>
        <w:tc>
          <w:tcPr>
            <w:tcW w:w="866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ромежуточная аттестация в форм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(экзамен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ТП составлен в соответствии с рабочей программой, утверждённой заместителем директора по учебной работе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"  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……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ь преподавател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" ___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1   </w:t>
            </w:r>
            <w:r>
              <w:rPr>
                <w:rFonts w:cs="Arial" w:ascii="Arial" w:hAnsi="Arial"/>
                <w:sz w:val="20"/>
                <w:szCs w:val="20"/>
              </w:rPr>
              <w:t xml:space="preserve"> 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86"/>
        <w:gridCol w:w="923"/>
        <w:gridCol w:w="7644"/>
      </w:tblGrid>
      <w:tr>
        <w:trPr>
          <w:trHeight w:val="1134" w:hRule="atLeast"/>
          <w:cantSplit w:val="true"/>
        </w:trPr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заня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№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едел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К-во часов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держание занятий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и функции труда, его социальные аспекты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и воспроизводство населения и трудовых ресурсов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формирования трудовых ресурсов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потенциал. Сущность, показатели, структур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руд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и спрос на рынке труд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ботиц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ка государства в области занятости. Профсоюзы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денег и их роль в экономике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ая система. Финансовые институты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ляция и ее социальные последствия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государства в экономике. Общественные благ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: понятие, виды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и функции налоговых органов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бюджет. Государственный долг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ВВП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рос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е циклы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денежно кредитной политики государств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литика в области международной торговли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юта. Обменные курсы валю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ьные экономические проблемы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овременной экономики России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392"/>
        <w:gridCol w:w="4750"/>
      </w:tblGrid>
      <w:tr>
        <w:trPr>
          <w:trHeight w:val="1134" w:hRule="atLeast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учебной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урок, практическое занятие, лабораторное занятие, консультации, лекции, семинар, самостоятельная работа, выполнение КП (КР), практика и др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Домашнее задани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Рекомендуем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литература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 xml:space="preserve"> 4-11 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рисов Е.Ф.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 xml:space="preserve"> 12-15 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кономики: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>16 -20 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.- М.:Юристъ, 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>20-24 ст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 xml:space="preserve"> 26-42 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улатов А.С.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69-114 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: Учебник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 xml:space="preserve"> 42-47 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Юристъ, 200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.работ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урс Экономики: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/под ред. Б.А.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зберга. ИНФРА-М,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6 -17 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45 - 69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17-25 ст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.работ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</w:t>
            </w:r>
            <w:r>
              <w:rPr>
                <w:lang w:val="en-US"/>
              </w:rPr>
              <w:t>]</w:t>
            </w:r>
            <w:r>
              <w:rPr/>
              <w:t xml:space="preserve"> 3-34 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 xml:space="preserve"> 956-983 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 xml:space="preserve"> 253-366 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 xml:space="preserve"> 630-671 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25-44 стр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Выполнение педагогической нагрузк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04"/>
        <w:gridCol w:w="504"/>
        <w:gridCol w:w="504"/>
        <w:gridCol w:w="504"/>
        <w:gridCol w:w="504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0">
    <w:name w:val="Font Style5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38:00Z</dcterms:created>
  <dc:creator>Копылова Н.А.</dc:creator>
  <dc:description/>
  <cp:keywords/>
  <dc:language>en-US</dc:language>
  <cp:lastModifiedBy>Admin</cp:lastModifiedBy>
  <cp:lastPrinted>2014-12-30T16:19:00Z</cp:lastPrinted>
  <dcterms:modified xsi:type="dcterms:W3CDTF">2014-12-30T12:20:00Z</dcterms:modified>
  <cp:revision>93</cp:revision>
  <dc:subject/>
  <dc:title>УТВЕРЖДАЮ:</dc:title>
</cp:coreProperties>
</file>