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атематическая Олимпи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детей подготовительных груп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 Олимпиад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детей, обладающих высоким уровнем интеллектуальных способностей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чить решать интеллектуальные и логические задачи ( поиск недостающей фигуры, продолжение ряда, нахождение ошибки), соответствующие возрастным особенностям, делать соответствующие умозаключения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именять усвоенные знания и способы деятельности для решения новых задач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предпосылки  к универсальной учебной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мение понимать предложенную задачу и самостоятельно её решать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ошкольников концентрации внимания, мыслительных операций анализа и синтез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работать самостоятельно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математик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логических загадок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е игры «Размышляй-ка», «Головоломки», «Колумбово яйцо», «Четвертый лишний» и т.д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по математи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зада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с заданиям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 цветные и прост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лимпиад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рогие ребята! Сегодня мы с вами собрались, чтобы поддержать участников математической Олимпиады. Давайте поприветствуем наших участ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анда группы №2 - «Знай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из команды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просто класс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тесь Вы на нас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ещё мы и малы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дружны мы и силь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анда группы №8 - «Ромаш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из команды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к радуги цвет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злучны ник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анда группы №9 - «АБВГДей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из команды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только буквы знаем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читаем и реш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 предлагает выполнить задание номер один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ведущий проводит физкультминутк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 жирафа пятна, пятн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– животные, которых изображают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выполнить задание номер два (Приложение №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воспитатель предлагает зрителям послушать и решить логические задачи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рителям, первым правильно ответившим на вопросы,  вручаются при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лимпиады приступают к выполнению задания номер три (Приложение №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гда задание выполнено, ведущий предлагает детям отдохнуть и по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музыкальная физкульминутка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ёлые червяч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лимпиады выполняют задание номер четыре «Преврати кляксу в предме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одится музыкальная физкультминут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Если нравится тебе, то делай так…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подводят итоги, суммируют количество баллов, которое получили участники каждой команды и распределяют места по групп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лучают медали и подарки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57:00Z</dcterms:created>
  <dc:creator>walerakn</dc:creator>
  <dc:description/>
  <cp:keywords/>
  <dc:language>en-US</dc:language>
  <cp:lastModifiedBy>Elena</cp:lastModifiedBy>
  <cp:lastPrinted>2013-05-21T11:12:00Z</cp:lastPrinted>
  <dcterms:modified xsi:type="dcterms:W3CDTF">2015-01-22T18:09:00Z</dcterms:modified>
  <cp:revision>24</cp:revision>
  <dc:subject/>
  <dc:title/>
</cp:coreProperties>
</file>