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 xml:space="preserve">Представляем вашему вниманию </w:t>
      </w:r>
      <w:r>
        <w:rPr>
          <w:rFonts w:eastAsia="Arial Unicode MS"/>
          <w:i/>
          <w:color w:val="000000"/>
          <w:sz w:val="28"/>
          <w:szCs w:val="28"/>
        </w:rPr>
        <w:t>сценарий мюзикла по мотивам сказок «Доктор Айболит»</w:t>
      </w:r>
      <w:r>
        <w:rPr>
          <w:rFonts w:eastAsia="Arial Unicode MS"/>
          <w:color w:val="000000"/>
          <w:sz w:val="28"/>
          <w:szCs w:val="28"/>
        </w:rPr>
        <w:t>. Мероприятие проходило на дне открытых дверей в ноябре 2013 года для родителей в подготовительной группе. Данный сценарий был разработан специалистами детского сада №173 ОАО «РЖД» г. Ленинска-Кузнецкого Кемеровской области  с целью показать взаимодействие специалистов ДОУ в работе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способность к выразительности интонации: речевой, вокальной, пластической; координации слуха – голоса – зрения – движения; чувства ритма: временного, пространственного, пластического, музыкального;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коммуникативных навыков, навыков взаимодействия воспитанников;</w:t>
      </w:r>
    </w:p>
    <w:p>
      <w:pPr>
        <w:pStyle w:val="Normal"/>
        <w:jc w:val="center"/>
        <w:rPr>
          <w:rFonts w:ascii="Cheshirskiy Cat;Arial Narrow" w:hAnsi="Cheshirskiy Cat;Arial Narrow" w:cs="Cheshirskiy Cat;Arial Narrow"/>
          <w:b/>
          <w:b/>
          <w:sz w:val="28"/>
          <w:szCs w:val="28"/>
        </w:rPr>
      </w:pPr>
      <w:r>
        <w:rPr>
          <w:rFonts w:cs="Cheshirskiy Cat;Arial Narrow" w:ascii="Cheshirskiy Cat;Arial Narrow" w:hAnsi="Cheshirskiy Cat;Arial Narrow"/>
          <w:b/>
          <w:sz w:val="28"/>
          <w:szCs w:val="28"/>
        </w:rPr>
      </w:r>
    </w:p>
    <w:p>
      <w:pPr>
        <w:pStyle w:val="Normal"/>
        <w:jc w:val="center"/>
        <w:rPr>
          <w:rFonts w:ascii="Cheshirskiy Cat;Arial Narrow" w:hAnsi="Cheshirskiy Cat;Arial Narrow" w:cs="Cheshirskiy Cat;Arial Narrow"/>
          <w:b/>
          <w:b/>
        </w:rPr>
      </w:pPr>
      <w:r>
        <w:rPr>
          <w:rFonts w:cs="Cheshirskiy Cat;Arial Narrow" w:ascii="Cheshirskiy Cat;Arial Narrow" w:hAnsi="Cheshirskiy Cat;Arial Narrow"/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Ведущий – музыкальный руководитель, до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йболит – педагог-психолог, бабушка-мартышка – учитель-логопед,  африканка Джамалара – инструктор по физической культуре, Бармалей – воспитатель, дети подготовитель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 музыку выходит Айбол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мои друзья,</w:t>
      </w:r>
    </w:p>
    <w:p>
      <w:pPr>
        <w:pStyle w:val="Normal"/>
        <w:rPr/>
      </w:pPr>
      <w:r>
        <w:rPr>
          <w:sz w:val="28"/>
          <w:szCs w:val="28"/>
        </w:rPr>
        <w:t>Из какой же сказки я? ( ответ: Доктор 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мочь друзья я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пришел 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чу я всех под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бят, и зв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ический этюд с гостями (родители)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Эмоциональное выравнивание и создание психологического комфорта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, проигрывает сценки «Рецепт от доктора Айболита» с родителями, вызывая положительные эмо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тебя усталый вид. Может голова болит? У меня рецепт надежный, для тебя кило морожено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тебя для грусти нет причины. Улыбнись, подмигни и 2 раза повтори: «Я собой горжусь, я на многое гожу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, барышня, тяжелый случай, видно ребенок вопросами замучил? Пусть ребенок будет рад, подари ему лимон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ва по швам трещит и совсем усталый вид. Прыгни вверх и повтори: «Я бодра и энергична, и дела идут отлич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й, вы гости извин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ержался что-то ту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еня ведь дети ждут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 открывает занавес, садится под де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ходят на сцену по одному поют под музыкальное сопровождение музыкального руководителя</w:t>
      </w:r>
    </w:p>
    <w:p>
      <w:pPr>
        <w:pStyle w:val="Normal"/>
        <w:rPr/>
      </w:pPr>
      <w:r>
        <w:rPr>
          <w:b/>
          <w:sz w:val="28"/>
          <w:szCs w:val="28"/>
        </w:rPr>
        <w:t>1ребёнок:</w:t>
      </w:r>
      <w:r>
        <w:rPr>
          <w:sz w:val="28"/>
          <w:szCs w:val="28"/>
        </w:rPr>
        <w:t xml:space="preserve">            Ит-ит, ит-ит        добрый доктор Айболит</w:t>
      </w:r>
    </w:p>
    <w:p>
      <w:pPr>
        <w:pStyle w:val="Normal"/>
        <w:rPr/>
      </w:pPr>
      <w:r>
        <w:rPr>
          <w:b/>
          <w:sz w:val="28"/>
          <w:szCs w:val="28"/>
        </w:rPr>
        <w:t>2ребёнок:</w:t>
      </w:r>
      <w:r>
        <w:rPr>
          <w:sz w:val="28"/>
          <w:szCs w:val="28"/>
        </w:rPr>
        <w:t xml:space="preserve">            Ит-ит, ит-ит        он под деревом сиди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ребёнок:</w:t>
      </w:r>
      <w:r>
        <w:rPr>
          <w:sz w:val="28"/>
          <w:szCs w:val="28"/>
        </w:rPr>
        <w:t xml:space="preserve">            Ит-ит, ит-ит        всех излечит, исцелит</w:t>
      </w:r>
    </w:p>
    <w:p>
      <w:pPr>
        <w:pStyle w:val="Normal"/>
        <w:rPr/>
      </w:pPr>
      <w:r>
        <w:rPr>
          <w:b/>
          <w:sz w:val="28"/>
          <w:szCs w:val="28"/>
        </w:rPr>
        <w:t>4 ребёнок:</w:t>
      </w:r>
      <w:r>
        <w:rPr>
          <w:sz w:val="28"/>
          <w:szCs w:val="28"/>
        </w:rPr>
        <w:t xml:space="preserve">           Ит-ит-ит-ит         добрый доктор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ребёнок:</w:t>
      </w:r>
      <w:r>
        <w:rPr>
          <w:sz w:val="28"/>
          <w:szCs w:val="28"/>
        </w:rPr>
        <w:t xml:space="preserve">       И пришла к Айболиту Лиса…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грает на треугольнике бом-бом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бегает Лиса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й меня укусила оса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 протягивает руку. Доктор лечи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ребёнок: </w:t>
      </w:r>
      <w:r>
        <w:rPr>
          <w:sz w:val="28"/>
          <w:szCs w:val="28"/>
        </w:rPr>
        <w:t>Ос-Ос-ос и пришел к Айболиту Барб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играет на барабане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гает Барбос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ня курица клюнула в но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 Доктор леч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ёнок: </w:t>
      </w:r>
      <w:r>
        <w:rPr>
          <w:sz w:val="28"/>
          <w:szCs w:val="28"/>
        </w:rPr>
        <w:t>Тихо – тихо, тихо – ти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бежала к нам зайчиха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шепчет на ухо доктор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ром: </w:t>
      </w:r>
      <w:r>
        <w:rPr>
          <w:sz w:val="28"/>
          <w:szCs w:val="28"/>
        </w:rPr>
        <w:t>Тихо – тихо, тихо – тих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4ребёнок: </w:t>
      </w:r>
      <w:r>
        <w:rPr>
          <w:sz w:val="28"/>
          <w:szCs w:val="28"/>
        </w:rPr>
        <w:t xml:space="preserve">Ал -ал, ал-ал - вдруг откуда то шакал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быле прискакал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бегает Шака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т Вам телеграм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гиппопотама!  (обращаются к Айболиту)</w:t>
      </w:r>
    </w:p>
    <w:p>
      <w:pPr>
        <w:pStyle w:val="Normal"/>
        <w:rPr/>
      </w:pPr>
      <w:r>
        <w:rPr>
          <w:b/>
          <w:sz w:val="28"/>
          <w:szCs w:val="28"/>
        </w:rPr>
        <w:t>Айболит: (</w:t>
      </w:r>
      <w:r>
        <w:rPr>
          <w:sz w:val="28"/>
          <w:szCs w:val="28"/>
        </w:rPr>
        <w:t>читает телеграм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езжайте, Доктор, в Африку скоре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спасите, доктор, наших малыше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фрика! Африка! Жаркие края! Африка! Африка! Туда поеду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улисы закрывают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октор  </w:t>
      </w:r>
      <w:r>
        <w:rPr>
          <w:i/>
          <w:sz w:val="28"/>
          <w:szCs w:val="28"/>
        </w:rPr>
        <w:t>быстро собирается, разговаривает по телефону)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Что такое неуж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ши дети заболели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врассыпную  покидают сцену, выстраиваются около сцены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имитируют разговор по телефон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ребёнок:</w:t>
      </w:r>
      <w:r>
        <w:rPr>
          <w:sz w:val="28"/>
          <w:szCs w:val="28"/>
        </w:rPr>
        <w:t xml:space="preserve"> Да, да, да у них ангина</w:t>
      </w:r>
    </w:p>
    <w:p>
      <w:pPr>
        <w:pStyle w:val="Normal"/>
        <w:rPr/>
      </w:pPr>
      <w:r>
        <w:rPr>
          <w:b/>
          <w:sz w:val="28"/>
          <w:szCs w:val="28"/>
        </w:rPr>
        <w:t>2 ребёнок:</w:t>
      </w:r>
      <w:r>
        <w:rPr>
          <w:sz w:val="28"/>
          <w:szCs w:val="28"/>
        </w:rPr>
        <w:t xml:space="preserve"> Да, да, да и скарлатина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Что болит? Где  болит ?...</w:t>
      </w:r>
    </w:p>
    <w:p>
      <w:pPr>
        <w:pStyle w:val="Normal"/>
        <w:rPr/>
      </w:pPr>
      <w:r>
        <w:rPr>
          <w:b/>
          <w:sz w:val="28"/>
          <w:szCs w:val="28"/>
        </w:rPr>
        <w:t>3 ребёнок:</w:t>
      </w:r>
      <w:r>
        <w:rPr>
          <w:sz w:val="28"/>
          <w:szCs w:val="28"/>
        </w:rPr>
        <w:t xml:space="preserve"> Холерина, дифтерит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Что болит? Где болит ?...</w:t>
      </w:r>
    </w:p>
    <w:p>
      <w:pPr>
        <w:pStyle w:val="Normal"/>
        <w:rPr/>
      </w:pPr>
      <w:r>
        <w:rPr>
          <w:b/>
          <w:sz w:val="28"/>
          <w:szCs w:val="28"/>
        </w:rPr>
        <w:t>4 ребёнок:</w:t>
      </w:r>
      <w:r>
        <w:rPr>
          <w:sz w:val="28"/>
          <w:szCs w:val="28"/>
        </w:rPr>
        <w:t xml:space="preserve"> Малярия и бронхит!</w:t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Приходите же скорее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рый Доктор Айбол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Ладно, ладно, я бег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м я детям помогу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йболит обращается к детям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И горы встают у меня на пути и нам по ущелью придется прой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игра «Ущелье»</w:t>
      </w:r>
    </w:p>
    <w:p>
      <w:pPr>
        <w:pStyle w:val="Normal"/>
        <w:rPr/>
      </w:pPr>
      <w:r>
        <w:rPr>
          <w:rStyle w:val="C5"/>
          <w:i/>
          <w:color w:val="000000"/>
          <w:sz w:val="28"/>
          <w:szCs w:val="28"/>
        </w:rPr>
        <w:t>Цель</w:t>
      </w:r>
      <w:r>
        <w:rPr>
          <w:rStyle w:val="C5"/>
          <w:color w:val="000000"/>
          <w:sz w:val="28"/>
          <w:szCs w:val="28"/>
        </w:rPr>
        <w:t xml:space="preserve">: Взаимодействие в группе. Физический контак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Группа детей встает в ряд на низкую скамеечку (10-15 см от пола). Последний  из ряда пытается пройти по этой скамеечке, т.е. перебраться через «ущелье». Группа помогает ему преодолеть препятствие. Пройдя «ущелье», участник становится в конце ряда. Так продолжается, пока все не пройдут препятств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УЗЫКА - кулисы открываются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  <w:tab/>
      </w:r>
      <w:r>
        <w:rPr>
          <w:sz w:val="28"/>
          <w:szCs w:val="28"/>
        </w:rPr>
        <w:t>И тут перед ним мор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ушует шумит на простор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в море высоком ходит волн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йчас Айболита проглотит он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зыкальная композиция    «МОР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авес закрыва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логопедической работы детьми подготовитель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комить родителей с приемами логопедической коррекции по снятию мышечного напряжения, активизации органов артикуляции, работе с речевым звуком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Бабушка Мартышка с внуками беж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аленьких мартышек горлышко бол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ОК телеф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 в образе бабушки Мартышки (в дальнейшем Логопед):</w:t>
      </w:r>
      <w:r>
        <w:rPr>
          <w:sz w:val="28"/>
          <w:szCs w:val="28"/>
        </w:rPr>
        <w:t xml:space="preserve"> Полечи скорей нас, Доктор Айболи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  Десять ночей Айбол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ест, не пьет и не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0 ночей подряд лечу 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счастных зве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И ставлю, и ставлю, и ставлю, и ставлю им градусник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аждого гоголем, каждого моголем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голем-моголем, гоголем –моголем, моголем –гоголем   потчу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кажи язык дружок. (</w:t>
      </w:r>
      <w:r>
        <w:rPr>
          <w:i/>
          <w:sz w:val="28"/>
          <w:szCs w:val="28"/>
        </w:rPr>
        <w:t>дум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жен вкусный пирожок.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болит? Как бол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, болит (психогимнастика)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у детей выражения эмоции боли, правильного понимания эмоционально-выразительных движений рук и адекватного использования ж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болит обращается к детям: «Где болит? Как болит?» Дети вслед за Айболитом выполняют следующие движения: поднять брови вверх, сдвинуть их, сильно зажмуриться, широко раскрыть глаза, надуть ще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есь болит!», «Так болит!» руками показывают степень выраженности бол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сно все, рецепт го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удь про до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йся не гру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удача вперед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ывешивает рецепт и уходи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ЦЕП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ы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омассаж мимических мышц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иоэнергопластика ( сопряжено  пальчиковая + артикуляцио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Характеристика звука, изолированное произнесение- слог-чистогов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естоположение звука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знавание звука по беззвучной артикуляции. Работа с глас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Звукобуквенный анализ слова </w:t>
      </w:r>
    </w:p>
    <w:p>
      <w:pPr>
        <w:pStyle w:val="Normal"/>
        <w:rPr/>
      </w:pPr>
      <w:r>
        <w:rPr>
          <w:sz w:val="28"/>
          <w:szCs w:val="28"/>
        </w:rPr>
        <w:t>8. Координация речи и дви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Будем назначение доктора выпол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село лечиться, и со звуком /Ш/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ражнение на дыхание (бутылочка с водой, соломка для коктейл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зяли гоголь-моголь и начнем дыш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   Нужен горлышку пирог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Возьмем сахар, соль, муку…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илые внучки, не видели мои очки?        </w:t>
      </w:r>
      <w:r>
        <w:rPr>
          <w:i/>
          <w:sz w:val="28"/>
          <w:szCs w:val="28"/>
        </w:rPr>
        <w:t>Ищ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</w:t>
      </w:r>
      <w:r>
        <w:rPr>
          <w:sz w:val="28"/>
          <w:szCs w:val="28"/>
        </w:rPr>
        <w:t>1: Мы шустрые мартышки, большие шалуниш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2: </w:t>
      </w:r>
      <w:r>
        <w:rPr>
          <w:sz w:val="28"/>
          <w:szCs w:val="28"/>
        </w:rPr>
        <w:t>Ребятки, давайте чуть- чуть пошал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мукой поиграем, потом отдад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массаж мимических мышц лица</w:t>
      </w:r>
      <w:r>
        <w:rPr>
          <w:sz w:val="28"/>
          <w:szCs w:val="28"/>
        </w:rPr>
        <w:t xml:space="preserve"> (мука, зеркала, влажные салфе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скрасим сразу лоб, глазки обв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чки мы напудрим, носики прот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ем мы усы, губками 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у щипаем, ушки расправляем. (</w:t>
      </w:r>
      <w:r>
        <w:rPr>
          <w:i/>
          <w:sz w:val="28"/>
          <w:szCs w:val="28"/>
        </w:rPr>
        <w:t>Делают гримасу мартыш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осмотрите на меня детиш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оящие марты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й, мартышки – шалунишки все измазались в м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салфетки, вытир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подумали вы даже о полезном пирог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немотаблица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Для больных мартышек - рецепт пирога от маленьких  мы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те за мной, начинайте на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тесто месить, пирогами вас лечить.</w:t>
      </w:r>
    </w:p>
    <w:p>
      <w:pPr>
        <w:pStyle w:val="Normal"/>
        <w:rPr/>
      </w:pPr>
      <w:r>
        <w:rPr>
          <w:sz w:val="28"/>
          <w:szCs w:val="28"/>
        </w:rPr>
        <w:t>Возьмем сахар, соль, муку, творог, и замесим наш пиро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Сопряженная артикуляционная гимнастика на шипящие</w:t>
      </w:r>
      <w:r>
        <w:rPr>
          <w:sz w:val="28"/>
          <w:szCs w:val="28"/>
        </w:rPr>
        <w:t xml:space="preserve"> (зеркала, шипованные мя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 /Ш/  изолирован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ки слепили, в печке испекли, звук /Ш/ на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звука. СИМВ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округляем, язык чашечкой, голос выключаем, горячий воздух выдых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/Ш/ без голоса – глухой, у ветерка язычок на пути – согласный, всегда твер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Ышки –ышки-ышки  - умницы мартышки,</w:t>
      </w:r>
    </w:p>
    <w:p>
      <w:pPr>
        <w:pStyle w:val="Normal"/>
        <w:rPr/>
      </w:pPr>
      <w:r>
        <w:rPr>
          <w:sz w:val="28"/>
          <w:szCs w:val="28"/>
        </w:rPr>
        <w:t xml:space="preserve">Шки –шки- шки  -  испекли мы полезные пирож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 на развитие фонематического слуха, местоположение звука в слов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Ставьте ушки на макушки,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изношу слова, в которых спрятался звук /Ш/,</w:t>
      </w:r>
    </w:p>
    <w:p>
      <w:pPr>
        <w:pStyle w:val="Normal"/>
        <w:rPr/>
      </w:pPr>
      <w:r>
        <w:rPr>
          <w:sz w:val="28"/>
          <w:szCs w:val="28"/>
        </w:rPr>
        <w:t xml:space="preserve">Ваша задача - звук услышать и определить, где он спрятался в сло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е слова  – руки на голо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ередине слова - на живот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слова – на колени.</w:t>
      </w:r>
    </w:p>
    <w:p>
      <w:pPr>
        <w:pStyle w:val="Normal"/>
        <w:rPr/>
      </w:pPr>
      <w:r>
        <w:rPr>
          <w:sz w:val="28"/>
          <w:szCs w:val="28"/>
        </w:rPr>
        <w:t>Слова для произношения: шапка, машина, шкаф, шорты,  малыш, марты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знавание звука по беззвучной артикуляции. Работа с гласны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А теперь, мартышки, начнем работу с книжк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ат звуки мартышки, ну совсем как ребят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убами играют - звуки полу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ждый звук своей буквой обознач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Игра Звуко-буквенный анализ слова  ШУМ </w:t>
      </w:r>
      <w:r>
        <w:rPr>
          <w:sz w:val="28"/>
          <w:szCs w:val="28"/>
        </w:rPr>
        <w:t>(пластмассовые шарики, на них буквы в трех шариках насыпан гор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шариков найди шумелки, возьми буквы, составь сло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Айболи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Ну и как у вас дел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асибо доктор Айболит, горло вовсе не боли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Игра на координацию речи и движения  «Обезья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ребята-обезьяны                             полуприседания, пальцы разве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ем мы в жарких ст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мы жевать бананы,                     сжимают, разжимают пальцы рук</w:t>
      </w:r>
    </w:p>
    <w:p>
      <w:pPr>
        <w:pStyle w:val="Normal"/>
        <w:rPr/>
      </w:pPr>
      <w:r>
        <w:rPr>
          <w:sz w:val="28"/>
          <w:szCs w:val="28"/>
        </w:rPr>
        <w:t>Бросать кокосы,                                        бросок правой - 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ать  лианы                                           руки вверх –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 четвереньках погуляем хорошенько!</w:t>
      </w:r>
    </w:p>
    <w:p>
      <w:pPr>
        <w:pStyle w:val="Normal"/>
        <w:rPr/>
      </w:pPr>
      <w:r>
        <w:rPr>
          <w:sz w:val="28"/>
          <w:szCs w:val="28"/>
        </w:rPr>
        <w:t>А потом мы отдохнем, и на стульчики пойд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Все отлично!  Все здоровы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кулис выходит Бармалей, пантомимикой показывает, что ему нужна помощь. Айболит уходит к не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сы закрываю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ычит ритм барабанов, входят дети с инструктором по физической культуре в роли африканки Джамалары. В руках у детей бараб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Африк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фриканка Джамалара стоит с детьми по кругу и разговаривает жестами, при этом четко произносит несколько раз слова: «Айболи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 дети! Здравствуй ДЖАМАЛА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ришли к нам с новостью? Что хотите нам сказать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жамалара жестами объясняет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еужели? В самом деле как же так случилось вдруг</w:t>
      </w:r>
    </w:p>
    <w:p>
      <w:pPr>
        <w:pStyle w:val="Normal"/>
        <w:rPr/>
      </w:pPr>
      <w:r>
        <w:rPr>
          <w:sz w:val="28"/>
          <w:szCs w:val="28"/>
        </w:rPr>
        <w:t>Айболита? Ай яй яй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итетель? ой ой ой.!!!</w:t>
      </w:r>
    </w:p>
    <w:p>
      <w:pPr>
        <w:pStyle w:val="Normal"/>
        <w:rPr/>
      </w:pPr>
      <w:r>
        <w:rPr>
          <w:sz w:val="28"/>
          <w:szCs w:val="28"/>
        </w:rPr>
        <w:t>Злой ужасный Бармалей, похититель всех детей</w:t>
      </w:r>
    </w:p>
    <w:p>
      <w:pPr>
        <w:pStyle w:val="Normal"/>
        <w:rPr/>
      </w:pPr>
      <w:r>
        <w:rPr>
          <w:sz w:val="28"/>
          <w:szCs w:val="28"/>
        </w:rPr>
        <w:t>В плен забрал  и связал, чтоб детей лечить не стал!</w:t>
      </w:r>
    </w:p>
    <w:p>
      <w:pPr>
        <w:pStyle w:val="Normal"/>
        <w:rPr/>
      </w:pPr>
      <w:r>
        <w:rPr>
          <w:i/>
          <w:sz w:val="28"/>
          <w:szCs w:val="28"/>
        </w:rPr>
        <w:t>Африканка кивает головой и показывает жестами, что Айболита взял в плен Бармалей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жно срочно выручать ритм нам дружно отбивать! Коль услышит Айболит, он нам мигом закричи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африканкой садятся на колени в круг отбивают ритмоформул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ышен голос из-за кулис 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Милые друзья спас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отсюда заберите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 спасибо вам друзья очень благодарна я! До свидания 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Эй друзья быстрей сюда помощь ваша нам нужна!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сцене сидит в кресле Айболит, завязанный веревками, дети его разматывают. В этот момент выходит воспитатель в роли Бармале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Ну-ка, быстро отошл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ы зачем сюда пришли?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ребята из дет. сад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м, простите, что здесь надо?</w:t>
      </w:r>
    </w:p>
    <w:p>
      <w:pPr>
        <w:pStyle w:val="Normal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Я ужасный Бармалей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люблю я вас детей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йболита в плен я взял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бы он мне другом ста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ab/>
        <w:t xml:space="preserve"> Милые друзья не бойтесь!(</w:t>
      </w:r>
      <w:r>
        <w:rPr>
          <w:i/>
          <w:sz w:val="28"/>
          <w:szCs w:val="28"/>
        </w:rPr>
        <w:t>обращается к детям)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Вы, пожалуйста, не ссорьтесь !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Плохое дело сделал ты, (</w:t>
      </w:r>
      <w:r>
        <w:rPr>
          <w:i/>
          <w:sz w:val="28"/>
          <w:szCs w:val="28"/>
        </w:rPr>
        <w:t>обращается к Бармалею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ужны сети доброты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армалея в круг возьмем сети доброты сплете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муникативная игра «Сети добра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лочение детей, развитие чувства групповой принадлежности, партн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встают в круг и поднимают правую руку вверх. По сигналу ведущего дети по очереди берут правой рукой левую руку участника стоящего напротив него. После того как все возьмутся за руки, задачей участников заключается в том, чтобы распутаться, т.е. снова выстроиться по кругу, не разъединяя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Пляшет, пляшет Бармал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Буду, буду я доб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пеку я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ирогов и крендел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анец Бармалея - выход все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heshirskiy Cat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27:00Z</dcterms:created>
  <dc:creator>Computer</dc:creator>
  <dc:description/>
  <cp:keywords/>
  <dc:language>en-US</dc:language>
  <cp:lastModifiedBy>elena kalyakina</cp:lastModifiedBy>
  <cp:lastPrinted>2013-03-28T10:31:00Z</cp:lastPrinted>
  <dcterms:modified xsi:type="dcterms:W3CDTF">2015-01-22T11:47:00Z</dcterms:modified>
  <cp:revision>14</cp:revision>
  <dc:subject/>
  <dc:title>Приказ Министерства образования и науки Российской Федерации (Минобрнауки России) от 23 ноября 2009 г</dc:title>
</cp:coreProperties>
</file>