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u w:val="single"/>
        </w:rPr>
      </w:pPr>
      <w:r>
        <w:rPr/>
        <w:t xml:space="preserve">                                           </w:t>
      </w:r>
      <w:r>
        <w:rPr>
          <w:i/>
          <w:sz w:val="32"/>
          <w:szCs w:val="32"/>
          <w:u w:val="single"/>
        </w:rPr>
        <w:t xml:space="preserve">НОВЫЙ        ГОД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щей ,  возвратившись  из  командировки,  входит  с  чемоданом  под  фонограмму  «  Крошка  моя,  я  без  тебя  скучаю»,  с  ним  -  Баба –Яга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.Я.  </w:t>
      </w:r>
      <w:r>
        <w:rPr>
          <w:sz w:val="28"/>
          <w:szCs w:val="28"/>
        </w:rPr>
        <w:t>Эй,  Кощей ,  ты  слишком  глуп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воришь,  влюбился  вдруг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ё  твердишь:  давай  жениться…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янь  в  стекляшку (зеркало):  как  влюбить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е  в  тебя  с  таким  лицом?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ощ</w:t>
      </w:r>
      <w:r>
        <w:rPr>
          <w:sz w:val="28"/>
          <w:szCs w:val="28"/>
        </w:rPr>
        <w:t>.  Ты,  Яга  ,  поосторожней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,  конечно же,  влюблен, но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Б.Я.</w:t>
      </w:r>
      <w:r>
        <w:rPr>
          <w:sz w:val="28"/>
          <w:szCs w:val="28"/>
        </w:rPr>
        <w:t xml:space="preserve">  Ты не  нокай, ты страшон 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ынче  так  никто  не  любит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о  делом  доказать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адкое  про  власть  сказать.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ли  жизнь кому  погубим?! А ?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ощ.</w:t>
      </w:r>
      <w:r>
        <w:rPr>
          <w:sz w:val="28"/>
          <w:szCs w:val="28"/>
        </w:rPr>
        <w:t xml:space="preserve">  Во  вампирша!  Ну  сказала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адно,  ты  меня  достала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 тебе  на  Новый  год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бацаю  большой  пирог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нем  начинка  из  зайчат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вежат,  ежей, крольчат…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 пол-леса  порублю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ому что я  люблю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Б.Я.</w:t>
      </w:r>
      <w:r>
        <w:rPr>
          <w:sz w:val="28"/>
          <w:szCs w:val="28"/>
        </w:rPr>
        <w:t xml:space="preserve">   Ну  тупой!  Зачем  пирог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 поем – и  завтра  в  морг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годи!  Не надо  ты  ныть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м  Снегурку  бы  добыть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 она  нас  позабавит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 детей  и  Дед  поздрави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Кощ</w:t>
      </w:r>
      <w:r>
        <w:rPr>
          <w:sz w:val="28"/>
          <w:szCs w:val="28"/>
        </w:rPr>
        <w:t>. Так бы  сразу  и  сказала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т  проблем!  Ты  что,  устала?</w:t>
        <w:tab/>
        <w:tab/>
        <w:tab/>
        <w:tab/>
        <w:tab/>
        <w:tab/>
        <w:tab/>
        <w:tab/>
        <w:t>Отдохни иди  немножко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ж отправлюсь  в  путь – дорож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Б.Я. уходит)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ощ.</w:t>
      </w:r>
      <w:r>
        <w:rPr>
          <w:sz w:val="28"/>
          <w:szCs w:val="28"/>
        </w:rPr>
        <w:t>( кричит)   Эй ,  нечистая  ,  скор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тань  перед моих  очей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(Вбегают  черти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1-й</w:t>
      </w:r>
      <w:r>
        <w:rPr>
          <w:sz w:val="28"/>
          <w:szCs w:val="28"/>
        </w:rPr>
        <w:t xml:space="preserve">  Че  те  надо? Че  кричал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 нас  дел  сейчас  зава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лк  кричит : « Подарки  стырь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 Снегуркою  упыр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 гоняет : он  влюбилс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ут  и  черт  ему  сгодилс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-й</w:t>
      </w:r>
      <w:r>
        <w:rPr>
          <w:sz w:val="28"/>
          <w:szCs w:val="28"/>
        </w:rPr>
        <w:t>.  А  лиса  вообще  достал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 курей ей,  дуре  ,   мало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  разъелась!  Не  пройдет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  деревьями!  Все  жрет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-й</w:t>
      </w:r>
      <w:r>
        <w:rPr>
          <w:sz w:val="28"/>
          <w:szCs w:val="28"/>
        </w:rPr>
        <w:t xml:space="preserve">  Тот  кричит: «  Подарки  мне!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  ведь   я  на  бюллет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е  можно  так  паха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 за  что?!  Смешно  сказать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ощ.</w:t>
      </w:r>
      <w:r>
        <w:rPr>
          <w:sz w:val="28"/>
          <w:szCs w:val="28"/>
        </w:rPr>
        <w:t xml:space="preserve">   Стоп,  дружок.  Ты  не  волнуйся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 в  други  дела не  суйся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 вас  так  озолочу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 вам  столько  заплачу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высший  свет  вы  попадете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ль  Снегурку  украде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-й.</w:t>
      </w:r>
      <w:r>
        <w:rPr>
          <w:sz w:val="28"/>
          <w:szCs w:val="28"/>
        </w:rPr>
        <w:t xml:space="preserve">  И  куда  товар  постави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ощ.</w:t>
      </w:r>
      <w:r>
        <w:rPr>
          <w:sz w:val="28"/>
          <w:szCs w:val="28"/>
        </w:rPr>
        <w:t xml:space="preserve"> К  Баб  Яге!  Хочу  доставить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овольствие  невесте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м  мы  отныне  вмес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1-й.</w:t>
      </w:r>
      <w:r>
        <w:rPr>
          <w:sz w:val="28"/>
          <w:szCs w:val="28"/>
        </w:rPr>
        <w:t xml:space="preserve">  Ну  ,коль  так,  то  по  рук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ощ.</w:t>
      </w:r>
      <w:r>
        <w:rPr>
          <w:sz w:val="28"/>
          <w:szCs w:val="28"/>
        </w:rPr>
        <w:t xml:space="preserve">  Вас  прошу  на  праздник  к 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( Расходятся.  Под  музыку  появляется  Снегурочка,  кладет  мешок  под  елку  с  игрушк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z w:val="28"/>
          <w:szCs w:val="28"/>
        </w:rPr>
        <w:t>Снег.</w:t>
      </w:r>
      <w:r>
        <w:rPr>
          <w:sz w:val="28"/>
          <w:szCs w:val="28"/>
        </w:rPr>
        <w:t xml:space="preserve">  Как  мало  времени  оста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 много  нужно  так  ус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има  чего-то  задерж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 Дед  Мороза  нету 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ерти  подкрадываются,  надевают  мешок  ей на  голову  , унося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.М.</w:t>
      </w:r>
      <w:r>
        <w:rPr>
          <w:sz w:val="28"/>
          <w:szCs w:val="28"/>
        </w:rPr>
        <w:t xml:space="preserve">  Ой  ,беда,  я  сбился  с 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дет  меня  уже 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 Снегурочка  проп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амому  искать-  сил  мал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 кому – то…  веры  ма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х  коррупция  пож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ю  ведь!  За  гонорар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 – то  Внученьку  укр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о  сыщика  наня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лько  где  его  иск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 из  леса  выходят  , напевая ,  Витя  и  Маш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.М.</w:t>
      </w:r>
      <w:r>
        <w:rPr>
          <w:sz w:val="28"/>
          <w:szCs w:val="28"/>
        </w:rPr>
        <w:t xml:space="preserve">  На  ловца  и  зверь  бежит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 кто  Снегурочку  освобод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й,  ребятки,  добрый 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вы  делаете  здесь?</w:t>
      </w:r>
    </w:p>
    <w:p>
      <w:pPr>
        <w:pStyle w:val="Normal"/>
        <w:rPr/>
      </w:pPr>
      <w:r>
        <w:rPr>
          <w:i/>
          <w:sz w:val="28"/>
          <w:szCs w:val="28"/>
        </w:rPr>
        <w:t>Витя.</w:t>
      </w:r>
      <w:r>
        <w:rPr>
          <w:sz w:val="28"/>
          <w:szCs w:val="28"/>
        </w:rPr>
        <w:t xml:space="preserve">  Здравствуй    дедушка  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йджер  новость  нам  прине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аша</w:t>
      </w:r>
      <w:r>
        <w:rPr>
          <w:sz w:val="28"/>
          <w:szCs w:val="28"/>
        </w:rPr>
        <w:t>.  Неужель  и  вправду  ст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 Снегурочка  проп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 Да,  увы!  Хочу  звать  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ы  внучку  оты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аша</w:t>
      </w:r>
      <w:r>
        <w:rPr>
          <w:sz w:val="28"/>
          <w:szCs w:val="28"/>
        </w:rPr>
        <w:t>.  С  нами  техника. 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м  везде  помочь  дол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.М.</w:t>
      </w:r>
      <w:r>
        <w:rPr>
          <w:sz w:val="28"/>
          <w:szCs w:val="28"/>
        </w:rPr>
        <w:t xml:space="preserve"> Счастливого  вам 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Д.М. уходит.  Витя  и  маша  видят  избушку  Б.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итя</w:t>
      </w:r>
      <w:r>
        <w:rPr>
          <w:sz w:val="28"/>
          <w:szCs w:val="28"/>
        </w:rPr>
        <w:t>.  Маша,  погоди 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гляни  вон  в  то 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м  какая – то  старушка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  неё  спросить  нам  нужно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 видала  ли  чер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аша.</w:t>
      </w:r>
      <w:r>
        <w:rPr>
          <w:sz w:val="28"/>
          <w:szCs w:val="28"/>
        </w:rPr>
        <w:t xml:space="preserve">      Но  не  вижу  я  д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итя.</w:t>
      </w:r>
      <w:r>
        <w:rPr>
          <w:sz w:val="28"/>
          <w:szCs w:val="28"/>
        </w:rPr>
        <w:t xml:space="preserve">     Постучим  в  окно.  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.Я.</w:t>
      </w:r>
      <w:r>
        <w:rPr>
          <w:sz w:val="28"/>
          <w:szCs w:val="28"/>
        </w:rPr>
        <w:t xml:space="preserve">      Чего  расстучались?  Чего  надо? (про  себя)  Ой,  чего  это  я?  Поужинать  ими  я  буду   очень  рада.  Надо  повежливее  быть,  чтоб  их  бдительность  усыпить.  ( К  ним).  Заходите ,  гости  дорогие!  Какие  хорошенькие,  вкусненькие  какие!</w:t>
      </w:r>
    </w:p>
    <w:p>
      <w:pPr>
        <w:pStyle w:val="Normal"/>
        <w:rPr/>
      </w:pPr>
      <w:r>
        <w:rPr>
          <w:i/>
          <w:sz w:val="28"/>
          <w:szCs w:val="28"/>
        </w:rPr>
        <w:t>Витя.</w:t>
      </w:r>
      <w:r>
        <w:rPr>
          <w:sz w:val="28"/>
          <w:szCs w:val="28"/>
        </w:rPr>
        <w:t xml:space="preserve">  Что ты,  бабушка ,  сейчас  сказ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Б.Я.</w:t>
      </w:r>
      <w:r>
        <w:rPr>
          <w:sz w:val="28"/>
          <w:szCs w:val="28"/>
        </w:rPr>
        <w:t xml:space="preserve">  Я?  Ничего.  Вкусные, говорю,  пирожки  я  в  молодости  пекла,  а  сейчас  и  перекусить – то  нечего:  мука  в  чулане,  а  спуститься  туда  нет  сил.  Видать ,  голодную  смерть  мне  рок  посул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.  Что ты,  бабушка!  Мы  поможем.  Где  чулан? Пойдем  ,  Витя, 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спускаются  в  чулан.  Б.Я.  их  запирает.  Мимо  проходят  черт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.Я. (чертям)  .</w:t>
      </w:r>
      <w:r>
        <w:rPr>
          <w:sz w:val="28"/>
          <w:szCs w:val="28"/>
        </w:rPr>
        <w:t xml:space="preserve">   Эй  черти.  Хватит  просто  так  мой  хлеб  есть.  Я  хозяйка  здесь!  Оставляю  вас  сторожить  мой  ужин.  И  смотрите  у  меня!  Не   то  будет  ху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 Уходит.  Черти  ликую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итя ( из  окна  чулана)</w:t>
      </w:r>
      <w:r>
        <w:rPr>
          <w:sz w:val="28"/>
          <w:szCs w:val="28"/>
        </w:rPr>
        <w:t xml:space="preserve">   Эй ,  есть  среди  вас  настоящие  мужчины  или  одна  сплошная  чертовщ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-й.</w:t>
      </w:r>
      <w:r>
        <w:rPr>
          <w:sz w:val="28"/>
          <w:szCs w:val="28"/>
        </w:rPr>
        <w:t xml:space="preserve">  Но-но,   ты  не  очень – то  !Думай, с  кем  говоришь.  А  лучше  помолчи.  Все  равно  твоя  жизнь  конч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итя.</w:t>
      </w:r>
      <w:r>
        <w:rPr>
          <w:sz w:val="28"/>
          <w:szCs w:val="28"/>
        </w:rPr>
        <w:t xml:space="preserve">  Моя  кончена,  а  у  тебя  и  вовсе  не  жизнь.  Сидишь   тут,  караулишь  не  понятно   что,  а  по  улице  табун  чертих  прошел.  Одна  другой  краше:  рожки  витые,  хвостиками  машут.  И  кавалеры  уже  подвалили,  а  про  вас  забы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-й</w:t>
      </w:r>
      <w:r>
        <w:rPr>
          <w:sz w:val="28"/>
          <w:szCs w:val="28"/>
        </w:rPr>
        <w:t xml:space="preserve">  Слушай,  чего  здесь  сидеть?  Они  же  под  замком !  Выйдем  на  минутку  на  девчонок  поглядим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й.</w:t>
      </w:r>
      <w:r>
        <w:rPr>
          <w:sz w:val="28"/>
          <w:szCs w:val="28"/>
        </w:rPr>
        <w:t xml:space="preserve">  Ладно,  пойдем </w:t>
      </w:r>
      <w:r>
        <w:rPr>
          <w:i/>
          <w:sz w:val="28"/>
          <w:szCs w:val="28"/>
        </w:rPr>
        <w:t xml:space="preserve">( Убегают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итя.</w:t>
      </w:r>
      <w:r>
        <w:rPr>
          <w:sz w:val="28"/>
          <w:szCs w:val="28"/>
        </w:rPr>
        <w:t xml:space="preserve">  Маша,  скорее  давай  прибор.  Готово!  Бежим ,  пока  никто  не  при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 Убегают. Б.Я.  приходит  на  свидание  к  Кощею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щ</w:t>
      </w:r>
      <w:r>
        <w:rPr>
          <w:sz w:val="28"/>
          <w:szCs w:val="28"/>
        </w:rPr>
        <w:t>.  О,  любовь  моя!  Ка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 сегодня  молодая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 к  лицу  тебе  наряд !(</w:t>
      </w:r>
      <w:r>
        <w:rPr>
          <w:i/>
          <w:sz w:val="28"/>
          <w:szCs w:val="28"/>
        </w:rPr>
        <w:t>про  себ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ерт  еще  что  говорят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.Я.</w:t>
      </w:r>
      <w:r>
        <w:rPr>
          <w:sz w:val="28"/>
          <w:szCs w:val="28"/>
        </w:rPr>
        <w:t xml:space="preserve">  Слушай,  как  ты  допустил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  детей  в  мой  лес пустил ? </w:t>
      </w:r>
      <w:r>
        <w:rPr>
          <w:i/>
          <w:sz w:val="28"/>
          <w:szCs w:val="28"/>
        </w:rPr>
        <w:t>( смеяс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щут  Бабушку  Я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друг  Снегурку  им  на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щ.</w:t>
      </w:r>
      <w:r>
        <w:rPr>
          <w:sz w:val="28"/>
          <w:szCs w:val="28"/>
        </w:rPr>
        <w:t xml:space="preserve"> Где  они?  Ты  их  поймала?</w:t>
      </w:r>
    </w:p>
    <w:p>
      <w:pPr>
        <w:pStyle w:val="Normal"/>
        <w:rPr/>
      </w:pPr>
      <w:r>
        <w:rPr>
          <w:i/>
          <w:sz w:val="28"/>
          <w:szCs w:val="28"/>
        </w:rPr>
        <w:t>Б.Я</w:t>
      </w:r>
      <w:r>
        <w:rPr>
          <w:sz w:val="28"/>
          <w:szCs w:val="28"/>
        </w:rPr>
        <w:t>. А  то  как  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(  вбегают  черт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-й.</w:t>
      </w:r>
      <w:r>
        <w:rPr>
          <w:sz w:val="28"/>
          <w:szCs w:val="28"/>
        </w:rPr>
        <w:t xml:space="preserve">  Баб  Яга,  беда  наст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-й</w:t>
      </w:r>
      <w:r>
        <w:rPr>
          <w:sz w:val="28"/>
          <w:szCs w:val="28"/>
        </w:rPr>
        <w:t xml:space="preserve">  Убежали  нагле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верь  открыли,  а  их 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те  двадцать  первый  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.Я.</w:t>
      </w:r>
      <w:r>
        <w:rPr>
          <w:sz w:val="28"/>
          <w:szCs w:val="28"/>
        </w:rPr>
        <w:t xml:space="preserve">  Лжете ,  черти!  Все  просп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и  к  девкам  убеж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х  уволю!  Всех  дол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щ.</w:t>
      </w:r>
      <w:r>
        <w:rPr>
          <w:sz w:val="28"/>
          <w:szCs w:val="28"/>
        </w:rPr>
        <w:t xml:space="preserve">  Погоди,  Яга,  не  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 меня  идея  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  </w:t>
      </w:r>
      <w:r>
        <w:rPr>
          <w:i/>
          <w:sz w:val="28"/>
          <w:szCs w:val="28"/>
        </w:rPr>
        <w:t xml:space="preserve">(чертям) </w:t>
      </w:r>
      <w:r>
        <w:rPr>
          <w:sz w:val="28"/>
          <w:szCs w:val="28"/>
        </w:rPr>
        <w:t>сейчас  ступайте  в 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 развесьте  на  дере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 такие  объявл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аздает  им  объявления :  «  Разыскиваются дети.  Вознаграждение  50 долларов» Черти  их  расклеивают.  Выходят  кот  с  кошкой,  читаю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т.</w:t>
      </w:r>
      <w:r>
        <w:rPr>
          <w:sz w:val="28"/>
          <w:szCs w:val="28"/>
        </w:rPr>
        <w:t xml:space="preserve">  Слушай,  Мур,  какой  зак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ятьдесят  зеленых  в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шка.</w:t>
      </w:r>
      <w:r>
        <w:rPr>
          <w:sz w:val="28"/>
          <w:szCs w:val="28"/>
        </w:rPr>
        <w:t xml:space="preserve">  Только  чтобы  их  заб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ужно  деток  отыскать.</w:t>
      </w:r>
    </w:p>
    <w:p>
      <w:pPr>
        <w:pStyle w:val="Normal"/>
        <w:rPr/>
      </w:pPr>
      <w:r>
        <w:rPr>
          <w:i/>
          <w:sz w:val="28"/>
          <w:szCs w:val="28"/>
        </w:rPr>
        <w:t>Кот:</w:t>
      </w:r>
      <w:r>
        <w:rPr>
          <w:sz w:val="28"/>
          <w:szCs w:val="28"/>
        </w:rPr>
        <w:t xml:space="preserve">  Эй,  гляди,  добыча  близ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Появляются  дети.  Коты  на  них  набрасываются   и  уводят.  В  это  время  у  Кощея  и  Яги  намечается   праздник)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щ</w:t>
      </w:r>
      <w:r>
        <w:rPr>
          <w:sz w:val="28"/>
          <w:szCs w:val="28"/>
        </w:rPr>
        <w:t>.  Гуся,  сядь  сюда . 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этот  праздник  новогод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 из  всех  старался  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 Снегурку  притащ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 детей  велел  пой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х ,  как  видишь,    не  ви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 еще – цени  ,  как  мил!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 гости  группу  приглас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 пародия  на  группу «  Тату» .  Только  начинается  музыка,  вламываются  коты,  тащат  за  собой 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т.</w:t>
      </w:r>
      <w:r>
        <w:rPr>
          <w:sz w:val="28"/>
          <w:szCs w:val="28"/>
        </w:rPr>
        <w:t xml:space="preserve">   Эй  ,  Яга ,  не  твой  тов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 б  хотел  иметь  нава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игрался  в  дурака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лати  ,  я  добр  п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.Я.</w:t>
      </w:r>
      <w:r>
        <w:rPr>
          <w:sz w:val="28"/>
          <w:szCs w:val="28"/>
        </w:rPr>
        <w:t xml:space="preserve">  Ой, спасибо,  мил-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 пять  рублей  на  пиро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т.</w:t>
      </w:r>
      <w:r>
        <w:rPr>
          <w:sz w:val="28"/>
          <w:szCs w:val="28"/>
        </w:rPr>
        <w:t xml:space="preserve">  Что?!  Да  ты  никак  рехну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ь  об  столб  башкой  рвану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ятьдесят  гони  чуж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 то  выпущу  я  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.Я.</w:t>
      </w:r>
      <w:r>
        <w:rPr>
          <w:sz w:val="28"/>
          <w:szCs w:val="28"/>
        </w:rPr>
        <w:t xml:space="preserve">  Что  ты  так  раскипят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ль  совсем,  малой ,  забы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Тату.</w:t>
      </w:r>
      <w:r>
        <w:rPr>
          <w:sz w:val="28"/>
          <w:szCs w:val="28"/>
        </w:rPr>
        <w:t xml:space="preserve">    Что – то  зрителей  здесь  м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 еще  интерес -  выступать  для  пустого  з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учше  мы  споем  там,  где  много 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де  будет,  безусловно, 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щ.</w:t>
      </w:r>
      <w:r>
        <w:rPr>
          <w:sz w:val="28"/>
          <w:szCs w:val="28"/>
        </w:rPr>
        <w:t xml:space="preserve">  Никакого  у  людей  нет  весел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егурки нет!  Откуда  праздничное  настроение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аша.</w:t>
      </w:r>
      <w:r>
        <w:rPr>
          <w:sz w:val="28"/>
          <w:szCs w:val="28"/>
        </w:rPr>
        <w:t xml:space="preserve">  Кощеюшка,  ты  нам  Снегурочку ,  пожалуйста,  отд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 приходи  к  нам  танцевать  на 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Кощ.</w:t>
      </w:r>
      <w:r>
        <w:rPr>
          <w:sz w:val="28"/>
          <w:szCs w:val="28"/>
        </w:rPr>
        <w:t xml:space="preserve"> Что?! Я?! Меня – на бал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Снегур</w:t>
      </w:r>
      <w:r>
        <w:rPr>
          <w:sz w:val="28"/>
          <w:szCs w:val="28"/>
        </w:rPr>
        <w:t>.  Приходи,  Кощею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знаешь,  как  чудесно,  когда  полон 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 Гусю  свою  с  собой  б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  танцевать  с  ней   до  самой  з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.Я.</w:t>
      </w:r>
      <w:r>
        <w:rPr>
          <w:sz w:val="28"/>
          <w:szCs w:val="28"/>
        </w:rPr>
        <w:t xml:space="preserve"> Кощеюшка,  и  меня  пригласили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ие  же  мы  глупые   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умали,  что  вдвоем- это  вес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т,  весело – это  когда  с  пес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 вместе  в  хоровод  встают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 для   года   нового  песни  поют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  все  встают  в  хоровод  вокруг  ел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негур.  Говорят  под  Новый  год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 не  пожелает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ё  всегда  произойд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ё  всегда  сбываетс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 в  это  время  Б.Я. и  Кощ.  Раздают  снежинки  на  которых  с  обратной  стороны  написано  пожелания  в  Новый  год  ,  просьба  ко  всем  перевернуть  и  прочитать  что  их  ожидает  в  Новом  году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3  игрока.   Кто  быстрее  очистить  и  съест  апельсин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ша .  2  мальчика  :  трактор  и  маш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  чел. 2х2 . с  завязанными  глазами  и  без  рук  очистить  и  съесть  бан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 команды  по  5  человек.   С  завязанными  глазами  нарисовать  символ  наступающего  года – кры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 человека.  В  боксерских  перчатках  распечатать   маленький  шоко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ужно  5  человек. Задача:  спрятав  правую  руку  за  спину,  одной  левой  держа  развернутую  газету  за  уголок  собрать  её  в  кулак.  Самый  быстрый- побе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ята  ,сегодня,  мы  можем  в  очередной  раз  попасть  в  Книгу  рекордов  Гиннеса! Книгу  Новогодних  рекордов!  Итоги  подводят  Д.М. и Снегур. ( желающие  6  челов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Осмотрите  внимательно  себя  и  посчитайте  пуговицы:  у  кого  их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е,  тот  и  побежд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ая  длинная  фамилия  из  присутствующ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Самая  тонкая  талия  у  девушек ( дед мороз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амые  широкие  плечи  у  юношей ( Снегуроч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ый  высокий  ро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Самый  высокий  кабл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Конкурс  газ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негурочка.  А  сейчас  мы  определим  самый  лучший  новогодний  костюм.  Давайте  встанем  все  вокруг  елки  и  споем  песню,  а  жюри  в  это  время  оценит  ваши  костю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Итог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.М</w:t>
      </w:r>
      <w:r>
        <w:rPr>
          <w:sz w:val="28"/>
          <w:szCs w:val="28"/>
        </w:rPr>
        <w:t>.  Спешит  Новый  год  обойти  всю  плане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елый  бродяга,  он  вено  в  пути!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Снег</w:t>
      </w:r>
      <w:r>
        <w:rPr>
          <w:sz w:val="28"/>
          <w:szCs w:val="28"/>
        </w:rPr>
        <w:t>.  Чуть- чуть  отвернешься,- и  вот  его  нет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,  верьте,  он  снова  к  вам  должен  прийти!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.М.</w:t>
      </w:r>
      <w:r>
        <w:rPr>
          <w:sz w:val="28"/>
          <w:szCs w:val="28"/>
        </w:rPr>
        <w:t xml:space="preserve">  С Новым  годом! С Новым  годом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 вам  счастье  улыбнется  много  раз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 Новым  годом! С  Новым годо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Новым  годом  поздравляем  Вас!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Снег.</w:t>
      </w:r>
      <w:r>
        <w:rPr>
          <w:sz w:val="28"/>
          <w:szCs w:val="28"/>
        </w:rPr>
        <w:t xml:space="preserve">   А  этот  прекрасный  таинственный  праздни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н  сыплет  подарки  из  щедрых  горстей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.М.</w:t>
      </w:r>
      <w:r>
        <w:rPr>
          <w:sz w:val="28"/>
          <w:szCs w:val="28"/>
        </w:rPr>
        <w:t xml:space="preserve">   Он  громко  хлопушки  взрывает ,  проказни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 дарит  нам  новых  друзей  и  гостей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Снег</w:t>
      </w:r>
      <w:r>
        <w:rPr>
          <w:sz w:val="28"/>
          <w:szCs w:val="28"/>
        </w:rPr>
        <w:t>.  С  Новым годом!  С  Новым  годо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ть  вам  счастье  улыбнется  много  раз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 новым  годом! С  Новым  годо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 новым  годом  поздравляем  в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.М.</w:t>
      </w:r>
      <w:r>
        <w:rPr>
          <w:sz w:val="28"/>
          <w:szCs w:val="28"/>
        </w:rPr>
        <w:t xml:space="preserve">   В  ночь  новогоднюю  с  любовь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 посылаем  вам  прив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елаем счастья  и  здоровь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 новых  радостных  побед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Снег.</w:t>
      </w:r>
      <w:r>
        <w:rPr>
          <w:sz w:val="28"/>
          <w:szCs w:val="28"/>
        </w:rPr>
        <w:t xml:space="preserve">   Пришла  пора  сказать: « До  новой  встречи»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ончен  новогодний  карнава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 гостях  мы  побывали  у  гостей  сердечных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 чудесной  сказке  каждый  побыва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.М</w:t>
      </w:r>
      <w:r>
        <w:rPr>
          <w:sz w:val="28"/>
          <w:szCs w:val="28"/>
        </w:rPr>
        <w:t>.  До  скорой   встречи  в  следующем  Новом  го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 Снег  и  Д.М. Уходят  ,а  их  провожают  хлопушками,  феерверками 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  теперь  новогодняя   дискоте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25:00Z</dcterms:created>
  <dc:creator>User</dc:creator>
  <dc:description/>
  <cp:keywords/>
  <dc:language>en-US</dc:language>
  <cp:lastModifiedBy>teacher</cp:lastModifiedBy>
  <dcterms:modified xsi:type="dcterms:W3CDTF">2015-01-22T07:50:00Z</dcterms:modified>
  <cp:revision>3</cp:revision>
  <dc:subject/>
  <dc:title>НОВЫЙ        ГОД     ( Ходак  О</dc:title>
</cp:coreProperties>
</file>