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Цели  урока:</w:t>
      </w:r>
      <w:r>
        <w:rPr>
          <w:sz w:val="28"/>
          <w:szCs w:val="28"/>
        </w:rPr>
        <w:t xml:space="preserve"> Формирование умения оформлять свои мысли в устной и письменной речи с учётом жизненных и   речевых ситуаций через создание текста- о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Развивать способности обучающихся к речевому творчеству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Учить выбирать средства языка с учётом общения и грамотно формулировать мысли. Учить видеть звуковой,    зрительный, эмоциональный и другие планы в текстах – описаниях.</w:t>
      </w:r>
    </w:p>
    <w:p>
      <w:pPr>
        <w:pStyle w:val="Normal"/>
        <w:tabs>
          <w:tab w:val="clear" w:pos="708"/>
          <w:tab w:val="left" w:pos="1697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 Развивать коммуникативные способности (работа в группах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Воспитывать внимательное отношение к слову, воспитывать  чувство красоты и гармо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ая доска(презентация к уроку) , тексты, таблиц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я к обучению и целенаправленной познавательной деятельност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как УУД, представляющее собою процесса и результатов деятельности, определять самостоятельно критерии оценивания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оформлять свои мысли в устной и письменной речи с учётом учебных и жизненных речевых ситуаций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сотрудничать в совместном решении проблемы (задачи), выполняя различные роли в группах(парах)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сознание учащимися ценности совместной деятельности, толерантности, взаимопомощи  в групповой работе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передавать содержание в сжатом, выборочном или развёрнутом вид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структуировать знания (знать особенности и создавать самостоятельно текст-описание)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мостоятельно формировать задание: определять его цель, планировать  алгоритм его выполнения, корректировать работу по ходу его выполнения, самостоятельно оценивать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ть проводить контроль и оценку процесса и результатов деятельности, определять самостоятельно критерии оцени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Личностные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нить и принимать следующие базовые ценности: «добро», «терпение», «природа», «настоящий друг», «желание понимать друг друга», «понимать позицию другого»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ивать жизненные ситуации и поступки с точки зрения общечеловеческих норм, нравственных и эстетических ценностей гражданина Росс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итично относиться к своему мнению. Уметь взглянуть на ситуацию с иной позиции и договориться с людьми иных позиций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полнять различные роли в группе, сотрудничать в совместном решении проблемы(задачи).</w:t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 xml:space="preserve">Технологическая карта урока: </w:t>
      </w:r>
    </w:p>
    <w:p>
      <w:pPr>
        <w:pStyle w:val="Normal"/>
        <w:spacing w:lineRule="auto" w:line="360"/>
        <w:ind w:left="900" w:hanging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83"/>
        <w:gridCol w:w="4680"/>
        <w:gridCol w:w="3060"/>
        <w:gridCol w:w="2340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этапа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метапредметных результат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-психологический настр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 урока. Определение  темы у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вод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репродукциям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уктор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изация в группе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теоретических понят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в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екстами-описания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рабочего материала к сочинен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вод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таблиц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сегодня у нас мастерская творческого письма, этот вид занятия нам уже знаком. Работать будем сегодня в группах. На данном занятии мы будем продолжать постигать тайны слова и самостоятельно добывать знания, развивая наши творческие способност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 урок будет необычным, сказочным и поэтичным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ойте глаза, послушайте звуки природы. Какое это время год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ум ветра и вьюг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так зиму видит и слышит композитор Петр Ильич Чайковский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2 Какой услышали музыку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35275" cy="15087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5360" cy="1508760"/>
                                <a:chOff x="0" y="0"/>
                                <a:chExt cx="2835360" cy="150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83464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9200"/>
                                  <a:ext cx="71388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лирич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440" y="0"/>
                                  <a:ext cx="7848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солнеч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" y="668520"/>
                                  <a:ext cx="77652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радост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8320" y="181080"/>
                                  <a:ext cx="79308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тревож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0" y="802800"/>
                                  <a:ext cx="83304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волшеб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9280" y="388080"/>
                                  <a:ext cx="76968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спокой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5880" y="1139040"/>
                                  <a:ext cx="64656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мрач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920" y="1082520"/>
                                  <a:ext cx="55872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добр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040" y="725040"/>
                                  <a:ext cx="5670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Arial" w:hAnsi="Arial" w:eastAsia="SimSun;ЛОМе" w:cs="Arial"/>
                                        <w:color w:val="000000"/>
                                        <w:lang w:val="ru-RU" w:eastAsia="zh-CN" w:bidi="ar-SA"/>
                                      </w:rPr>
                                      <w:t>нежная</w:t>
                                    </w:r>
                                  </w:p>
                                </w:txbxContent>
                              </wps:txbx>
                              <wps:bodyPr wrap="square" lIns="33120" rIns="33120" tIns="16560" bIns="165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3.25pt;height:118.8pt" coordorigin="0,0" coordsize="4465,2376">
                      <v:rect id="shape_0" stroked="f" o:allowincell="t" style="position:absolute;left:1;top:1;width:4463;height:2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408;width:1123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лирич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8;top:0;width:1235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солнеч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;top:1053;width:1222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радост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9;top:285;width:1248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тревож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1;top:1264;width:1311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волшеб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5;top:611;width:1211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спокой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63;top:1794;width:1017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мрач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7;top:1705;width:879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добр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4;top:1142;width:892;height:5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SimSun;ЛОМе" w:cs="Arial"/>
                                  <w:color w:val="000000"/>
                                  <w:lang w:val="ru-RU" w:eastAsia="zh-CN" w:bidi="ar-SA"/>
                                </w:rPr>
                                <w:t>неж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учит музыка П.И.Чайковского «Времена года. Зима». 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тему у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читает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тор души и радость глазу…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ь буйства красок и цветов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, может, и не понял сраз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у российских уголков…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 давних времён о природе поют, пишут стихи, рисуют пейзажи, восхищаются её красотой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Известный писатель Константин Георгиевич  Паустовский как-то сказал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«Я уверен, что для полного овладения русским языком необходимо общение с родными лесами, водами, старыми  ивами, пересвистом птиц и с каждым цветком, что кивает головкой из-под куста..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йте вывод о чём мы будем писать сочинение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мотритесь в репродукции картин, находящихся на доске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5, 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н Иванович Шишкин (1832-1898гг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00960" cy="23895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2" r="-7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 Шишкин. На Севере диком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Шишкин. Ин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собенности зимнего леса показал автор картины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7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ейчас в этом бору тишина и спокойствие и только занесённые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негом упавшие вершины напоминают о том, что была страшна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уря, и сила ветра победила силу лесных великанов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7440" cy="183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алитру использовал И.И.Шишкин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bCs/>
                <w:color w:val="993366"/>
                <w:sz w:val="88"/>
                <w:szCs w:val="8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алитра художн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-белый, белый, молоч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ур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ёр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тихотворение сразу вспоминается, когда видишь картину « На севере диком…»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 художники могут показать нам красоту зимней природы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8.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и мы попробуем сегодня быть художниками слова. Постараемся передать красоту и могущество русской зим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виды текстов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будем писать текст-опис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листочке запишите слово «ЗИМ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ниже запишите слова- ассоциации, которые приходят вам на ум, когда вы слышите слово «зима»(в столбик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меняйтесь листочками. Прочитайте друг у друга слова. Запишите себе те слова из списка товарищей, которые вам показались красив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часть речи помогает сделать речь красочной, точной в описан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пишите рядом с вашими словами имена прилагательные по с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азывается текс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является темой сочи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основная мысль текст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может быть основная мысль в вашей творческой работе на тему «Лес зимой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по-разному сформулировали основную мысль будущего сочинения. И это не удивительно, ведь у каждого из нас своё общение с природой, своё особое восприятие природ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У вас на столах лежат тексты, прочитай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ть краткий анализ (назвать тему, определить основную мысль текста, определить стиль речи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кст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Красив лес в снегу! Жалкий кустик, в своём обычном виде похожий на растрёпанный веник, напоминает тут с силой вырвавшийся из-под запорошенной земли взрыв. Куча полусгнившего хвороста, загромоздившая крошечную полянку, похожа на перепутанное кружево, сплетённое рукою великана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нь выглядывает из-под большой шапки. Еловые лапы, если приглядеться, каждый имеет свою физиономию, - прямо в глаза строит немые смешные рожи. Всё необычно, с роскошью до безрассудства, с излишеством через край, со щедростью до отупения. 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. Тендряков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ст №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 – месяц больших молчаливых снегов. Прилетают они всегда вдруг. Вдруг ночью зашепчутся, зашепчутся деревья: что-то творится в лесу. К утру станет видно: пришла настоящая зима!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ес утонул в дремучих сугробах. Под холодным сводом неба, покорно склонив тяжёлые головы, застыли скорбные белые деревья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е со снегом налетели и набежали в лес диковинные, невиданные существа. Они расселись по пням и сучкам, вскарабкались на ёлки и сосны – странные белые фигурки, неподвижные, незнакомые, но на что-то очень похожи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пеньке сидит не то белочка, не то зайчик. Сложил белые лапки на белое пузечко, молчит и смотрит на белый лес. А вот зверёк-оборотень. Сделай шаг в сторону, и обернётся зверёк простым сучком, запорошенный снегом. Полон лес диковинных птиц и зверей. Хочешь увидеть их – поторопись. А то дунет ветер – поминай как звали!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. Сладк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кст №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ро. Выглядываю в окно и не узнаю леса. Какое великолепие и спокойствие! Над глубокими, свежими снегами, завалившими чащу елей, - синее, огромное и удивительно нежное небо. Такие яркие, радостные краски бывают у нас только по утрам в январские морозы. Особенно хороши они сегодня над свежим снегом и зелёным бором. Солнце ещё за лесом, просека в глубокой тени. В колеях тень совершенно синяя. А на вершинах елей, на их пышных зелёных венцах, уже играет золотистый солнечный свет. И ели замерли под глубоким небом.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Бун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ъединяет эти текст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функция художественного стил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изобразительно- вырази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е средства часто используют автор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эмоционально окрашенные слова, олицетворение, звукопись, цветопись, однородные члены предложения…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глядят в заснеженном лесу кусты, куча хвороста, пень, ветви е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ие слова и словосочетания помогают автору создать необычную картину леса в снег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бы написать творческие работы на предложенную тему, надо помнить о том, что хороший текст-описание имеет несколько планов: звуковой, зрительный, цветовой, эмоциональный и другие. Планы эти создаются с помощью зрительных и звуковых образов и связанных с  настроением, душевным состоянием    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ем заполнить таблицу с опорой на тек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8850</wp:posOffset>
                      </wp:positionV>
                      <wp:extent cx="2882265" cy="5120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265" cy="5120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3464"/>
                                  </w:tblGrid>
                                  <w:tr>
                                    <w:trPr>
                                      <w:trHeight w:val="521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ла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бочие материал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Цв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Синее небо, яркие краски, зелёный бор, голубые тени, золотистый солнечный свет, белые деревья…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1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ву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Хлопанье снега, треск лопающегося льда, стон ветра, неясный шёпот деревьев, ст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дятла, скрип деревье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1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Зрительный обр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уст словно вырвавшийся из-под запорошенной земли взрыв. Куча хвороста похожа на перепутанное кружево. Еловые лапы строят немые смешные рожи. Пень стоит в белой шапк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Настрое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сто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ние душ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Блаженное, бьётся сердце в груди, грустное состояние, восторженное, радостное настроение, очарованность, бодрость, щедрость до отуп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95pt;height:403.2pt;mso-wrap-distance-left:0pt;mso-wrap-distance-right:9pt;mso-wrap-distance-top:0pt;mso-wrap-distance-bottom:0pt;margin-top:75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3464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лан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чие 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инее небо, яркие краски, зелёный бор, голубые тени, золотистый солнечный свет, белые деревья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вук 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Хлопанье снега, треск лопающегося льда, стон ветра, неясный шёпот деревьев, сту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ятла, скрип деревь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-Зрительный образ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Куст словно вырвавшийся из-под запорошенной земли взрыв. Куча хвороста похожа на перепутанное кружево. Еловые лапы строят немые смешные рожи. Пень стоит в белой шап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строе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о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ие души 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лаженное, бьётся сердце в груди, грустное состояние, восторженное, радостное настроение, очарованность, бодрость, щедрость до отуп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бы написать творческие работы на предложенную тему, надо помнить о том, что хороший текст-описание имеет несколько планов: звуковой, зрительный, цветовой, эмоциональный и другие. Планы эти создаются с помощью зрительных и звуковых образов и связанных с  настроением, душевным состоянием    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ем заполнить таблицу с опорой на тек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дведём итог. Какие стоят перед нами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ремя года –ЗИ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о зимней природ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инственность, печаль, заворожённ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ка, страх, ожидание чего-либо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-белый, белый, молоч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ур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ё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ермо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 севере диком…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и писатели рисуют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ние, рассуждение, опис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слова –ассоциации к слову «зима» (холод. Мороз, иней, вьюга, метель, снег…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это несколько предложений связанных по с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о чём говорит нам ав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вод, к которому приводит ав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 красив лес зим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очен лес зим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лес зим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 снежным покрыв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тек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художественного сти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ть эмоциональное воздействие на читате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эмоционально окрашенные слова, олицетворение, звукопись, цветопись, однородные члены предложения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с опорой на текс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72" w:hanging="648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Жалкий кустик, в своём обычном виде похожий на растрёпанный веник, напоминает тут с силой вырвавшийся из-под запорошенной земли взры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>.Куча полусгнившего хвороста похожа на перепутанное кружево, сплетённое рукою велик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</w:rPr>
              <w:t>.Пень выглядывает из-под большой шап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  <w:r>
              <w:rPr>
                <w:i/>
                <w:sz w:val="28"/>
                <w:szCs w:val="28"/>
              </w:rPr>
              <w:t>.Еловые лапы, если приглядеться, каждый имеет свою физиономию, - прямо в глаза строит немые смешные р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</w:rPr>
              <w:t>.Январь – месяц больших молчаливых сне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>.Лес утонул в дремучих сугро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д глубокими, свежими снегами, завалившими чащу еле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>И ели замерли под глубоким неб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ощение словаря учащихся через составление ассоциативного ряда к выбранному сл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самооценки и взаимооценки через организацию работы 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гнозировать предстоящую рабо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осмысления прочитанного</w:t>
            </w:r>
          </w:p>
        </w:tc>
      </w:tr>
    </w:tbl>
    <w:tbl>
      <w:tblPr>
        <w:tblW w:w="150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44"/>
        <w:gridCol w:w="6793"/>
        <w:gridCol w:w="2670"/>
        <w:gridCol w:w="150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оч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1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ши задач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рассмотреть заполненную таблицу 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со своими наблюдениями за природо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опис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 используя сравнение, эмоционально окрашенные слова, олицетворение, звукопись, цветопись, однородные члены предложения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вам успехов в вашей творческой рабо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тайте в группах свои сочинения. Выберите на ваш взгляд лучшее и зачитайте его вслу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вою работу, заполните оценочный лист по пятибалльной системе, выведите средний бал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оценивания творческой работ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6565</wp:posOffset>
                      </wp:positionV>
                      <wp:extent cx="4170045" cy="12585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0045" cy="1258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21"/>
                                    <w:gridCol w:w="1146"/>
                                  </w:tblGrid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5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ответствие сочинения те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5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зноплановое описание объекта (звуковой, зрительный, цветовой, эмоциональный пл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5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спользование в работе изобразительно-выразительных сред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5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Наличие авторского отношения к описываемому объек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8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8.35pt;height:99.1pt;mso-wrap-distance-left:0pt;mso-wrap-distance-right:9pt;mso-wrap-distance-top:0pt;mso-wrap-distance-bottom:0pt;margin-top:35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  <w:gridCol w:w="1146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ветствие сочинения теме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ноплановое описание объекта (звуковой, зрительный, цветовой, эмоциональный план)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в работе изобразительно-выразительных средств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ичие авторского отношения к описываемому объекту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речь развивали на урок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Сегодня вы были читателями, слушателями, авторами. Какая роль вам больше                         понравилась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мог вам увидеть красоту зимней природы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 окончен. Спасибо за работу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ишут соч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выбранных сочин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09645</wp:posOffset>
                </wp:positionH>
                <wp:positionV relativeFrom="page">
                  <wp:posOffset>44450</wp:posOffset>
                </wp:positionV>
                <wp:extent cx="4170045" cy="12649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  <w:gridCol w:w="114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араметры 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алл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ветствие сочинения теме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ноплановое описание объекта (звуковой, зрительный, цветовой, эмоциональный план)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99.6pt;mso-wrap-distance-left:9pt;mso-wrap-distance-right:9pt;mso-wrap-distance-top:0pt;mso-wrap-distance-bottom:0pt;margin-top:3.5pt;mso-position-vertical-relative:page;margin-left:276.35pt;mso-position-horizontal-relative:page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  <w:gridCol w:w="114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Параметры 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Баллы 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Соответствие сочинения теме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Разноплановое описание объекта (звуковой, зрительный, цветовой, эмоциональный план)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42:00Z</dcterms:created>
  <dc:creator>Ольга</dc:creator>
  <dc:description/>
  <dc:language>en-US</dc:language>
  <cp:lastModifiedBy>Ольга</cp:lastModifiedBy>
  <dcterms:modified xsi:type="dcterms:W3CDTF">2014-12-09T12:12:00Z</dcterms:modified>
  <cp:revision>18</cp:revision>
  <dc:subject/>
  <dc:title/>
</cp:coreProperties>
</file>