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: Что вокруг нас может быть опасным?</w:t>
      </w:r>
    </w:p>
    <w:p>
      <w:pPr>
        <w:pStyle w:val="Normal"/>
        <w:spacing w:lineRule="auto" w:line="240"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120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36"/>
          <w:szCs w:val="36"/>
        </w:rPr>
        <w:t xml:space="preserve">    </w:t>
      </w:r>
      <w:r>
        <w:rPr>
          <w:b/>
          <w:bCs/>
          <w:sz w:val="28"/>
          <w:szCs w:val="28"/>
        </w:rPr>
        <w:t>Цель урока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Учить детей видеть опасность со стороны самых обычных вещей и соблюдать осторожность при обращении с ними.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8"/>
          <w:szCs w:val="28"/>
        </w:rPr>
        <w:t>Задачи урока</w:t>
      </w:r>
      <w:r>
        <w:rPr>
          <w:b/>
          <w:bCs/>
          <w:sz w:val="28"/>
          <w:szCs w:val="28"/>
          <w:lang w:val="en-US"/>
        </w:rPr>
        <w:t xml:space="preserve">: 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Обучающие</w:t>
      </w:r>
    </w:p>
    <w:p>
      <w:pPr>
        <w:pStyle w:val="Style18"/>
        <w:numPr>
          <w:ilvl w:val="3"/>
          <w:numId w:val="2"/>
        </w:numPr>
        <w:spacing w:before="0" w:after="0"/>
        <w:ind w:left="1179" w:hanging="360"/>
        <w:contextualSpacing/>
        <w:rPr>
          <w:sz w:val="24"/>
          <w:szCs w:val="24"/>
        </w:rPr>
      </w:pPr>
      <w:r>
        <w:rPr>
          <w:sz w:val="24"/>
          <w:szCs w:val="24"/>
        </w:rPr>
        <w:t>Учить предвидеть опасность со стороны бытовых предметов (электроприборов, острых предметов, лекарственных препаратов), соблюдать правила безопасного поведения при обращении с ними.</w:t>
      </w:r>
    </w:p>
    <w:p>
      <w:pPr>
        <w:pStyle w:val="Style18"/>
        <w:numPr>
          <w:ilvl w:val="3"/>
          <w:numId w:val="2"/>
        </w:numPr>
        <w:spacing w:before="0" w:after="0"/>
        <w:ind w:left="1179" w:hanging="360"/>
        <w:contextualSpacing/>
        <w:rPr>
          <w:sz w:val="24"/>
          <w:szCs w:val="24"/>
        </w:rPr>
      </w:pPr>
      <w:r>
        <w:rPr>
          <w:sz w:val="24"/>
          <w:szCs w:val="24"/>
        </w:rPr>
        <w:t>Повторить и закрепить знания правил дорожного движения при переходе через дорог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ющие</w:t>
      </w:r>
    </w:p>
    <w:p>
      <w:pPr>
        <w:pStyle w:val="Style18"/>
        <w:numPr>
          <w:ilvl w:val="3"/>
          <w:numId w:val="3"/>
        </w:numPr>
        <w:spacing w:before="0" w:after="0"/>
        <w:ind w:left="1179" w:hanging="360"/>
        <w:contextualSpacing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ммуникативные умения при работе в парах.</w:t>
      </w:r>
    </w:p>
    <w:p>
      <w:pPr>
        <w:pStyle w:val="Style18"/>
        <w:numPr>
          <w:ilvl w:val="3"/>
          <w:numId w:val="3"/>
        </w:numPr>
        <w:spacing w:before="0" w:after="0"/>
        <w:ind w:left="1179" w:hanging="360"/>
        <w:contextualSpacing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сширению кругозора, обогащению словарного запаса учащихся.</w:t>
      </w:r>
    </w:p>
    <w:p>
      <w:pPr>
        <w:pStyle w:val="Style18"/>
        <w:spacing w:before="0" w:after="0"/>
        <w:ind w:left="1179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ные</w:t>
      </w:r>
    </w:p>
    <w:p>
      <w:pPr>
        <w:pStyle w:val="Style18"/>
        <w:numPr>
          <w:ilvl w:val="3"/>
          <w:numId w:val="3"/>
        </w:numPr>
        <w:spacing w:before="0" w:after="0"/>
        <w:ind w:left="1179" w:hanging="360"/>
        <w:contextualSpacing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бережное отношение к своему здоровью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36"/>
          <w:szCs w:val="36"/>
        </w:rPr>
        <w:t>Ход урока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изученного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-Ребята, на прошлом уроке мы говорили с вами о том, что окружает нас дома.  Вспомните, какие 4 группы предметов мы выделили (мебель, электроприборы, посуда, одежда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-Сейчас мы проведём с вами тест-игру «Что лишнее?»   Возьмите листок №1, который лежит перед вами. Посмотрите на доску. Вы видите таблицу. Под цифрой 1 в первой строчке расположены три предмета. Вы должны определить, какой из трёх предметов лишний и на своём листочке в нужной клеточке поставить + и так с каждой строчк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65"/>
        <w:gridCol w:w="2671"/>
        <w:gridCol w:w="2671"/>
      </w:tblGrid>
      <w:tr>
        <w:trPr>
          <w:trHeight w:val="8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000" cy="5797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9650" cy="6610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9" r="-3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915" cy="59055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4240" cy="71374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1" r="-4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5460" cy="505460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750" cy="656590"/>
                  <wp:effectExtent l="0" t="0" r="0" b="0"/>
                  <wp:docPr id="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4" r="-5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7225" cy="562610"/>
                  <wp:effectExtent l="0" t="0" r="0" b="0"/>
                  <wp:docPr id="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2000" cy="513080"/>
                  <wp:effectExtent l="0" t="0" r="0" b="0"/>
                  <wp:docPr id="8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08940</wp:posOffset>
                  </wp:positionH>
                  <wp:positionV relativeFrom="paragraph">
                    <wp:posOffset>3175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-714" y="0"/>
                      <wp:lineTo x="-714" y="20873"/>
                      <wp:lineTo x="21587" y="20873"/>
                      <wp:lineTo x="21587" y="0"/>
                      <wp:lineTo x="-714" y="0"/>
                    </wp:wrapPolygon>
                  </wp:wrapTight>
                  <wp:docPr id="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53" r="-5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7855" cy="643255"/>
                  <wp:effectExtent l="0" t="0" r="0" b="0"/>
                  <wp:docPr id="10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4030" cy="671195"/>
                  <wp:effectExtent l="0" t="0" r="0" b="0"/>
                  <wp:docPr id="1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7860" cy="657860"/>
                  <wp:effectExtent l="0" t="0" r="0" b="0"/>
                  <wp:docPr id="12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(Дети выполняют работу)</w:t>
      </w:r>
    </w:p>
    <w:p>
      <w:pPr>
        <w:pStyle w:val="Normal"/>
        <w:spacing w:lineRule="auto" w:line="240" w:before="0" w:after="120"/>
        <w:rPr/>
      </w:pPr>
      <w:r>
        <w:rPr/>
        <w:t>- А теперь давайте проверим, правильно ли вы выполнили задание. Посмотрите на доску.</w:t>
      </w:r>
    </w:p>
    <w:tbl>
      <w:tblPr>
        <w:tblW w:w="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 xml:space="preserve">- У кого отмечены эти же предметы поднимите руку. Молодцы! Значит, вы хорошо усвоили то, о чём мы говорили с вами на прошлом уроке. 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новым материалом (О безопасности в доме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  <w:r>
        <w:rPr>
          <w:sz w:val="24"/>
          <w:szCs w:val="24"/>
        </w:rPr>
        <w:t>- Сегодня мы с вами продолжим разговор о предметах, которые окружают нас дома. Точнее о безопасности в доме. Вы, конечно, удивитесь: а что же опасного может быть дома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  <w:r>
        <w:rPr>
          <w:sz w:val="24"/>
          <w:szCs w:val="24"/>
        </w:rPr>
        <w:t>- А вот от каких предметов может исходить опасность вы узнаете, отгадав загадки: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Всех на свете обшивает,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что сошьёт, не надевает(иголка)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- Чем опасна может быть иголка? Что делают ваши мамы, чтобы не было неприятностей о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ленькой помощницы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Если хорошо заточен,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Всё легко он режет очень –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Хлеб, картошку, свёклу, мясо,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Рыбу, яблоки и масло(нож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- Нож может быть очень опасен в неумелых руках. Если вы хоть раз порезали руку, то знаете, чем они опасны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Две стройные сестрицы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В руках у мастерицы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Весь день ныряли в петельки,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И вот он – шарф у Петеньки(спицы)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-Чем могут быть опасны спицы?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Два конца, два кольца,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а посередине гвоздик. (ножницы)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- Что надо делать, если вы нанесли себе травму ножницами?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- Ребята, а в какой сказке принцесса укололась веретеном и что после этого произошло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пасность первая – это  острые, колющие и режущие предметы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- Какое правило надо обязательно выполнять при работе с острыми, колющими и режущими предметами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Надо быть очень осторожным при работе с ними. Все острые, колющие и режущие предметы обязательно класть на место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ейчас возьмите листок №2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зовите электроприборы, которые вы видите на этой картинке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635" cy="2799715"/>
            <wp:effectExtent l="0" t="0" r="0" b="0"/>
            <wp:docPr id="1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ой из нарисованных электроприборов включён в сеть? Чем опасен включенный в сеть электроприбор? (Электроприборы могут ударить током или стать причиной пожара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асность вторая – это электроприборы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 сейчас в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работаете в пар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смотрите на доску. Какие правила пользования электроприборами вы могли бы составить по этим знакам.</w:t>
      </w:r>
    </w:p>
    <w:p>
      <w:pPr>
        <w:pStyle w:val="Normal"/>
        <w:spacing w:lineRule="auto" w:line="240"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68370" cy="1083310"/>
            <wp:effectExtent l="0" t="0" r="0" b="0"/>
            <wp:docPr id="1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Есть ещё одна опасность – это лекарства и бытовая химия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А чем могут быть опасны лекарства, которые помогают людям победить болезни?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 Неправильно принятое лекарство может принести большой вред и даже привести к смерти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А что такое бытовая химия? (Это стиральные порошки, средства для мытья посуды и многое другое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ы хорошо должны запомнить правило: ни в коем случае не открывай никаких упаковок с бытовой химией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имикаты – это яд,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не только для ребят,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куратней надо быть,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б себя не отравить!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Физкультминутка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накомство с новым материалом (О безопасности на улице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бота по учебнику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Назовите предметы, изображенные на с.47.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Знак «Пешеходный переход», светофор.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Могут ли данные предметы быть опасными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Это предметы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–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мощники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Сформулируйте правила перехода улицы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ебята, на улице есть  разные  дорожные знаки. Посмотрите на доску. Какие из них вы знаете?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Сейчас  вы снов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работаете в паре</w:t>
      </w:r>
      <w:r>
        <w:rPr>
          <w:rFonts w:eastAsia="Times New Roman" w:cs="Times New Roman" w:ascii="Times New Roman" w:hAnsi="Times New Roman"/>
          <w:sz w:val="24"/>
          <w:szCs w:val="24"/>
        </w:rPr>
        <w:t>. Возьмите лист №3. На нём изображена улица, но не установлены дорожные знаки. Возьмите конверт, в нём лежат знаки. Помогите их правильно расставить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16605" cy="3479165"/>
            <wp:effectExtent l="0" t="0" r="0" b="0"/>
            <wp:docPr id="1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роверка выполнения задания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ы хорошо работали на уроке. Молодцы!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Что нового вы узнали сегодня на уроке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то доволен своей работы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пасибо за урок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8:26:00Z</dcterms:created>
  <dc:creator>Наталья</dc:creator>
  <dc:description/>
  <cp:keywords/>
  <dc:language>en-US</dc:language>
  <cp:lastModifiedBy>Наталья</cp:lastModifiedBy>
  <dcterms:modified xsi:type="dcterms:W3CDTF">2015-01-22T19:42:00Z</dcterms:modified>
  <cp:revision>5</cp:revision>
  <dc:subject/>
  <dc:title/>
</cp:coreProperties>
</file>