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57" w:leader="none"/>
          <w:tab w:val="left" w:pos="11199" w:leader="none"/>
        </w:tabs>
        <w:ind w:left="142" w:hanging="0"/>
        <w:jc w:val="right"/>
        <w:outlineLvl w:val="0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«УТВЕРЖДАЮ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57" w:leader="none"/>
          <w:tab w:val="left" w:pos="11199" w:leader="none"/>
        </w:tabs>
        <w:ind w:left="142" w:hanging="0"/>
        <w:jc w:val="right"/>
        <w:outlineLvl w:val="0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Заведующая  МБДОУ детский сад № 1</w:t>
      </w:r>
    </w:p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left="142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 Гугушкина Н.В.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/>
          <w:b/>
          <w:bCs/>
        </w:rPr>
      </w:pPr>
      <w:r>
        <w:rPr>
          <w:rFonts w:eastAsia="Calibri"/>
          <w:u w:val="single"/>
          <w:lang w:eastAsia="en-US"/>
        </w:rPr>
        <w:t>« 14  »  сентября    2011 г</w:t>
      </w:r>
      <w:r>
        <w:rPr>
          <w:rFonts w:eastAsia="Calibri"/>
          <w:lang w:eastAsia="en-US"/>
        </w:rPr>
        <w:t>.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спективный план  по тестопластике   в средней  группе.</w:t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Формирование творческих способностей дет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учение  навыками изготовления разнообразных изделий из солёного теста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0" w:right="40" w:hanging="40"/>
        <w:jc w:val="both"/>
        <w:rPr/>
      </w:pPr>
      <w:r>
        <w:rPr/>
        <w:t>Развивать мелкую моторику рук, точность тонких движений, умение регулировать силу нажима, укреплять мускулатуру кистей р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0" w:right="40" w:hanging="40"/>
        <w:jc w:val="both"/>
        <w:rPr/>
      </w:pPr>
      <w:r>
        <w:rPr/>
        <w:t>Развивать творчество и фантазию, образное мышление и любознательность, наблюдательность и вообра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0" w:right="40" w:hanging="40"/>
        <w:jc w:val="both"/>
        <w:rPr/>
      </w:pPr>
      <w:r>
        <w:rPr/>
        <w:t>Воспитывать аккуратность, уважение к труду товарищей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7230"/>
        <w:gridCol w:w="2409"/>
        <w:gridCol w:w="16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Меся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Style w:val="StrongEmphasis"/>
                <w:u w:val="single"/>
              </w:rPr>
            </w:pPr>
            <w:r>
              <w:rPr/>
              <w:t>Занят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Style w:val="StrongEmphasis"/>
                <w:u w:val="single"/>
              </w:rPr>
            </w:pPr>
            <w:r>
              <w:rPr/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Материа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Литератур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</w:rPr>
              <w:t>Сентябрь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Appleconvertedspace"/>
              </w:rPr>
              <w:t xml:space="preserve">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Тема: «Яблоки и груши».</w:t>
            </w:r>
            <w:r>
              <w:rPr>
                <w:rStyle w:val="Appleconvertedspace"/>
                <w:bCs/>
              </w:rPr>
              <w:t> </w:t>
            </w:r>
            <w:r>
              <w:rPr/>
              <w:t>(игра в «магазин»)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лепить яблоки и груши для дальнейшего использования в игре « Магазин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жнять в скатывании шара, овала, сплющивании, использовании природного материала для дополнения подел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  <w:t>Солёное тесто, муляжи фруктов, веточки, гвоздика ,перец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Хананова И. стр. 4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</w:rPr>
              <w:t>Тема: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u w:val="single"/>
              </w:rPr>
              <w:t>Раскрашивание красками яблок и груш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раскрашивать изделия после просушк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Упражнять в смешивании красок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Развивать творческую фантазию детей в процессе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  <w:t>Краски «Гуашь», кисточк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Хананова И. стр.4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Декоративная тарелка «Роза»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, из отдельных частей , лепить розу, раскатывать шарики, расплющивать, составлять цветок из 6-8 лепестков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Развивать гибкость пальцев, учить видеть конечный результа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олёное тесто, стеки, тарелка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Хананова И. стр. 5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Раскрашивание красками декоративной тарелки «Розы»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должать учить раскрашивать изделия после просушки, подбирать краски, смешивать, для получения нужного оттенка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Оформлять работу на тарел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раски «Гуашь», тарелка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Хананова И. стр. 5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</w:rPr>
              <w:t>Октябрь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Колючий ёжик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Лепить ежа из целого куска, оттягивая мордочку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Отдельно лепить иголки в форме конуса, соединять детали , смачивая водой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Дополнять работу грибками, яблоч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  <w:t>Солёное тесто, семена от яблок, вишни, кисточка, во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Хананова И. стр 59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аянова Г. стр.3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Раскрашивание красками ёжика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Цель: Учить детей раскрашивать ёжика после просушки, используя чёрный и серый цвет, смешивая краски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Воспитывать аккуратность в работе, оказывать посильную помощь товарищ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раски «Гуашь», кисточка, лак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Хананова И. стр 59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аянова Г. стр.3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Пингвины на льдине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лепить фигурку из целого куска, используя приёмы скатывания, вытягивания, сплющивания, надрезания стекой, передавая их характерные особенности и пропорци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Использовать фольгу при лепке туловища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Развивать фантазию детей, сообразительнос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  <w:t>Солёное тесто, фольга, пеноплас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Савина Н. стр. 4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Раскрашивание красками «Пингвин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trongEmphasis"/>
                <w:u w:val="single"/>
              </w:rPr>
              <w:t>на льдине»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родолжать учить детей раскрашивать фигурки после просушки, объединять их в общую композицию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Научить детей точно передавать задуманную идею при раскрашивании издел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  <w:t>Краски «Гуашь», кисточка, клей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Савина Н. стр. 46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</w:rPr>
              <w:t>Ноябрь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>
                <w:rStyle w:val="StrongEmphasis"/>
                <w:u w:val="single"/>
              </w:rPr>
              <w:t>Тема: «Божья коровка»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на листике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лепить божью коровку из частей: голова, туловище, используя налепы, дополнительный материал для оформления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ользоваться формочкой для вырезания листика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меть регулировать силу нажима при выполнении налеп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олёное тесто, формочка «листик»,семена яблок, веточки, игрушка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аянова Г. стр.3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Раскрашивание красками «Божья коровк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Формировать навыки аккуратности при раскрашивании работы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Уметь использовать навыки нетрадиционного рисования - пальчиком, для рисования точек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жнять в способах работы с красками, оформлении работы на листи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раски «Гуашь», кисточка, клей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аянова Г. стр.39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</w:rPr>
              <w:t>Декабрь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Снеговики»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детей обмазывать кусочки фольги, разных размеров, солёным тестом, пользоваться водой для соединения деталей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отражать впечатления полученные при наблюдении зимней природы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Развивать художественно-творческие способности, дополнять работу шапкой, шарф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олёное тесто, семена вишни, фундука, шарф, шапка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Савина Н. стр. 5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Раскрашивание красками «Снеговики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пражнять в способах работы с красками, развивать эстетическое восприятие, чувство цвета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чить видеть конечный результат задуман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  <w:t>Краски «Гуашь», кисточк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Савина Н. стр. 5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Нарядная ёлочка»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детей вырезать ёлочку по трафарету, заравнивать края кисточкой, смоченной водой, самостоятельно придумывать украшения- шары, игрушки, бусы. Развивать гибкость пальцев рук,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Использовать знакомые приёмы лепки в новой творческой ситу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  <w:t>Трафарет «Ёлка» из картона, стека, семена разных фруктов, бисер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Хананова И. стр. 10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раскрашивание красками « Нарядная ёлочка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раскрашивать ёлочку красками, формировать навыки аккуратности при выполнении работы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звивать творческое воображение, связную речь при составлении рассказов о ёлке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ри украшении ёлки использовать разные дополнительные материа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раски «Гуашь», кисточки, клей, нитки, бисер, конфетти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Хананова И. стр. 10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</w:rPr>
              <w:t>Январь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Дед Мороз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детей использовать знакомые приёмы лепки - вырезание по трафарету, скатывание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Уметь пользоваться чесночницей для выдавливания теста для волос и бороды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Развлечь де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олёное тесто, чесночница, стека, веточка ели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Хананова И. стр. 1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Раскрашивание красками «Дед Мороз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детей раскрашивать готовое изделие из солёного теста красками, способам работы с ним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Формировать навыки аккуратности при выполнении работы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звивать мелкую моторику рук при работе с кисточкой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чить радоваться результатам своего тру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  <w:t>Краски «Гуашь», кисточка, веточка ели, конфетт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Хананова И. стр. 100</w:t>
            </w:r>
          </w:p>
        </w:tc>
      </w:tr>
      <w:tr>
        <w:trPr/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Собачка Жучка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родолжать учить детей лепить животных ,используя трафарет, чесночницу для выдавливания теста для шерст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Закрепить в речи детей породы собак, лепить болонку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Воспитывать интерес к работе, творческое воображение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Дополнять работу , угощая собачку косточ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олёное тесто белого и бежевого цвета, чесночница, стека, кисточка, вода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Савина Н. стр. 44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Рамка для собачки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детей обмазывать рамку из толстого картона солёным тестом, обрезать излишки теста стекой, заравнивать края рамки кисточкой с водой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Дополнять работу косточками для собачки, располагая их по краям рамки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рививать любовь животным, желание помогать и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  <w:t>Цветное солёное тесто, стек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аянова Г. стр.58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</w:rPr>
              <w:t>Февраль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Кружка для папы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детей лепить кружку, раскатывать тесто в виде полоски, шара, вдавливать в нём углубление, защипывать края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Лепить начальную букву имени для украшения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звивать мелкую моторику рук, фантазию в декорировании сувени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олёное тесто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Савина Н. стр. 3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u w:val="single"/>
              </w:rPr>
              <w:t>Тема: Раскрашивание красками  кружки для пап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родолжать учить детей раскрашивать кружку после просушки, самостоятельно подбирая цвет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Воспитывать аккуратность в работе, желание сделать приятное близкому челове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раски «Гуашь», семена фруктов, кисточк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Савина Н. стр. 3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Рамка для фото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Закрепить технические навыки и приёмы при лепке рамки из солёного тест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Упражнять в лепке цветов из отдельных частей, составлять цветок из 6-8 частей, составлять композицию из отдельных деталей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Воспитывать интерес к творчеств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олёное тесто, рамка из картона разной формы, образцы цвето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аянова Г. стр.5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Роспись рамки для фото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родолжать учить рисовать краскам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Самостоятельно подбирать цвет, уметь смешивать краски для получения нужного оттенк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звивать у детей эстетические восприятия, чувство цве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раски «Гуашь», кисточки, бусинк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аянова Г. стр.58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</w:rPr>
              <w:t>Март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Корзина с цветами»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родолжать учить детей раскатывать тесто скалкой ровным слоем, вырезать корзинку по трафарету, процарапывать вилкой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еревивать жгутики между собой для ручки, донышк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Лепить знакомые цветы и листья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звивать воображение, желание дарить радость други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оленое тесто коричневого, красного, жёлтого, зелёного цвета, вилка, трафарет корзинки, стек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Хананова И. стр. 5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Раскрашивание красками (по необходимост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)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u w:val="single"/>
              </w:rPr>
              <w:t>корзинки и цветов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Разложить цветы, после просушки, в корзину приклеить, покрыть лаком. (баллончик)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Воспитывать интерес к творчеству, коллективизм, эстетические восприят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раски «Гуашь», лак, кисточк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Хананова И. стр. 5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Подковка на счастье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раскатывать жгутик, сгибать, придавая форму подковы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Закрепить умение ,из отдельных частей, лепить розу, или другие цветы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звивать мелкую моторику рук, фантазию в декорировании издел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олёное тесто, стека, бусинки, канцелярская скрепка (петелька), кисточк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ибрикова О. стр. 8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Раскрашивание краскам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trongEmphasis"/>
                <w:u w:val="single"/>
              </w:rPr>
              <w:t>подковки, цветов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родолжать учить детей расписывать поделку после просушки, подбирая нужные цвет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Научить точно передавать задуманную идею при раскрашивании изделия, раскрыть творческую фантазию детей в процессе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раски «Гуашь», кисточка, семена фруктов, бисер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ибрикова О. стр. 8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</w:rPr>
              <w:t>Апрель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Весёлые человечк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»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лепить весёлых человечков, используя приёмы раскатывания шаров, овалов, сплющивание, оттягивание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Для соединения частей использовать спички, палочк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Обрабатывать края кисточкой, смоченной водой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работать коллективн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олёное тесто, зубочистки, семена фруктов кисточк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Савина Н. стр. 3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Раскрашивание красками весёлых человечков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Формировать навыки аккуратности при работе с краскам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Научить видеть конечный результат задуманной работы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Дополнять работу, украшая одежду своих человеч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раски «Гуашь», кисточка, бусинки, бисер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Савина Н. стр. 3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Сердечко с птичками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раскатывать тесто скалкой, вырезать сердечко по шаблону, обрабатывать края кистью, смоченной водой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Лепить птичек, используя приёмы оттягивания, сплющивания, передавая пропорции, характерные особенност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Воспитывать интерес к творчеств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олёное тесто, шаблон, стека, семена разных фруктов, бусинк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аянова Г. стр.4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Раскрашивание сердечка с птичками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родолжать учить ловко действовать кистью, развивать мелкую моторику рук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звивать у детей эстетическое восприятие, чувство цве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раски «Гуашь», кисточка, клей, бусинки, бисер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аянова Г. стр46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</w:rPr>
              <w:t>Май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е «Поросёнок в тазике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составлять фигурку поросёнка из нескольких частей, соблюдая пропорции, использовать палочки для скрепления деталей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Уметь применять навыки и умения, полученные ранее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Закрепить умение лепить тазик, используя приём вдавливания, выравнивания краёв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Вызвать интерес к творчеств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олёное тесто, палочки бусинки. Семена фруктов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аянова Г. стр.6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Раскрашивание красками поросёнка в тазике, оформление в рамку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смешивать краски для получения нужного оттенк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Формировать навыки аккуратности при раскрашивании готовых фигу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раски «Гуашь», кисточка, круглая крышка (от майонеза), клей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аянова Г. стр.6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Мышки на сыре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ить использовать знания об особенностях внешнего вида животных в своей работе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Закрепить умения и навыки, полученные ранее (скатывание, оттягивание, сглаживание краёв)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звивать творческое воображение, интерес к рабо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оленое тесто, стека, кисточка, нитки (для хвоста)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аянова Г. стр.5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u w:val="single"/>
              </w:rPr>
              <w:t>Тема: « Раскрашивание красками «Мышки н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trongEmphasis"/>
                <w:u w:val="single"/>
              </w:rPr>
              <w:t>сыре».</w:t>
            </w:r>
          </w:p>
          <w:p>
            <w:pPr>
              <w:pStyle w:val="Style13"/>
              <w:spacing w:before="0" w:after="0"/>
              <w:jc w:val="both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Научить точно передавать задуманную идею при раскрашивании изделия, раскрыть творческую фантазию в процессе работы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звивать гибкость пальцев рук при работе с кисточкой, видеть конечный результат сое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раски «Гуашь», кисточка, клей, нитки разного цвет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аянова Г. стр.51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color w:val="333333"/>
          <w:u w:val="single"/>
        </w:rPr>
        <w:t> </w:t>
      </w:r>
    </w:p>
    <w:p>
      <w:pPr>
        <w:pStyle w:val="Style13"/>
        <w:spacing w:before="0" w:after="0"/>
        <w:jc w:val="both"/>
        <w:rPr/>
      </w:pPr>
      <w:r>
        <w:rPr/>
        <w:t xml:space="preserve">  </w:t>
      </w:r>
    </w:p>
    <w:p>
      <w:pPr>
        <w:pStyle w:val="Style13"/>
        <w:spacing w:before="0" w:after="0"/>
        <w:jc w:val="both"/>
        <w:rPr>
          <w:u w:val="single"/>
        </w:rPr>
      </w:pPr>
      <w:r>
        <w:rPr>
          <w:u w:val="single"/>
        </w:rPr>
        <w:t> </w:t>
      </w:r>
      <w:r>
        <w:rPr>
          <w:u w:val="single"/>
        </w:rPr>
        <w:t>Литература: </w:t>
      </w:r>
    </w:p>
    <w:p>
      <w:pPr>
        <w:pStyle w:val="Style13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150" w:hanging="0"/>
        <w:jc w:val="both"/>
        <w:rPr/>
      </w:pPr>
      <w:r>
        <w:rPr/>
        <w:t>В. А. Хоменко Солёное тесто Шаг за шагом.- Харьков: Книжный Клуб «Клуб Семейного Досуга». 2007.- 6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150" w:hanging="0"/>
        <w:jc w:val="both"/>
        <w:rPr/>
      </w:pPr>
      <w:r>
        <w:rPr/>
        <w:t>Анна Фирсова Чудеса из солёного теста  АЙРИС - ПРЕСС Москва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150" w:hanging="0"/>
        <w:jc w:val="both"/>
        <w:rPr/>
      </w:pPr>
      <w:r>
        <w:rPr/>
        <w:t>Ирина Хананова Соленое тесто Аст –Пресс Москва 2005 – 104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150" w:hanging="0"/>
        <w:jc w:val="both"/>
        <w:rPr/>
      </w:pPr>
      <w:r>
        <w:rPr/>
        <w:t>Галина Чаянова Соленое тесто для начинающих М Дрофа – Плюс 2005 – 144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150" w:hanging="0"/>
        <w:jc w:val="both"/>
        <w:rPr/>
      </w:pPr>
      <w:r>
        <w:rPr/>
        <w:t>Ольга Чибрикова Азбука соленого теста. –Эксмо, 2010 – 144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150" w:hanging="0"/>
        <w:jc w:val="both"/>
        <w:rPr/>
      </w:pPr>
      <w:r>
        <w:rPr/>
        <w:t>Савина Н.В. Оригинальные поделки из соленого теста, М. Рипол классик, 2014г, 256с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0:20:00Z</dcterms:created>
  <dc:creator>123</dc:creator>
  <dc:description/>
  <cp:keywords/>
  <dc:language>en-US</dc:language>
  <cp:lastModifiedBy>User</cp:lastModifiedBy>
  <cp:lastPrinted>2013-08-20T23:28:00Z</cp:lastPrinted>
  <dcterms:modified xsi:type="dcterms:W3CDTF">2015-01-22T11:42:00Z</dcterms:modified>
  <cp:revision>15</cp:revision>
  <dc:subject/>
  <dc:title>План работы кружка по лепке из солёного теста «Ловкие ладошки»</dc:title>
</cp:coreProperties>
</file>