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rFonts w:cs="TimesNewRomanPS-BoldMT;Times New Roman" w:ascii="TimesNewRomanPS-BoldMT;Times New Roman" w:hAnsi="TimesNewRomanPS-BoldMT;Times New Roman"/>
        </w:rPr>
        <w:t xml:space="preserve">Государственное </w:t>
      </w:r>
      <w:r>
        <w:rPr/>
        <w:t xml:space="preserve">бюджетное </w:t>
      </w:r>
      <w:r>
        <w:rPr>
          <w:rFonts w:cs="TimesNewRomanPS-BoldMT;Times New Roman" w:ascii="TimesNewRomanPS-BoldMT;Times New Roman" w:hAnsi="TimesNewRomanPS-BoldMT;Times New Roman"/>
        </w:rPr>
        <w:t>образовательное учрежде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Профессиональная образовательная организация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</w:rPr>
        <w:t>«Магнитогорский технологический колледж им. В.П. Омельченко»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dverGothic;Times New Roman" w:hAnsi="AdverGothic;Times New Roman" w:cs="AdverGothic;Times New Roman"/>
          <w:sz w:val="52"/>
          <w:szCs w:val="52"/>
        </w:rPr>
      </w:pPr>
      <w:r>
        <w:rPr>
          <w:rFonts w:cs="AdverGothic;Times New Roman" w:ascii="AdverGothic;Times New Roman" w:hAnsi="AdverGothic;Times New Roman"/>
          <w:sz w:val="52"/>
          <w:szCs w:val="52"/>
        </w:rPr>
        <w:t>АНГЛИЙСКИЙ ЯЗЫК</w:t>
      </w:r>
    </w:p>
    <w:p>
      <w:pPr>
        <w:pStyle w:val="Normal"/>
        <w:jc w:val="center"/>
        <w:rPr>
          <w:rFonts w:ascii="AdverGothic;Times New Roman" w:hAnsi="AdverGothic;Times New Roman" w:cs="AdverGothic;Times New Roman"/>
          <w:b/>
          <w:b/>
          <w:sz w:val="52"/>
          <w:szCs w:val="52"/>
        </w:rPr>
      </w:pPr>
      <w:r>
        <w:rPr>
          <w:rFonts w:cs="AdverGothic;Times New Roman" w:ascii="AdverGothic;Times New Roman" w:hAnsi="AdverGothic;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С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0116 "Парикмахерское искусство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Магнитогорск - 2014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80"/>
      </w:tblGrid>
      <w:tr>
        <w:trPr>
          <w:trHeight w:val="892" w:hRule="atLeast"/>
        </w:trPr>
        <w:tc>
          <w:tcPr>
            <w:tcW w:w="490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NewRomanPS-BoldMT;Times New Roman" w:hAnsi="TimesNewRomanPS-BoldMT;Times New Roman" w:cs="TimesNewRomanPS-BoldMT;Times New Roman"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i/>
                <w:sz w:val="22"/>
                <w:szCs w:val="22"/>
              </w:rPr>
              <w:t>Программа рекомендова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  <w:t xml:space="preserve">цикловой </w:t>
            </w:r>
            <w:r>
              <w:rPr>
                <w:sz w:val="22"/>
                <w:szCs w:val="22"/>
              </w:rPr>
              <w:t>к</w:t>
            </w: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  <w:t>омиссией  «</w:t>
            </w:r>
            <w:r>
              <w:rPr>
                <w:sz w:val="22"/>
                <w:szCs w:val="22"/>
              </w:rPr>
              <w:t>Гуманитар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оциально-экономических дисциплин</w:t>
            </w: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rFonts w:ascii="TimesNewRomanPS-BoldMT;Times New Roman" w:hAnsi="TimesNewRomanPS-BoldMT;Times New Roman" w:cs="TimesNewRomanPS-BoldMT;Times New Roman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  <w:t>Протокол №_____от «___»_________20___г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  <w:t>Председатель_________А.В. Чуриков</w:t>
            </w:r>
          </w:p>
          <w:p>
            <w:pPr>
              <w:pStyle w:val="Normal"/>
              <w:spacing w:lineRule="auto" w:line="360"/>
              <w:jc w:val="both"/>
              <w:rPr>
                <w:rFonts w:ascii="TimesNewRomanPS-BoldMT;Times New Roman" w:hAnsi="TimesNewRomanPS-BoldMT;Times New Roman" w:cs="TimesNewRomanPS-BoldMT;Times New Roman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ind w:left="479" w:hanging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i/>
                <w:sz w:val="22"/>
                <w:szCs w:val="22"/>
              </w:rPr>
              <w:t>Утверждаю</w:t>
            </w:r>
          </w:p>
          <w:p>
            <w:pPr>
              <w:pStyle w:val="Normal"/>
              <w:spacing w:lineRule="auto" w:line="360"/>
              <w:ind w:left="195" w:hanging="0"/>
              <w:rPr>
                <w:rFonts w:ascii="TimesNewRomanPS-BoldMT;Times New Roman" w:hAnsi="TimesNewRomanPS-BoldMT;Times New Roman" w:cs="TimesNewRomanPS-BoldMT;Times New Roman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  <w:t>директор _____________С. М. Васильенкова</w:t>
            </w:r>
          </w:p>
        </w:tc>
      </w:tr>
      <w:tr>
        <w:trPr/>
        <w:tc>
          <w:tcPr>
            <w:tcW w:w="490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2"/>
                <w:szCs w:val="22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рганизация-разработчик: ГБОУ </w:t>
      </w:r>
      <w:r>
        <w:rPr>
          <w:sz w:val="28"/>
          <w:szCs w:val="28"/>
        </w:rPr>
        <w:t xml:space="preserve">ПОО «Магнитогорский технологический колледж им. В.П. Омельченк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Назарова В.В. - преподаватель иностранного языка ГБОУ </w:t>
      </w:r>
      <w:r>
        <w:rPr>
          <w:sz w:val="28"/>
          <w:szCs w:val="28"/>
        </w:rPr>
        <w:t xml:space="preserve">ПОО «Магнитогорский технологический колледж им. В.П. Омельченк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Рецензенты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/>
        <w:t>Внешний:  Антропова Л.И. –доктор наук, профессор, заведующая кафедрой иностранного языка ГОУ ВПО МГТУ им. Г.И. Нос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Внутренний: Черныш Г.А. – зам.директора по НМР ГБОУ </w:t>
      </w:r>
      <w:r>
        <w:rPr>
          <w:sz w:val="28"/>
          <w:szCs w:val="28"/>
        </w:rPr>
        <w:t xml:space="preserve">ПОО «Магнитогорский технологический колледж им. В.П. Омельченко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u w:val="single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00116 "Парикмахерское искусст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СТРУКТУРА  И содержание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b/>
          <w:b/>
        </w:rPr>
      </w:pPr>
      <w:r>
        <w:rPr/>
        <w:t xml:space="preserve">Рабочая 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100116 "Парикмахерское искусство",</w:t>
      </w:r>
      <w:r>
        <w:rPr/>
        <w:t xml:space="preserve"> входящей в укрупненную группу специальностей </w:t>
      </w:r>
      <w:r>
        <w:rPr>
          <w:b/>
          <w:bCs/>
          <w:u w:val="single"/>
        </w:rPr>
        <w:t xml:space="preserve"> 100100 «Сервис»</w:t>
      </w:r>
      <w:r>
        <w:rPr>
          <w:b/>
          <w:bCs/>
          <w:spacing w:val="-3"/>
        </w:rPr>
        <w:t xml:space="preserve">, по направлению </w:t>
      </w:r>
      <w:r>
        <w:rPr>
          <w:b/>
          <w:bCs/>
          <w:u w:val="single"/>
        </w:rPr>
        <w:t xml:space="preserve"> 100000 «Сфера обслуживания» 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/>
        <w:t xml:space="preserve">Рабочая 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специальностям: </w:t>
      </w:r>
      <w:r>
        <w:rPr>
          <w:bCs/>
          <w:u w:val="single"/>
        </w:rPr>
        <w:t xml:space="preserve">                          </w:t>
      </w:r>
      <w:r>
        <w:rPr>
          <w:bCs/>
        </w:rPr>
        <w:t xml:space="preserve">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направлена на достижение следующих целей: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false"/>
        <w:autoSpaceDE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чевая компетенция – развитие у студентов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, выходить из положения при дефиците языковых средств при получении и передаче информации, а также использовать иностранный язык на основе междисциплинарного подхода как средство формирования целостной картины мира;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false"/>
        <w:autoSpaceDE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языковая компетенция – овладение студентами новыми языковыми единицами в соответствии с отобранными темами и сферами общения, что должно привести к увеличению объема языковых единиц; развитие навыков оперирования этими единицами в коммуникативных целях;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false"/>
        <w:autoSpaceDE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циокультурная компетенция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false"/>
        <w:autoSpaceDE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ебно-познавательная компетенция – развитие общеучебных и специальных учебных умений, позволяющих совершенствовать учебную деятельность по овладению иностранным языком, а также удовлетворять с его помощью познавательные интересы в других областях зн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зучение английского языка по данной программе направлено на достижение следующих задач: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false"/>
        <w:autoSpaceDE w:val="false"/>
        <w:spacing w:before="60" w:after="0"/>
        <w:rPr/>
      </w:pPr>
      <w:r>
        <w:rPr>
          <w:b w:val="false"/>
          <w:i w:val="false"/>
          <w:sz w:val="24"/>
          <w:szCs w:val="24"/>
        </w:rPr>
        <w:t>обеспечивается развитие способности и готовности студентов к самостоятельному и непрерывному изучению иностранного языка, к дальнейшему самообразованию с его помощью, к использованию иностранного языка в других областях знаний;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false"/>
        <w:autoSpaceDE w:val="false"/>
        <w:spacing w:before="60" w:after="0"/>
        <w:rPr/>
      </w:pPr>
      <w:r>
        <w:rPr>
          <w:b w:val="false"/>
          <w:i w:val="false"/>
          <w:sz w:val="24"/>
          <w:szCs w:val="24"/>
        </w:rPr>
        <w:t>формируется способность к самооценке через наблюдение за собственной речью на родном и иностранном языках;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false"/>
        <w:autoSpaceDE w:val="false"/>
        <w:spacing w:before="60" w:after="0"/>
        <w:rPr/>
      </w:pPr>
      <w:r>
        <w:rPr>
          <w:b w:val="false"/>
          <w:i w:val="false"/>
          <w:sz w:val="24"/>
          <w:szCs w:val="24"/>
        </w:rPr>
        <w:t>стимулируется личностное самоопределение студентов в отношении их будущей профессии, их социальная адаптация; формируются качества гражданина и патри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/>
        <w:t xml:space="preserve">Реализация воспитательных, развивающих и обучающих целей в преподавании дисциплины осуществляется с учётом современных требований работодателей к уровню подготовки, </w:t>
      </w:r>
      <w:r>
        <w:rPr>
          <w:rFonts w:cs="TimesNewRomanPSMT;Times New Roman"/>
        </w:rPr>
        <w:t xml:space="preserve">согласно которым он  должен обладать </w:t>
      </w:r>
      <w:r>
        <w:rPr>
          <w:rFonts w:cs="TimesNewRomanPSMT;Times New Roman"/>
          <w:b/>
        </w:rPr>
        <w:t>общими  компетенциями</w:t>
      </w:r>
      <w:r>
        <w:rPr>
          <w:rFonts w:cs="TimesNewRomanPSMT;Times New Roman"/>
        </w:rPr>
        <w:t>, включающими в себя способ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1.</w:t>
      </w:r>
      <w:r>
        <w:rPr/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2.</w:t>
      </w:r>
      <w:r>
        <w:rPr/>
        <w:t xml:space="preserve"> Организовывать собственную деятельность, выбирать типовые методы и способы выполнения профессиональных задач, оценивать эффективность и качест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3.</w:t>
      </w:r>
      <w:r>
        <w:rPr/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4.</w:t>
      </w:r>
      <w:r>
        <w:rPr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5.</w:t>
      </w:r>
      <w:r>
        <w:rPr/>
        <w:t xml:space="preserve"> Уметь 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6.</w:t>
      </w:r>
      <w:r>
        <w:rPr/>
        <w:t xml:space="preserve">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7.</w:t>
      </w:r>
      <w:r>
        <w:rPr/>
        <w:t xml:space="preserve">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8.</w:t>
      </w:r>
      <w:r>
        <w:rPr/>
        <w:t xml:space="preserve">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К 9.</w:t>
      </w:r>
      <w:r>
        <w:rPr/>
        <w:t xml:space="preserve"> Ориентироваться в условиях частой смены технологий в ежедневно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>общаться (устно и письменно) на иностранном языке на повседневные и профессиональные 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/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2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7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40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12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false"/>
              <w:ind w:left="720" w:hanging="360"/>
              <w:jc w:val="both"/>
              <w:rPr/>
            </w:pPr>
            <w:r>
              <w:rPr/>
              <w:t>составление таблиц;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false"/>
              <w:ind w:left="720" w:hanging="360"/>
              <w:jc w:val="both"/>
              <w:rPr/>
            </w:pPr>
            <w:r>
              <w:rPr/>
              <w:t>составление презентаций, доклад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/>
            </w:pPr>
            <w:r>
              <w:rPr/>
              <w:t>составление резюме, сопроводительных писем и др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20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  <w:i/>
              </w:rPr>
              <w:t xml:space="preserve">Итоговая аттестация  </w:t>
            </w:r>
            <w:r>
              <w:rPr>
                <w:i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Иностранный язык»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546"/>
        <w:gridCol w:w="933"/>
        <w:gridCol w:w="120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z w:val="20"/>
                <w:szCs w:val="20"/>
              </w:rPr>
              <w:t>учебного занятия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, дидактические единицы и содержание учебной деятельности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одно-коррективный ку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Морфологические признаки частей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ые я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произнесения звонких и глухих соглас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тон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четание соглас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рфологические признаки частей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енный артик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тяжательный падеж существите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ичные местои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уктура повествовательного предлож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Выполнение упражнений на правильную расстановку ударений в английских слова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произношения и расстановки ударений в английских слова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Выполнение упражнений на правильное произношение буквосочетани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произношения буквосочета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упражнений на закрепление грамматики</w:t>
            </w:r>
            <w:r>
              <w:rPr>
                <w:bCs/>
              </w:rPr>
              <w:t xml:space="preserve"> (Неопределенный артикль, личные местоимения, 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>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упражнений на закрепление грамматики</w:t>
            </w:r>
            <w:r>
              <w:rPr>
                <w:bCs/>
              </w:rPr>
              <w:t xml:space="preserve"> (Притяжательный падеж существительных, личные местоим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вуковые я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звукобуквенных соответ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Указательные местоим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ислите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Структура общего вопроса с глаголом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по теме «Указательные местоимения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на правильное употребление числительных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Образование общих вопросов с глаголом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вуковые я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ссимиляция в сочетании согласных с сонант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Множественное число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Местоимения </w:t>
            </w:r>
            <w:r>
              <w:rPr>
                <w:bCs/>
                <w:lang w:val="en-US"/>
              </w:rPr>
              <w:t>some,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n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едлоги м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Конструкция с вводным словом </w:t>
            </w:r>
            <w:r>
              <w:rPr>
                <w:bCs/>
                <w:lang w:val="en-US"/>
              </w:rPr>
              <w:t>the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труктура разделительного во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правило чтения сонан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качества выполнения упражнений по алгоритм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Образование множественного числа существительных по алгоритму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проверки качества выполнения упражнений по алгоритм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Образование разделительных вопросов по алгоритму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нтроль в форме проверки правильности выполнения упражнений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вуковые я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ссимиляция в сочетании согласных со звуком [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Структура специальных вопро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труктура альтернативных вопро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Образование специальных вопросов по тексту (стр. 86)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образования вопрос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Перевод текста на английский язык с использованием лексики урока (стр. 88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перев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правило звукобуквенных соответств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упражнений по алгоритм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/>
              <w:t>Контрольно-проверочный урок в форме письменного опроса по индивидуальной карточке-заданию и оценки правильности заполнения таблиц (внеаудиторной самостоятельной работ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вуковые я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четание звонких и глухих соглас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бстоятельства места и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стоящее продолженное врем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правило звукобуквенных соответстви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упражнений по алгоритм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Составление диалогов по образцу (стр. 98-101 уч.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троль в форме оценивания правильности составления диалог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диалогов (стр. 103-105 уч.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упражнений по алгоритм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вуковые я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четание дифтонгов с нейтральными глас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бозначение времени в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ни недели, месяц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Выполнение речевых упражнений на правила звукобуквенных соответстви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нтроль в форме оценки правильности произнесения новых слов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Составление монологов с использованием лексики текста «Выбор подарка. Хобби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устного опроса у доски (связный рассказ)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диалогов повседневной тематик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фронтального устного опрос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Составление диалогов по образцу (стр.117-118 уч.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составления диалог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2. Основной  ку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лова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Неопределенные местоимения </w:t>
            </w:r>
            <w:r>
              <w:rPr>
                <w:bCs/>
                <w:lang w:val="en-US"/>
              </w:rPr>
              <w:t>man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ch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littl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ew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ittl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w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Конструкция</w:t>
            </w:r>
            <w:r>
              <w:rPr>
                <w:bCs/>
                <w:lang w:val="en-US"/>
              </w:rPr>
              <w:t xml:space="preserve"> To be going 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Наречия</w:t>
            </w:r>
            <w:r>
              <w:rPr>
                <w:bCs/>
                <w:lang w:val="en-US"/>
              </w:rPr>
              <w:t xml:space="preserve"> Also, too, eith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Изучение лексики по теме «Квартира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нтроль в форме оценки правильности произнесения новых слов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правило использования неопределенных местоимени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на правило использования конструкции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o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; наречий </w:t>
            </w:r>
            <w:r>
              <w:rPr>
                <w:bCs/>
                <w:lang w:val="en-US"/>
              </w:rPr>
              <w:t>Als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either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bCs/>
              </w:rPr>
              <w:t>Чт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ерев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кста</w:t>
            </w:r>
            <w:r>
              <w:rPr>
                <w:bCs/>
                <w:lang w:val="en-US"/>
              </w:rPr>
              <w:t xml:space="preserve"> ` The Lavrovs are happy to have such a nice flat`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чтения и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правило использования предлогов мест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применение изученной лексик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rFonts w:eastAsia="MS Mincho;Arial Unicode MS"/>
              </w:rPr>
              <w:t>Составление таблицы «</w:t>
            </w:r>
            <w:r>
              <w:rPr>
                <w:bCs/>
              </w:rPr>
              <w:t>Образования форм герундия</w:t>
            </w:r>
            <w:r>
              <w:rPr>
                <w:rFonts w:eastAsia="MS Mincho;Arial Unicode MS"/>
              </w:rPr>
              <w:t>» с пример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/>
              <w:t>Контрольно-проверочный урок в форме письменного опроса по индивидуальной карточке-заданию и оценки правильности заполнения таблиц (внеаудиторная самостоятельная работ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Офи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фи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ложные  местоимения, производные от  </w:t>
            </w:r>
            <w:r>
              <w:rPr>
                <w:bCs/>
                <w:lang w:val="en-US"/>
              </w:rPr>
              <w:t>som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n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Изучение лексики по теме «Офис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нтроль в форме оценки правильности произнесения новых слов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bCs/>
              </w:rPr>
              <w:t xml:space="preserve">Выполнение упражнений на использование местоимений с </w:t>
            </w:r>
            <w:r>
              <w:rPr>
                <w:bCs/>
                <w:lang w:val="en-US"/>
              </w:rPr>
              <w:t>som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n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o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текста «</w:t>
            </w:r>
            <w:r>
              <w:rPr>
                <w:bCs/>
                <w:lang w:val="en-US"/>
              </w:rPr>
              <w:t>Mr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Hawk</w:t>
            </w:r>
            <w:r>
              <w:rPr>
                <w:bCs/>
              </w:rPr>
              <w:t>`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» (стр. 143 уч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оценки правильности чтения и перев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на закрепление изученной лексики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rFonts w:eastAsia="MS Mincho;Arial Unicode MS"/>
              </w:rPr>
              <w:t>Составить таблицу «</w:t>
            </w:r>
            <w:r>
              <w:rPr>
                <w:bCs/>
              </w:rPr>
              <w:t>Формы глагола в пассивном залоге</w:t>
            </w:r>
            <w:r>
              <w:rPr>
                <w:rFonts w:eastAsia="MS Mincho;Arial Unicode MS"/>
              </w:rPr>
              <w:t>» с пример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закрепление изученной грамматики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диалога «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w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lat</w:t>
            </w:r>
            <w:r>
              <w:rPr>
                <w:bCs/>
              </w:rPr>
              <w:t>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чтения и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/>
              <w:t>Контрольно-проверочный урок в форме письменного опроса по индивидуальной карточке-зада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Сем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м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просто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просительные предложения в настоящем простом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Модальный глагол </w:t>
            </w:r>
            <w:r>
              <w:rPr>
                <w:bCs/>
                <w:lang w:val="en-US"/>
              </w:rPr>
              <w:t>c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на использование настоящего простого времени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ерев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кста</w:t>
            </w:r>
            <w:r>
              <w:rPr>
                <w:bCs/>
                <w:lang w:val="en-US"/>
              </w:rPr>
              <w:t xml:space="preserve"> «Is Peter going to marry Helen?» </w:t>
            </w:r>
            <w:r>
              <w:rPr>
                <w:bCs/>
              </w:rPr>
              <w:t>(стр. 164 уч.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произнесения новых слов и чтения текста, проверки правильности выполнения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– ответы на вопросы по тексту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нтроль в форме индивидуального устного опроса у доски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/>
              <w:t xml:space="preserve">Контрольно-проверочный урок в форме письменного опроса по индивидуальной карточке-заданию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применение изученной лексики (стр. 168-169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заполнения таблиц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на использование в речи модального глагола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 (стр. 174-175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/>
              <w:t>Контрольно-проверочный урок в форме письменного опроса по индивидуальной карточке-зада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bCs/>
              </w:rPr>
              <w:t>Чт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ерев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кста</w:t>
            </w:r>
            <w:r>
              <w:rPr>
                <w:bCs/>
                <w:lang w:val="en-US"/>
              </w:rPr>
              <w:t xml:space="preserve"> “The baby of the family”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произнесения новых слов и чтения текста, проверки правильности выполнения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использование изученной лексики (стр. 182-183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устного опроса у доски (связный рассказ)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– ответы на вопросы к тексту (стр.187-188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произнесения новых слов и чтения текста, проверки правильности выполнения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Arial Unicode MS"/>
              </w:rPr>
              <w:t xml:space="preserve">Составление таблицы «Употребление модального глагола </w:t>
            </w:r>
            <w:r>
              <w:rPr>
                <w:rFonts w:eastAsia="MS Mincho;Arial Unicode MS"/>
                <w:lang w:val="en-US"/>
              </w:rPr>
              <w:t>can</w:t>
            </w:r>
            <w:r>
              <w:rPr>
                <w:rFonts w:eastAsia="MS Mincho;Arial Unicode MS"/>
              </w:rPr>
              <w:t>» с пример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</w:rPr>
            </w:pPr>
            <w:r>
              <w:rPr/>
              <w:t xml:space="preserve">Контрольно-проверочный урок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</w:rPr>
            </w:pPr>
            <w:r>
              <w:rPr/>
              <w:t>в форме письменного опроса по индивидуальной карточке-заданию и оценки правильности заполнения таблицы (внеаудиторная самостоятельная работ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Рабочий д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пис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чий 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логи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ое прошедше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Модальный глагол </w:t>
            </w:r>
            <w:r>
              <w:rPr>
                <w:bCs/>
                <w:lang w:val="en-US"/>
              </w:rPr>
              <w:t>mus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Составление понятийного словаря по теме  «</w:t>
            </w:r>
            <w:r>
              <w:rPr>
                <w:bCs/>
                <w:lang w:val="en-US"/>
              </w:rPr>
              <w:t>Work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ay</w:t>
            </w:r>
            <w:r>
              <w:rPr>
                <w:bCs/>
              </w:rPr>
              <w:t>»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составления словар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Составление опорного конспекта по теме «модальный глагол» Долженствов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составления опорного конспек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на использование модального глагола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 xml:space="preserve"> (стр.192-195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Чт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еревод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>текста</w:t>
            </w:r>
            <w:r>
              <w:rPr>
                <w:bCs/>
                <w:lang w:val="en-US"/>
              </w:rPr>
              <w:t xml:space="preserve"> «There is no time like Tomorrow»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произнесения новых слов и чтения текста, проверки правильности выполнения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– ответы на вопросы к тексту (стр.201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rFonts w:eastAsia="MS Mincho;Arial Unicode MS"/>
              </w:rPr>
              <w:t xml:space="preserve">Составить таблицу «Использование глагола </w:t>
            </w:r>
            <w:r>
              <w:rPr>
                <w:bCs/>
                <w:lang w:val="en-US"/>
              </w:rPr>
              <w:t>must</w:t>
            </w:r>
            <w:r>
              <w:rPr>
                <w:rFonts w:eastAsia="MS Mincho;Arial Unicode MS"/>
              </w:rPr>
              <w:t>» с пример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/>
              <w:t>Составление опорного конспекта по теме «Прошедшее простое врем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составления консп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</w:t>
            </w:r>
            <w:r>
              <w:rPr/>
              <w:t>по теме «Прошедшее простое время» (стр.209-211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bCs/>
              </w:rPr>
              <w:t>Чтение и перевод  текста «</w:t>
            </w:r>
            <w:r>
              <w:rPr>
                <w:bCs/>
                <w:lang w:val="en-US"/>
              </w:rPr>
              <w:t>Mr Hawk`s Working day</w:t>
            </w:r>
            <w:r>
              <w:rPr>
                <w:bCs/>
              </w:rPr>
              <w:t>». (стр.215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произнесения новых слов и чтения текста, проверки правильности выполнения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– ответы на вопросы к тексту (стр.216-217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rFonts w:eastAsia="MS Mincho;Arial Unicode MS"/>
              </w:rPr>
              <w:t xml:space="preserve">Написать эссе «Мой рабочий день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использование изученной лексики(стр.218-219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текстов «</w:t>
            </w: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Working day</w:t>
            </w:r>
            <w:r>
              <w:rPr>
                <w:bCs/>
              </w:rPr>
              <w:t>» (стр. 476-477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нтроль в форме оценки правильности произнесения новых слов и чтения текста, проверки правильности выполнения перевода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/>
              <w:t xml:space="preserve">Контрольно-проверочный урок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</w:rPr>
            </w:pPr>
            <w:r>
              <w:rPr/>
              <w:t>в форме письменного опроса по индивидуальной карточке-заданию и оценки правильности заполнения таблицы (внеаудиторная самостоятельная работ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Выходные. Свободное врем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х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ободн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долженное прошедше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лагол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оворения</w:t>
            </w:r>
            <w:r>
              <w:rPr>
                <w:bCs/>
                <w:lang w:val="en-US"/>
              </w:rPr>
              <w:t xml:space="preserve"> to say, to tell, to speak, to talk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удущее прост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альные глаголы в прошедшем и будущем врем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опорного конспекта «Продолженное прошедшее врем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Глагол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оворения</w:t>
            </w:r>
            <w:r>
              <w:rPr>
                <w:bCs/>
                <w:lang w:val="en-US"/>
              </w:rPr>
              <w:t xml:space="preserve"> to say, to tell, to speak, to talk» (</w:t>
            </w:r>
            <w:r>
              <w:rPr>
                <w:bCs/>
              </w:rPr>
              <w:t>стр</w:t>
            </w:r>
            <w:r>
              <w:rPr>
                <w:bCs/>
                <w:lang w:val="en-US"/>
              </w:rPr>
              <w:t>. 225-228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составления опорного конспек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использование продолженного прошедшего времени (стр.229-230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Выполнение упражнений на использование глаголов говорения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l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peak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alk</w:t>
            </w:r>
            <w:r>
              <w:rPr>
                <w:bCs/>
              </w:rPr>
              <w:t xml:space="preserve"> (стр. 230-231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текста «</w:t>
            </w:r>
            <w:r>
              <w:rPr>
                <w:bCs/>
                <w:lang w:val="en-US"/>
              </w:rPr>
              <w:t>It</w:t>
            </w:r>
            <w:r>
              <w:rPr>
                <w:bCs/>
              </w:rPr>
              <w:t>`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icnic</w:t>
            </w:r>
            <w:r>
              <w:rPr>
                <w:bCs/>
              </w:rPr>
              <w:t>» (стр.236-237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оизнесения новых слов и чтения текста, проверки правильности выполнения перев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текста «</w:t>
            </w:r>
            <w:r>
              <w:rPr>
                <w:bCs/>
                <w:lang w:val="en-US"/>
              </w:rPr>
              <w:t>Go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o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ports</w:t>
            </w:r>
            <w:r>
              <w:rPr>
                <w:bCs/>
              </w:rPr>
              <w:t>» (стр.</w:t>
            </w:r>
            <w:r>
              <w:rPr>
                <w:bCs/>
                <w:lang w:val="en-US"/>
              </w:rPr>
              <w:t>477-478</w:t>
            </w:r>
            <w:r>
              <w:rPr>
                <w:bCs/>
              </w:rPr>
              <w:t>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оизнесения новых слов и чтения текста, проверки правильности выполнения перев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/>
              <w:t>Выполнение упражнений на использование изученной лексики (стр.238-239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провер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упражнений на использование изученной лексики и грамматики (стр.241-242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упражнений на использование изученной лексики и грамматики (стр.242-243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опорного конспекта «Будущее простое врем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Модальные глаголы в прошедшем и будущем времени» (стр. 244-247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составления опорного конспек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Выполнение упражнений на использование простого будущего времени (стр.248-249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аписание эссе «Каникулы в Англи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Выполнение упражнений на использование простого будущего времени (стр.248-249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оценки правильности выполнения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т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ерев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кста</w:t>
            </w:r>
            <w:r>
              <w:rPr>
                <w:bCs/>
                <w:lang w:val="en-US"/>
              </w:rPr>
              <w:t xml:space="preserve"> «Rainy weather is expected». </w:t>
            </w:r>
            <w:r>
              <w:rPr>
                <w:bCs/>
              </w:rPr>
              <w:t>(стр. 257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полнение упражнений на использование изученной лексики (стр.255-256)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зработка презентации «Известные стилисты» (город по выбору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>Чтение и перевод текста «</w:t>
            </w:r>
            <w:r>
              <w:rPr>
                <w:bCs/>
                <w:lang w:val="en-US"/>
              </w:rPr>
              <w:t>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arm</w:t>
            </w:r>
            <w:r>
              <w:rPr>
                <w:bCs/>
              </w:rPr>
              <w:t>» (стр. 478-479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>Выполнение упражнений на использование изученной лексики (стр. 262-263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о-проверочный урок в форме индивидуального опроса и экспертной оценки выполнения практического задания</w:t>
            </w:r>
            <w:r>
              <w:rPr>
                <w:bCs/>
              </w:rPr>
              <w:t xml:space="preserve"> и экспертной оценки выполнения самостоятельной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Покупки. Магазин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куп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газ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пени сравнения прилагательных и нареч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упражнений на правило образования степеней сравнения наречий (стр.278-280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уализация грамматических и лексических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rFonts w:eastAsia="MS Mincho;Arial Unicode MS"/>
              </w:rPr>
              <w:t>Разработка презентации  «Магазины, покупк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Чтение и перевод текста «</w:t>
            </w:r>
            <w:r>
              <w:rPr>
                <w:bCs/>
                <w:lang w:val="en-US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wk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hopping</w:t>
            </w:r>
            <w:r>
              <w:rPr>
                <w:bCs/>
              </w:rPr>
              <w:t>» (стр.284-285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упражнений на использование изученной лексики (стр.286-287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по образцу диалога с использованием изученной лекс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/>
              <w:t>Контрольно-проверочный урок в форме индивидуального опроса и экспертной оценки выполнения практического задания</w:t>
            </w:r>
            <w:r>
              <w:rPr>
                <w:bCs/>
              </w:rPr>
              <w:t xml:space="preserve"> и экспертной оценки выполнения самостоятельной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 Деловые бума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Специальная лекс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Анке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Резю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Сопроводительные пись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Изучение правил заполнения анкет, составления резюме и других документов,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по образцу собственного резюме и сопроводительного пись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/>
              <w:t>Контрольно-проверочный урок в форме индивидуального опроса и экспертной оценки выполнения практического задания</w:t>
            </w:r>
            <w:r>
              <w:rPr>
                <w:bCs/>
              </w:rPr>
              <w:t xml:space="preserve"> и экспертной оценки выполнения самостоятельной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 Профессиональная деятельность специалис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0. Моя будущая професс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Специальная лекс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Описание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Профессиональный рост Карь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Оборудование для стрижки и укладки воло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иды краси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(со словарем) текста профессиональной направленности «Оборудование для стрижки и укладки волос»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Чтение и перевод (со словарем) текста профессиональной направленности «Виды красителей и их назначение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в форме индивидуального опроса и экспертной оценки выполнения практического зад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/>
              <w:t xml:space="preserve">Разработка презентации на тему </w:t>
            </w:r>
            <w:r>
              <w:rPr>
                <w:bCs/>
              </w:rPr>
              <w:t>«Виды красителей и их назначение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Cs/>
              </w:rPr>
            </w:pPr>
            <w:r>
              <w:rPr/>
              <w:t>Контрольно-проверочный урок в форме индивидуального опроса и экспертной оценки выполнения практического задания</w:t>
            </w:r>
            <w:r>
              <w:rPr>
                <w:bCs/>
              </w:rPr>
              <w:t xml:space="preserve"> и экспертной оценки выполнения самостоятельной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iCs/>
              </w:rPr>
            </w:pPr>
            <w:r>
              <w:rPr>
                <w:b/>
                <w:bCs/>
              </w:rPr>
              <w:t>Итоговая аттестация в форме дифференцированного зачёта</w:t>
            </w:r>
            <w:r>
              <w:rPr>
                <w:b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                                              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51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i/>
        </w:rPr>
        <w:t xml:space="preserve">3 - </w:t>
      </w:r>
      <w:r>
        <w:rPr>
          <w:bCs/>
          <w:i/>
        </w:rPr>
        <w:t>п</w:t>
      </w:r>
      <w:r>
        <w:rPr>
          <w:i/>
        </w:rPr>
        <w:t xml:space="preserve">родуктивный (планирование и самостоятельное выполнение деятельности, решение проблемных задач)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Учебно-методический комплекс учебной дисциплины педаг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.1.1 Нормативный блок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Конституция РФ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Стандарт по профессии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Рабочий учебный план по специальности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 xml:space="preserve">Рабочая программа учебной дисциплины по специальности.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Паспорт кабинета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Инструкции по охране труда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3.1.2 Теоретический блок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Авторский вариант учебника и учебных пособий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Авторский курс лекций с материалами для самостоятельного изучен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Электронные учебники (приобретенные)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Электронные учебники (разработанные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Электронные учебные пособия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Планы практических занятий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Презентации к урокам по темам: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Тема 1.Говорение. Правила фонетики 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>Тема 2. Чтение. Части речи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>Тема 3. Письмо. Правила грамматики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/>
        <w:t>Тема 4. Аудирование. Пересказ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>Тема 5. Страны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/>
        <w:t>Тема 6. Города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 xml:space="preserve">Тема 7. </w:t>
      </w:r>
      <w:r>
        <w:rPr>
          <w:bCs/>
          <w:lang w:val="en-US"/>
        </w:rPr>
        <w:t>Man</w:t>
      </w:r>
      <w:r>
        <w:rPr>
          <w:bCs/>
        </w:rPr>
        <w:t xml:space="preserve"> </w:t>
      </w:r>
      <w:r>
        <w:rPr>
          <w:bCs/>
          <w:lang w:val="en-US"/>
        </w:rPr>
        <w:t>and</w:t>
      </w:r>
      <w:r>
        <w:rPr>
          <w:bCs/>
        </w:rPr>
        <w:t xml:space="preserve"> </w:t>
      </w:r>
      <w:r>
        <w:rPr>
          <w:bCs/>
          <w:lang w:val="en-US"/>
        </w:rPr>
        <w:t>Society</w:t>
      </w:r>
      <w:r>
        <w:rPr>
          <w:bCs/>
        </w:rPr>
        <w:t xml:space="preserve"> (Человек и общество).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>Тема 8. Деловое общение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>Тема 9. Деловые бумаги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>
          <w:bCs/>
        </w:rPr>
      </w:pPr>
      <w:r>
        <w:rPr>
          <w:bCs/>
        </w:rPr>
        <w:t>Тема 10. Моя будущая профессия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Видеофильмы или видеофрагменты уроков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/>
      </w:pPr>
      <w:r>
        <w:rPr>
          <w:bCs/>
        </w:rPr>
        <w:t>«</w:t>
      </w:r>
      <w:r>
        <w:rPr>
          <w:bCs/>
          <w:lang w:val="en-US"/>
        </w:rPr>
        <w:t>Muzzy in Gondoland</w:t>
      </w:r>
      <w:r>
        <w:rPr>
          <w:bCs/>
        </w:rPr>
        <w:t>»;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/>
      </w:pPr>
      <w:r>
        <w:rPr>
          <w:bCs/>
        </w:rPr>
        <w:t>«</w:t>
      </w:r>
      <w:r>
        <w:rPr>
          <w:bCs/>
          <w:lang w:val="en-US"/>
        </w:rPr>
        <w:t>Muzzy comes back</w:t>
      </w:r>
      <w:r>
        <w:rPr>
          <w:bCs/>
        </w:rPr>
        <w:t>»;</w:t>
      </w:r>
    </w:p>
    <w:p>
      <w:pPr>
        <w:pStyle w:val="Normal"/>
        <w:numPr>
          <w:ilvl w:val="2"/>
          <w:numId w:val="8"/>
        </w:numPr>
        <w:spacing w:before="20" w:after="20"/>
        <w:ind w:left="1091" w:right="-57" w:hanging="360"/>
        <w:rPr/>
      </w:pPr>
      <w:r>
        <w:rPr>
          <w:bCs/>
        </w:rPr>
        <w:t>«</w:t>
      </w:r>
      <w:r>
        <w:rPr>
          <w:bCs/>
          <w:lang w:val="en-US"/>
        </w:rPr>
        <w:t>Introductions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3.1.3 Информационный блок</w:t>
      </w:r>
    </w:p>
    <w:p>
      <w:pPr>
        <w:pStyle w:val="Normal"/>
        <w:suppressAutoHyphens w:val="false"/>
        <w:spacing w:lineRule="auto" w:line="276"/>
        <w:ind w:left="360" w:hanging="0"/>
        <w:rPr/>
      </w:pPr>
      <w:r>
        <w:rPr/>
        <w:t xml:space="preserve">Основные источники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Учебник английского языка для среднего профессионального образования / Голубев А.П., Балюк Н.В., Смирнова И.Б. под ред. Голубева А.П. - М.: Издательский центр «Академия», 2010. – 336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Учебник английского языка для 10 класса (базовый уровень) (с вложением) / Тимофеев В.Г., Вильнер А.Б., Колесникова И.Л. и др. ; под ред. В.Г.Тимофеева. – М.: Издательский центр «Академия», 2007.- 114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Книга для учителя к учебнику английского языка для 10 класса (базовый уровень) / Тимофеев В.Г., Вильнер А.Б., Колесникова И.Л. и др.; под ред. В.Г.Тимофеева. – М.: Издательский центр «Академия», 2007. – 152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Сборник дидактических материалов и тестов к учебнику английского языка для 10 класса (базовый уровень) / Тимофеев В.Г., Вильнер А.Б., Колесникова И.Л. и др.; под ред. В.Г. Тимофеева. – М.: Издательский центр «Академия», 2007. – 56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Английский для русских. Курс английской разговорной речи (деловой английский) / Караванова Н.Б. – М. «Эксмо», 2011. – 224с.</w:t>
      </w:r>
    </w:p>
    <w:p>
      <w:pPr>
        <w:pStyle w:val="Normal"/>
        <w:suppressAutoHyphens w:val="false"/>
        <w:spacing w:lineRule="auto" w:line="276"/>
        <w:ind w:left="360" w:hanging="0"/>
        <w:rPr/>
      </w:pPr>
      <w:r>
        <w:rPr/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Большой англо-русский политехнический словарь: в 2 т. – М.: Харвест, 2004. – 863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Грамматика современного английского языка / под ред. А.В.Зеленщикова, Е.С.Петровой. – СПб.: Филологический факультет СПбГУ; М.: Издательский центр «Академия», 2003. – 352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Колесникова, И.Л. «Англо-русский терминологический справочник по методике преподавания иностранных языков» / Колесникова И.Л., Долгина О.А.  – СПб., 200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Мельникова, О.А. Англо-русский и русско-английский словарь / Мельникова О.А., Незлобина Е.И. – М.: АСТ; Астрель, 2007.- 154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Мюллер,  В.К. Англо-русский и русско-английский / под ред. Мюллер,  В.К. – М.: Эксмо, 2008.  – 768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Общеевропейские компетенции владения иностранным языком: изучение, обучение, оценка. – Страсбург: Департамент по языковой политике; МГЛУ, 2003. – 86с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3.1.4 Практический блок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Планы практических занятий с указаниями по выполнению практических заданий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Репетиторы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Тренажеры</w:t>
      </w:r>
    </w:p>
    <w:p>
      <w:pPr>
        <w:pStyle w:val="Normal"/>
        <w:suppressAutoHyphens w:val="false"/>
        <w:spacing w:lineRule="auto" w:line="276"/>
        <w:rPr/>
      </w:pPr>
      <w:r>
        <w:rPr>
          <w:b/>
        </w:rPr>
        <w:t xml:space="preserve">3.1.5 </w:t>
      </w:r>
      <w:r>
        <w:rPr>
          <w:b/>
          <w:bCs/>
        </w:rPr>
        <w:t>Методический блок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Методические рекомендации по целеполаганию, планированию учебно-воспитательного процесса разработке средств обучения и контрол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 xml:space="preserve">Рекомендации по выполнению рефератов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Рекомендации по подготовке к дифференцированному зачету.</w:t>
      </w:r>
    </w:p>
    <w:p>
      <w:pPr>
        <w:pStyle w:val="Normal"/>
        <w:suppressAutoHyphens w:val="false"/>
        <w:spacing w:lineRule="auto" w:line="276"/>
        <w:rPr/>
      </w:pPr>
      <w:r>
        <w:rPr>
          <w:b/>
        </w:rPr>
        <w:t xml:space="preserve">3.1.6 </w:t>
      </w:r>
      <w:r>
        <w:rPr>
          <w:b/>
          <w:bCs/>
        </w:rPr>
        <w:t>Блок контроля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 xml:space="preserve">Перечень контролирующих  учебных заданий по дисциплине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Перечни индивидуальных творческих заданий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Образцы тестов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/>
      </w:pPr>
      <w:r>
        <w:rPr/>
        <w:t>Эталоны ответов к тестовым заданиям, дифференцированному зач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.2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адочные места по количеству студент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ьютер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ра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ска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142"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93" w:leader="none"/>
        </w:tabs>
        <w:ind w:left="-142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8"/>
        <w:gridCol w:w="6804"/>
      </w:tblGrid>
      <w:tr>
        <w:trPr>
          <w:trHeight w:val="7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567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67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Наблюдение и оценка в ходе выполнения практических заданий.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uppressAutoHyphens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/>
              <w:t>Оценка выполнения практического задания в ходе дифференцированного зачета.</w:t>
            </w:r>
          </w:p>
        </w:tc>
      </w:tr>
      <w:tr>
        <w:trPr>
          <w:trHeight w:val="10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567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Наблюдение и оценка в ходе выполнения практических заданий.</w:t>
            </w:r>
          </w:p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/>
              <w:t>Оценка выполнения практического задания в ходе дифференцированного зачета.</w:t>
            </w:r>
          </w:p>
        </w:tc>
      </w:tr>
      <w:tr>
        <w:trPr>
          <w:trHeight w:val="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rPr/>
            </w:pPr>
            <w:r>
              <w:rPr/>
              <w:t>- лексический минимум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Устный фронтальный опрос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Письменный опрос по индивидуальной карточке – заданию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Проверка составления плана ответов по изучаемому материалу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 xml:space="preserve">Проверка  конспектов. 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 xml:space="preserve">Проверка понятийного словаря. 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Оценка выполнения практического задания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Дифференцированный зачет.</w:t>
            </w:r>
          </w:p>
        </w:tc>
      </w:tr>
      <w:tr>
        <w:trPr>
          <w:trHeight w:val="3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- грамматический минимум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Устный фронтальный опрос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Письменный опрос по индивидуальной карточке – заданию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Проверка составления плана ответов по изучаемому материалу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 xml:space="preserve">Проверка  конспектов. 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 xml:space="preserve">Проверка понятийного словаря. 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Оценка выполнения практического задания.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pacing w:lineRule="auto" w:line="216"/>
              <w:jc w:val="both"/>
              <w:rPr/>
            </w:pPr>
            <w:r>
              <w:rPr/>
              <w:t>Дифференцированный заче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подаватель иностранного языка ГБОУ </w:t>
      </w:r>
      <w:r>
        <w:rPr>
          <w:sz w:val="28"/>
          <w:szCs w:val="28"/>
        </w:rPr>
        <w:t xml:space="preserve">ПОО «Магнитогорский технологический колледж им. В.П. Омельченк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___________________                           _________________                 В.В. Назар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Экспер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Заместитель директора по НМР ГБОУ </w:t>
      </w:r>
      <w:r>
        <w:rPr>
          <w:sz w:val="28"/>
          <w:szCs w:val="28"/>
        </w:rPr>
        <w:t xml:space="preserve">ПОО «Магнитогорский технологический колледж им. В.П. Омельченк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___________________                           _________________                    Г.А. Черныш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етодист ГБОУ </w:t>
      </w:r>
      <w:r>
        <w:rPr>
          <w:sz w:val="28"/>
          <w:szCs w:val="28"/>
        </w:rPr>
        <w:t xml:space="preserve">ПОО «Магнитогорский технологический колледж им. В.П. Омельченк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___________________                            _________________                    О.А. Башкиров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orte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AdverGoth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799955</wp:posOffset>
              </wp:positionH>
              <wp:positionV relativeFrom="paragraph">
                <wp:posOffset>635</wp:posOffset>
              </wp:positionV>
              <wp:extent cx="17145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75pt;mso-wrap-distance-left:0pt;mso-wrap-distance-right:0pt;mso-wrap-distance-top:0pt;mso-wrap-distance-bottom:0pt;margin-top:0.05pt;mso-position-vertical-relative:text;margin-left:77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38950</wp:posOffset>
              </wp:positionH>
              <wp:positionV relativeFrom="paragraph">
                <wp:posOffset>635</wp:posOffset>
              </wp:positionV>
              <wp:extent cx="1809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3.75pt;mso-wrap-distance-left:0pt;mso-wrap-distance-right:0pt;mso-wrap-distance-top:0pt;mso-wrap-distance-bottom:0pt;margin-top:0.05pt;mso-position-vertical-relative:text;margin-left:53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71"/>
        </w:tabs>
        <w:ind w:left="3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•"/>
      <w:lvlJc w:val="left"/>
      <w:pPr>
        <w:tabs>
          <w:tab w:val="num" w:pos="1091"/>
        </w:tabs>
        <w:ind w:left="1091" w:hanging="360"/>
      </w:pPr>
      <w:rPr>
        <w:rFonts w:ascii="Forte" w:hAnsi="Forte" w:cs="Fort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Forte" w:hAnsi="Forte" w:cs="Fort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2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38:00Z</dcterms:created>
  <dc:creator>BLINOV</dc:creator>
  <dc:description/>
  <cp:keywords/>
  <dc:language>en-US</dc:language>
  <cp:lastModifiedBy>Гость</cp:lastModifiedBy>
  <cp:lastPrinted>2012-03-22T13:01:00Z</cp:lastPrinted>
  <dcterms:modified xsi:type="dcterms:W3CDTF">2014-08-27T03:51:00Z</dcterms:modified>
  <cp:revision>19</cp:revision>
  <dc:subject/>
  <dc:title>ПРОЕКТ</dc:title>
</cp:coreProperties>
</file>