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ЗАТУЛИНА  Виктория  Дмитриевн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Россия,  Краснодарский край,  Белоглинский район, село Белая Глина, муниципальное автономное общеобразовательное учреждение  «Средняя общеобразовательная школа № 9  с. Белая Глина»,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10 «Б»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Х ПЕРЕД ПУБЛИЧНЫМ ВЫСТУПЛЕНИ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учный руководитель: Сурина Дина Валерьевна, педагог – психолог  муниципального автономного общеобразовательного учреждения «Средняя общеобразовательная школа №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с. Белая Глина»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исследования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ва ли найдется человек, который так или иначе, не имел бы в своей жизни опыта публичных выступлений. Мы учимся в школе, и всем приходилось выступать на уроках с рефератами, докладами, отвечать у доски, или, как минимум, нас просто вызывали с места, чтобы проверить домашнее задание. Наверняка, большинству из нас знакомо это чувство, которое возникало у нас, когда нам сообщали о том, что нас  вызывают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трах перед публичным выступлением – явление обычное. Боятся практически все. Даже многие опытные ораторы, испытывают волнение, когда выходят выступать с новой темой или перед незнакомой аудиторией. По данным исследований различных социологических и психологических институтов страх публичных выступлений стоит на втором месте в списке страхов человечества  [4]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ще всего причиной возникновения страха являются неуверенность в себе и боязнь негативной оценки другими людь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А ведь публичные выступления – неотъемлемая часть очень многих современных профессий.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обходимость публичных выступлений и презентаций подстерегает нас повсюду. </w:t>
      </w:r>
      <w:r>
        <w:rPr>
          <w:rFonts w:cs="Times New Roman" w:ascii="Times New Roman" w:hAnsi="Times New Roman"/>
          <w:sz w:val="24"/>
          <w:szCs w:val="24"/>
        </w:rPr>
        <w:t>В нашей жизни постоянно возникают ситуации, когда нам нужно общаться одновременно, по крайней мере, с несколькими людьми, и мы должны донести до них свои мысли, чувства и возможно побудить их к каким-то действиям. И от того, насколько хорошо это у нас получается, зависит очень многое в нашей жизни. И личный и профессиональный и финансовый успе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этому, первое, что должен сделать человек, который хочет стать успешным – это избавиться от страха публичных выступлений </w:t>
      </w:r>
      <w:r>
        <w:rPr>
          <w:rFonts w:cs="Times New Roman" w:ascii="Times New Roman" w:hAnsi="Times New Roman"/>
          <w:sz w:val="24"/>
          <w:szCs w:val="24"/>
        </w:rPr>
        <w:t xml:space="preserve">[3].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сследовательской работы: </w:t>
      </w:r>
      <w:r>
        <w:rPr>
          <w:rFonts w:cs="Times New Roman" w:ascii="Times New Roman" w:hAnsi="Times New Roman"/>
          <w:sz w:val="24"/>
          <w:szCs w:val="24"/>
        </w:rPr>
        <w:t>изучить проблему страха школьников перед публичными выступлениями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зучить литературу по теме исследов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Используя  метод анкетирования, выявить причины возникновения страха публичных выступлений у учеников  школ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Проследить  изменения  страха публичных выступлений в связи с возрастом, выявить отличается ли эти показатели у   мальчиков и девоч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оанализировать полученные результаты и дать рекомендации по избавлению от страха публичных выступлений, основываясь на литературные данны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етодика исследования </w:t>
      </w:r>
    </w:p>
    <w:p>
      <w:pPr>
        <w:pStyle w:val="2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сследовательская работа по изучению страха публичных выступлений  обучающихся проводилась в период  с октября 2014 по декабрь 2014  года.</w:t>
      </w:r>
    </w:p>
    <w:p>
      <w:pPr>
        <w:pStyle w:val="2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исследовательской работы были использованы такие методы, как анкетирование и анализ полученных результатов;  графический метод для их иллюстрации.  Анкета составлена автором исследования (приложение 1).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Предмет исследования:</w:t>
      </w:r>
      <w:r>
        <w:rPr>
          <w:rFonts w:cs="Times New Roman CYR" w:ascii="Times New Roman CYR" w:hAnsi="Times New Roman CYR"/>
        </w:rPr>
        <w:t xml:space="preserve"> поведенческие реакции во время публичных выступлений.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Объект исследования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исследовании приняли участие обучающиеся МАОУ СОШ № 9 с 6 по 11 классы  в количестве    94 человек, среди них  50 мальчиков и 44 девочки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чая гипотеза: </w:t>
      </w:r>
      <w:r>
        <w:rPr>
          <w:rFonts w:cs="Times New Roman" w:ascii="Times New Roman" w:hAnsi="Times New Roman"/>
          <w:sz w:val="24"/>
          <w:szCs w:val="24"/>
        </w:rPr>
        <w:t>предполагается, что наиболее частой особенностью реагирования человека на публичное выступление будет волнение и страх</w:t>
      </w:r>
    </w:p>
    <w:p>
      <w:pPr>
        <w:pStyle w:val="Normal"/>
        <w:widowControl w:val="false"/>
        <w:autoSpaceDE w:val="false"/>
        <w:spacing w:lineRule="auto" w:line="360"/>
        <w:ind w:right="-2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учная новизна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 заключается в том, что особенности реагирования на публичное выступление  у разных возрастных категорий, у мальчиков и девочек отличаются </w:t>
      </w:r>
    </w:p>
    <w:p>
      <w:pPr>
        <w:pStyle w:val="Normal"/>
        <w:widowControl w:val="false"/>
        <w:autoSpaceDE w:val="false"/>
        <w:spacing w:lineRule="auto" w:line="360"/>
        <w:ind w:left="-709" w:right="-234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значимость</w:t>
      </w:r>
      <w:r>
        <w:rPr>
          <w:rFonts w:cs="Times New Roman" w:ascii="Times New Roman" w:hAnsi="Times New Roman"/>
          <w:sz w:val="24"/>
          <w:szCs w:val="24"/>
        </w:rPr>
        <w:t xml:space="preserve"> работы представлена разработкой рекомендаций для учащихся       </w:t>
      </w:r>
    </w:p>
    <w:p>
      <w:pPr>
        <w:pStyle w:val="Normal"/>
        <w:widowControl w:val="false"/>
        <w:autoSpaceDE w:val="false"/>
        <w:spacing w:lineRule="auto" w:line="360"/>
        <w:ind w:left="-709" w:right="-23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збавлению от данного вида страха.. Данная разработка представлена на сайте </w:t>
      </w:r>
    </w:p>
    <w:p>
      <w:pPr>
        <w:pStyle w:val="Normal"/>
        <w:widowControl w:val="false"/>
        <w:autoSpaceDE w:val="false"/>
        <w:spacing w:lineRule="auto" w:line="360"/>
        <w:ind w:left="-709" w:right="-23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автономного общеобразовательного учреждения «Средней </w:t>
      </w:r>
    </w:p>
    <w:p>
      <w:pPr>
        <w:pStyle w:val="Normal"/>
        <w:widowControl w:val="false"/>
        <w:autoSpaceDE w:val="false"/>
        <w:spacing w:lineRule="auto" w:line="360"/>
        <w:ind w:left="-709" w:right="-23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ой школы № 9 Белоглинского района».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следование  можно разделить на три этапа: </w:t>
      </w:r>
    </w:p>
    <w:p>
      <w:pPr>
        <w:pStyle w:val="Normal"/>
        <w:numPr>
          <w:ilvl w:val="0"/>
          <w:numId w:val="4"/>
        </w:numPr>
        <w:spacing w:lineRule="auto" w:line="360" w:before="28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чальный (аналитико-организационный) этап. 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ческий (накопительный) этап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ктико-обобщающий этап. </w:t>
      </w:r>
    </w:p>
    <w:p>
      <w:pPr>
        <w:pStyle w:val="Style16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Для проведения исследования мной выбраны следующие методы: </w:t>
      </w:r>
    </w:p>
    <w:p>
      <w:pPr>
        <w:pStyle w:val="Style16"/>
        <w:numPr>
          <w:ilvl w:val="0"/>
          <w:numId w:val="6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Методы сбора информации: 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567" w:hanging="360"/>
        <w:jc w:val="both"/>
        <w:rPr/>
      </w:pPr>
      <w:r>
        <w:rPr/>
        <w:t xml:space="preserve">Анализ  источников информации по вопросу исследования.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567" w:hanging="360"/>
        <w:jc w:val="both"/>
        <w:rPr/>
      </w:pPr>
      <w:r>
        <w:rPr/>
        <w:t xml:space="preserve">Анкетирование - социологический метод сбора первичной информации посредством обращения с вопросами к определенной группе людей с целью получения информации об изучаемом явлении.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567" w:hanging="360"/>
        <w:jc w:val="both"/>
        <w:rPr/>
      </w:pPr>
      <w:r>
        <w:rPr/>
        <w:t xml:space="preserve">Тестирование учащихся 11 класса с использованием методик: «Интервьюирование» (устный опрос) педагогов школы. </w:t>
      </w:r>
    </w:p>
    <w:p>
      <w:pPr>
        <w:pStyle w:val="Style16"/>
        <w:spacing w:lineRule="auto" w:line="360" w:before="0" w:after="0"/>
        <w:ind w:left="360" w:hanging="0"/>
        <w:jc w:val="both"/>
        <w:rPr>
          <w:b/>
          <w:b/>
        </w:rPr>
      </w:pPr>
      <w:r>
        <w:rPr/>
        <w:t xml:space="preserve">4.Сопоставительный анализ результатов тестирования 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 </w:t>
      </w:r>
      <w:r>
        <w:rPr>
          <w:b/>
        </w:rPr>
        <w:t xml:space="preserve">Методы обработки и анализа данных: </w:t>
      </w:r>
    </w:p>
    <w:p>
      <w:pPr>
        <w:pStyle w:val="Style16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 xml:space="preserve">Составление сводных таблиц статистических данных. </w:t>
      </w:r>
    </w:p>
    <w:p>
      <w:pPr>
        <w:pStyle w:val="Style16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Построение диаграмм и графиков по данным тестирования. </w:t>
      </w:r>
    </w:p>
    <w:p>
      <w:pPr>
        <w:pStyle w:val="Normal"/>
        <w:widowControl w:val="false"/>
        <w:autoSpaceDE w:val="false"/>
        <w:spacing w:lineRule="auto" w:line="360"/>
        <w:ind w:left="-709" w:right="-234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Cs/>
      <w:sz w:val="3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Cs/>
      <w:sz w:val="32"/>
      <w:szCs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9:18:00Z</dcterms:created>
  <dc:creator>SamLab.ws</dc:creator>
  <dc:description/>
  <cp:keywords/>
  <dc:language>en-US</dc:language>
  <cp:lastModifiedBy>SamLab.ws</cp:lastModifiedBy>
  <dcterms:modified xsi:type="dcterms:W3CDTF">2015-01-16T09:18:00Z</dcterms:modified>
  <cp:revision>1</cp:revision>
  <dc:subject/>
  <dc:title/>
</cp:coreProperties>
</file>