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специальное  ( коррекционное) образовательное   учреждение для обучающихся,   воспитанников с ограниченными  возможностями здоровья</w:t>
      </w:r>
    </w:p>
    <w:p>
      <w:pPr>
        <w:pStyle w:val="Normal"/>
        <w:jc w:val="center"/>
        <w:rPr/>
      </w:pPr>
      <w:r>
        <w:rPr/>
        <w:t>Специальная ( коррекционная)  общеобразовательная школа-интернат 8 вид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2.55pt;width:467.35pt;height:112.45pt;mso-wrap-style:none;v-text-anchor:middle;mso-position-vertical:top" type="_x0000_t136">
            <v:path textpathok="t"/>
            <v:textpath on="t" fitshape="t" string="Волшебные фантики" style="font-family:&quot;Impact&quot;;font-size:12pt"/>
            <v:imagedata r:id="rId2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40050" cy="2204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оллективный проект учащихся1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Данилова О.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главление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ктуальность….………………………………………….3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 проекта………………………………………….5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апы работы…………………………………………….6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лючение…………………………………………….....7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зки и хранения продуктов, в том числе и конфет, люди испокон века использовали то, что попадалось им под руку. С изобретением ткани, бумаги, фольги, парафиновой бумаги, целлофана появилась и упаковка. Заворачивать конфеты в бумажные обертки начали довольно давно. Первые двуслойные, из фольги и бумаги, обертки для конфет появились в 1850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целлофан изобрел в 1908 году швейцарский доктор Жак Эдвин Бранденберг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льга появилась еще раньше - в середине XIX века. А парафиновую бумагу - ту, которая лежит в обертке стандартной российской шоколадной конфеты, между собственно фантиком и фольгой - придумал великий изобретатель Томас Алва Эдисон в 1872 году. Эдисон изобрел фонограф, пишущую машинку, генератор переменного тока и усовершенствовал электрическую лампочку. А это его "несерьёзное изобретение" мало кто помнит, хотя вообще-то изобретал он парафиновую бумагу для телеграфа. Но получилось так, что ее стали использовать и кондитеры. Все остальные конфетные фантики - лишь усовершенствованные производные от этих изобрет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у на упаковку своих изделий в бумажные фантики российские кондитеры подхватили довольно быстро - в конце позапрошлого века. Над разработкой дизайна кондитерских упаковок в России работали такие известные художники, как Васнецов, Билибин, Бенуа, Врубель, Андреев и многие другие, что делало их настоящими произведениями прикладного искусства. Только понято это было достаточно поз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паковках и некоторых фантиках помимо обычных рисунков изображали награды кондитерской фирмы, если ей удавалось их получить за высокое качество своей продукции. Высшим достижением считалось получение права помещать на упаковках фирмы информацию о том, что она является «Поставщиком двора Его Императорского Величеств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нтик — обертка для конфеты или шоколадки. Фантик для конфеты то же, что визитная карточка для человека. Посмотрит покупатель на фантик и сразу видит, из чего конфета сделана и на какой фабрике. А еще красивая обертка словно говорит: «Купи меня! Я такая привлекательная!» Потому на конфетах часто можно встретить героев детских сказок и историй — чтобы дети узнавали «свои» конфеты. Но оказывается,  фантики можно использовать и в повседневной жизни.</w:t>
        <w:br/>
        <w:t xml:space="preserve">  </w:t>
      </w:r>
      <w:r>
        <w:rPr>
          <w:b/>
          <w:sz w:val="28"/>
          <w:szCs w:val="28"/>
          <w:u w:val="single"/>
        </w:rPr>
        <w:t>Актуальност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ание творчески развитого, инициативного, уверенного в себе ребенка – одна из задач коррекционной педагогики. Дети с ОВЗ часто бывают застенчивыми, малообщительными. У них слабо развиты такие психические функции, как внимание, память, мышление, плохо развита  речь, мелкая моторика пальцев рук.  Участие детей в проекте «Волшебные фантики» поможет в развитии этих психических процессов, позволит развить фантазию, творческие способности детей, поисковую деятельность, обогатит активный и пассивный сло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: В рамках школьного фестиваля проектов мы решили узнать могут ли фантики от конфет помочь нам в учеб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роекта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494"/>
      </w:tblGrid>
      <w:tr>
        <w:trPr>
          <w:trHeight w:val="10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проек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й  проект  «Волшебные фантики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астниками проекта являются учащиеся 1 класс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СКОУ школа-интернат VIII вида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оптимальных условий для развития у детей творческой активности, через организацию разных видов деятельности: познавательной,  продуктивной, используя богатство эмоциональных состояний ребенка, успешно развивая высшие психические функции: мышление, воображение, восприятие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 проек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 знаний детей о сладостях, в частности конфета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словаря, развитие внимания, памяти, связной  речи через рассматривание, описание, сравнение фантик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 мелкой моторики  пальцев рук при обучении плетению из фантиков, изготовлению различных подело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мению ставить цель, планировать работу, подбирать соответствующие замыслу материалы, инструмент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 и развитие детской  фантазии и творче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с помощью взрослых, определять возможные методы решения проблем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Развитие умения работать самостоятельно и в групп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фера использовани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нный проект адресован учащимся, родителям и педагогам школы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аботы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Подготовительный этап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цели, формулировка задач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 родителей и детей о том, кто из них коллекционирует фантики, умеет делать из них поделк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бсуждение проекта, выяснение возможностей, средств, необходимых для реализации проект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методической литературы;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й этап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ли воспитательские часы: </w:t>
      </w:r>
      <w:r>
        <w:rPr>
          <w:sz w:val="28"/>
          <w:szCs w:val="28"/>
        </w:rPr>
        <w:t>« Фантик- одежда для конфет», «Как делают шоколадные конфеты»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бор фантиков, рассматривание фантиков, составление предложений по изображению на фантиках, сравнение фантик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оздание игры «Найди пару»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произведений о конфетах и сладостях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Отгадывание  и заучивание загадок с фантиков от конфет «Детские»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ли конкурс чтецов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альбома из фантиков  для уроков математики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ирование букв, составление слов из фантиков на уроках русского языка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Использование игр с фантиками на уроках рисования «Разложи по цвету», «Найди фантик»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или с родителями поделки из фантиков на уроках труд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ый этап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защите проекта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аздника с родителями «путешествие в страну Сладкоежек»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 презентации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щита проекта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проекте «Волшебные фантики» помогло в развитии психических процессов: мышления, воображения, памяти.  Позволило развить фантазию, творческие способности детей, поисковую деятельность, обогатило активный и пассивный словарь. Дети стали увереннее в своих сил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 подтвердили свою гипотезу: фантики могут помочь нам в учебе, ведь с их помощью мы научилис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т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ть цве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ть букв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ть подел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ружить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знали, что фантик это</w:t>
      </w:r>
      <w:r>
        <w:rPr>
          <w:rStyle w:val="StrongEmphasis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обертка для конфеты или шоколад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9:00Z</dcterms:created>
  <dc:creator>Оксана Александровна</dc:creator>
  <dc:description/>
  <cp:keywords/>
  <dc:language>en-US</dc:language>
  <cp:lastModifiedBy>User</cp:lastModifiedBy>
  <dcterms:modified xsi:type="dcterms:W3CDTF">2013-02-20T03:26:00Z</dcterms:modified>
  <cp:revision>5</cp:revision>
  <dc:subject/>
  <dc:title/>
</cp:coreProperties>
</file>