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муниципальное казен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города Новосибирска «Детский сад № 306 комбинированного ви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ул. Новая, 22; тел: 276-10-99; 276-10-01;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mdou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306@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rambler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"ПУТЕШЕСТВИЕ ПО КИТАЮ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  <w:t xml:space="preserve">Итоговое мероприят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  <w:t>для детей подготовительной к школе группы (6-7 л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6520</wp:posOffset>
            </wp:positionH>
            <wp:positionV relativeFrom="paragraph">
              <wp:posOffset>144780</wp:posOffset>
            </wp:positionV>
            <wp:extent cx="5774690" cy="31153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ВЫПОЛНИЛИ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ДЕМИНА ИРИНА ГЕОРГИЕВН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воспитатель первой квалификационной категории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едагогический стаж работы – 14 лет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ИВАНОВА СВЕТЛАНА НИКОЛА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воспитатель первой квалификационной категории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едагогический стаж работы – 10 л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овосибирск, 2015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ab/>
        <w:t>Игры и развлечения - одна из форм работы по ознакомлению дошкольников с условиями жизни на Земле, с природно-климатическими зонами, растительным и животным миром, странами и населяющими их народами. Активно участвуя в развлечениях, в игровой форме, дети закрепляют уже полученные знания, узнают новые сведения, обогащающие их представления о мире, и, что самое важное, получают радость от общения со сверстни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общение к национальной и мировой культуре, формирование целостной картины ми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 детей понимания и принятия общечеловеческих, национальных ценност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национальной культуре других народов, воспитывать уважение и принятие других культур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ть благоприятные условия для раскрытия творческого потенциала дет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реплять имеющийся двигательный опыт  у детей, развивать двигательное воображение и творческую фантазию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олжать закреплять физические и психические качества: ловкость, скорость, ориентировку в пространстве, смекалку, находчивость, выдержку, взаимопониман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ывать целеустремленность в достижении результата, чувство товарищества и ответственности перед командо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8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действовать вовлечению родителей воспитанников в организацию образовательного проце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Темы бесед на утреннем сборе:</w:t>
      </w:r>
      <w:r>
        <w:rPr>
          <w:rFonts w:cs="Times New Roman" w:ascii="Times New Roman" w:hAnsi="Times New Roman"/>
          <w:sz w:val="28"/>
          <w:szCs w:val="28"/>
        </w:rPr>
        <w:t xml:space="preserve"> Территория страны. Символика страны и национальная валюта. Природа. Климат. Растительный и животный мир. Население. Особенности китайской культуры: литература, музыка, архитектура, живопись. Традиционная китайская одежда и обувь. Основные праздники. Национальная кухня. Китайская народная игру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Деятельность в центрах актив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Изо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из различных материалов с применением различных изобразительных техник:  карта Китая, нанесение на нее названия крупных городов, рек, гор; маски с изображением дракона; дракон и веера для танца; макет "Тутовый шелкопряд"; китайские фонарики; " Китайская Пагода" (вид национальной китайской архитектуры). Аппликация из рваной бумаги "Флаг Китая"; аппликация из кусочков меха "Панда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нипулятивный центр: </w:t>
      </w:r>
      <w:r>
        <w:rPr>
          <w:rFonts w:cs="Times New Roman" w:ascii="Times New Roman" w:hAnsi="Times New Roman"/>
          <w:sz w:val="28"/>
          <w:szCs w:val="28"/>
        </w:rPr>
        <w:t>Сборка из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азлов "Великая китайская стена". Мозаика " Символы Китая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ный цент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с картой мира. </w:t>
      </w:r>
      <w:r>
        <w:rPr>
          <w:rFonts w:cs="Times New Roman" w:ascii="Times New Roman" w:hAnsi="Times New Roman"/>
          <w:sz w:val="28"/>
          <w:szCs w:val="28"/>
        </w:rPr>
        <w:t>Просмотр видеофильмов: "Китайская стена", "Дракон в культуре Китая", "Горная система Гималаев", "Чайная церемония", " Животные Китая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писание иероглифов. Просмотр и чтение энциклопед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ение народных сказок, стихотворений китайских поэ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тр Кулинарии. </w:t>
      </w:r>
      <w:r>
        <w:rPr>
          <w:rFonts w:cs="Times New Roman" w:ascii="Times New Roman" w:hAnsi="Times New Roman"/>
          <w:sz w:val="28"/>
          <w:szCs w:val="28"/>
        </w:rPr>
        <w:t>Выпечка " Печенье с предсказаниями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атральный центр: </w:t>
      </w:r>
      <w:r>
        <w:rPr>
          <w:rFonts w:cs="Times New Roman" w:ascii="Times New Roman" w:hAnsi="Times New Roman"/>
          <w:sz w:val="28"/>
          <w:szCs w:val="28"/>
        </w:rPr>
        <w:t>Привлечение родителей к изготовлению костюмов, элементов костюмов в стиле китайской национальной одежды – ципао, кимоно, пояс оби. Знакомство с театром те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центр: </w:t>
      </w:r>
      <w:r>
        <w:rPr>
          <w:rFonts w:cs="Times New Roman" w:ascii="Times New Roman" w:hAnsi="Times New Roman"/>
          <w:sz w:val="28"/>
          <w:szCs w:val="28"/>
        </w:rPr>
        <w:t>Прослушивание китайских музыкальных произведений, традиционных китайских мелодий. Знакомство со звучанием традиционных китайских музыкальных инструментов. Разучивание элементов танце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ивный центр: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элементами китайской гимнастики Тай дзи цюань (ТАЙ-ЧИ). Знакомство с народны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итайскими </w:t>
      </w:r>
      <w:r>
        <w:rPr>
          <w:rFonts w:cs="Times New Roman" w:ascii="Times New Roman" w:hAnsi="Times New Roman"/>
          <w:sz w:val="28"/>
          <w:szCs w:val="28"/>
        </w:rPr>
        <w:t>подвижными играми: «Поймай за хвост дракона!». Изготовление пособий для проведения физкультурного развлечения "Путешествие в Китай"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МЕРОПРИЯТИЯ "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УТЕШЕСТВИЕ ПО КИТАЮ</w:t>
      </w:r>
      <w:r>
        <w:rPr>
          <w:rFonts w:cs="Times New Roman" w:ascii="Times New Roman" w:hAnsi="Times New Roman"/>
          <w:b/>
          <w:sz w:val="28"/>
          <w:szCs w:val="28"/>
        </w:rPr>
        <w:t>"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материалы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 «ПУТЕШЕСТВИ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е проходит в физкультурном зале ДО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е: </w:t>
      </w:r>
      <w:r>
        <w:rPr>
          <w:rFonts w:cs="Times New Roman" w:ascii="Times New Roman" w:hAnsi="Times New Roman"/>
          <w:sz w:val="28"/>
          <w:szCs w:val="28"/>
        </w:rPr>
        <w:t>воспитатель в роли экскурсов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итайской национальной одеж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материалы: </w:t>
      </w:r>
      <w:r>
        <w:rPr>
          <w:rFonts w:cs="Times New Roman" w:ascii="Times New Roman" w:hAnsi="Times New Roman"/>
          <w:sz w:val="28"/>
          <w:szCs w:val="28"/>
        </w:rPr>
        <w:t>тряпичные туннели; моталочка "Ёжики"; массажные дорожки, мешочки с песком, веревочная лестница, кольцеброс, ткань для имитации реки,  повязки с иероглифами по количеству детей, маски с изображением дракона, костюм воина, костюм ведущей, письмо, свиток, иллюстрации с изображением китайской ст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ое сопровождение: </w:t>
      </w:r>
      <w:r>
        <w:rPr>
          <w:rFonts w:cs="Times New Roman" w:ascii="Times New Roman" w:hAnsi="Times New Roman"/>
          <w:sz w:val="28"/>
          <w:szCs w:val="28"/>
        </w:rPr>
        <w:t>Китайские мелод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ЧАСТЬ «Чайная церемон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роходит в групп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материалы: </w:t>
      </w:r>
      <w:r>
        <w:rPr>
          <w:rFonts w:cs="Times New Roman" w:ascii="Times New Roman" w:hAnsi="Times New Roman"/>
          <w:sz w:val="28"/>
          <w:szCs w:val="28"/>
        </w:rPr>
        <w:t>Китайский чайный сервиз, разные виды чая, чайники, салфет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ЧАСТЬ Выступления детей (танц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юмы для танца, веера, тело дракона для танца, изготовленное из бумаги, музыкальное сопровождение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носител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 «ПУТЕШЕСТВИ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физкультурного зала детей встречает ведущая – девушка в китайской национальной одеж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54375</wp:posOffset>
            </wp:positionH>
            <wp:positionV relativeFrom="paragraph">
              <wp:posOffset>87630</wp:posOffset>
            </wp:positionV>
            <wp:extent cx="2847340" cy="2190115"/>
            <wp:effectExtent l="0" t="0" r="0" b="0"/>
            <wp:wrapSquare wrapText="bothSides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Ребята, приглашаем вас, отправиться в интересное путешествие по Древнему Китаю. Вас ждут великие свершения и незабываемые испыта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м путешествии нам поможет экскурсовод. Он поможет преодолеть трудный путь  с препятствия и трудностя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путь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а нашем пути протянулась великая китайская река Янзы. Нам предстоит перебраться на другой берег, бросить канат, зацепив его на другом берегу, перейти по нему, как китайские акробаты.  Кто самый смелый? Выход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задание. Кольцеброс </w:t>
      </w:r>
      <w:r>
        <w:rPr>
          <w:rFonts w:cs="Times New Roman" w:ascii="Times New Roman" w:hAnsi="Times New Roman"/>
          <w:i/>
          <w:sz w:val="28"/>
          <w:szCs w:val="28"/>
        </w:rPr>
        <w:t>(набрасывание кольца с веревкой на палк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95880" cy="19475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7695" cy="20135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30345</wp:posOffset>
            </wp:positionH>
            <wp:positionV relativeFrom="paragraph">
              <wp:posOffset>311150</wp:posOffset>
            </wp:positionV>
            <wp:extent cx="2072640" cy="2434590"/>
            <wp:effectExtent l="0" t="0" r="0" b="0"/>
            <wp:wrapTight wrapText="bothSides">
              <wp:wrapPolygon edited="0">
                <wp:start x="-196" y="0"/>
                <wp:lineTo x="-196" y="21462"/>
                <wp:lineTo x="21637" y="21462"/>
                <wp:lineTo x="21637" y="0"/>
                <wp:lineTo x="-196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Мы перебрались на другой берег и оказались на равнине, где перед нами раскинулась Великая Китайская стена. Нам необходимо забраться на нее, чтоб продолжить свой путь дальш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вочная лестница </w:t>
      </w:r>
      <w:r>
        <w:rPr>
          <w:rFonts w:cs="Times New Roman" w:ascii="Times New Roman" w:hAnsi="Times New Roman"/>
          <w:i/>
          <w:sz w:val="28"/>
          <w:szCs w:val="28"/>
        </w:rPr>
        <w:t>(взобраться вверх по веревочной лестнице, перевернуться на другую сторону лестницы, спуститься вниз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225</wp:posOffset>
            </wp:positionH>
            <wp:positionV relativeFrom="paragraph">
              <wp:posOffset>3175</wp:posOffset>
            </wp:positionV>
            <wp:extent cx="2147570" cy="2583815"/>
            <wp:effectExtent l="0" t="0" r="0" b="0"/>
            <wp:wrapTight wrapText="bothSides">
              <wp:wrapPolygon edited="0">
                <wp:start x="-189" y="0"/>
                <wp:lineTo x="-189" y="21495"/>
                <wp:lineTo x="21648" y="21495"/>
                <wp:lineTo x="21648" y="0"/>
                <wp:lineTo x="-189" y="0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Вот мы и на  другой стороне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, кто это такой колючий? Это дикобраз!! Давайте, мы его укротим и сделаем руч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задание. «Кто быстрее?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гра: моталочка "Ёжики" - наматывание веревочки с привязанным на одном конце «ежиком» на палочк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73050</wp:posOffset>
            </wp:positionH>
            <wp:positionV relativeFrom="paragraph">
              <wp:posOffset>-82550</wp:posOffset>
            </wp:positionV>
            <wp:extent cx="647700" cy="467360"/>
            <wp:effectExtent l="0" t="0" r="0" b="0"/>
            <wp:wrapTight wrapText="bothSides">
              <wp:wrapPolygon edited="0">
                <wp:start x="-578" y="0"/>
                <wp:lineTo x="-578" y="21026"/>
                <wp:lineTo x="21600" y="21026"/>
                <wp:lineTo x="21600" y="0"/>
                <wp:lineTo x="-578" y="0"/>
              </wp:wrapPolygon>
            </wp:wrapTight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56940</wp:posOffset>
            </wp:positionH>
            <wp:positionV relativeFrom="paragraph">
              <wp:posOffset>109220</wp:posOffset>
            </wp:positionV>
            <wp:extent cx="2649220" cy="211582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Музыкальная пау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Нами пройдена половина пути, можно немного и отдохнуть. Девочки присядут в тени бамбука, а мальчики разомнут свои мышцы для преодоления дальнейших трудностей. Им поможет китайская гимнастика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Й ДЗИ ЦЮАНЬ</w:t>
      </w:r>
      <w:r>
        <w:rPr>
          <w:rFonts w:cs="Times New Roman" w:ascii="Times New Roman" w:hAnsi="Times New Roman"/>
          <w:sz w:val="28"/>
          <w:szCs w:val="28"/>
        </w:rPr>
        <w:t xml:space="preserve"> (ТАЙ-Ч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Что ждет нас впереди? А впереди горы и пещеры дракона. Чтобы нас дракон не заметил,  мы превратимся сами в дракона, наденем защитные маски и змейкой проберемся к пещер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задание. Змейка-Драк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аровозиком пройти по извилистой дорожке, выложенной из мешочков с песко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2365" cy="20161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6210" cy="20154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Мы пробрались к пещерам Гималайских гор.  Вход в пещеру завален камнями. Они преградили нам путь. Их надо собр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задание "Ловишка" </w:t>
      </w:r>
      <w:r>
        <w:rPr>
          <w:rFonts w:cs="Times New Roman" w:ascii="Times New Roman" w:hAnsi="Times New Roman"/>
          <w:i/>
          <w:sz w:val="28"/>
          <w:szCs w:val="28"/>
        </w:rPr>
        <w:t>(забросить мячик в емкость)</w:t>
      </w:r>
      <w:r>
        <w:rPr>
          <w:rFonts w:cs="Times New Roman" w:ascii="Times New Roman" w:hAnsi="Times New Roman"/>
          <w:b/>
          <w:sz w:val="28"/>
          <w:szCs w:val="28"/>
        </w:rPr>
        <w:t xml:space="preserve"> и "Липкий мяч на рукавичке" </w:t>
      </w:r>
      <w:r>
        <w:rPr>
          <w:rFonts w:cs="Times New Roman" w:ascii="Times New Roman" w:hAnsi="Times New Roman"/>
          <w:i/>
          <w:sz w:val="28"/>
          <w:szCs w:val="28"/>
        </w:rPr>
        <w:t>(поймать липкий мяч в рукавичк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1595" cy="1942465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6830" cy="1980565"/>
            <wp:effectExtent l="0" t="0" r="0" b="0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Проход освобожден. Преодолеем пещеры. Кто самый смелый? Вперед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 задание. Туннель </w:t>
      </w:r>
      <w:r>
        <w:rPr>
          <w:rFonts w:cs="Times New Roman" w:ascii="Times New Roman" w:hAnsi="Times New Roman"/>
          <w:i/>
          <w:sz w:val="28"/>
          <w:szCs w:val="28"/>
        </w:rPr>
        <w:t>(пролезть через тряпичный туннел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0" cy="18954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7160" cy="189992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6510</wp:posOffset>
            </wp:positionH>
            <wp:positionV relativeFrom="paragraph">
              <wp:posOffset>23495</wp:posOffset>
            </wp:positionV>
            <wp:extent cx="650240" cy="473075"/>
            <wp:effectExtent l="0" t="0" r="0" b="0"/>
            <wp:wrapTight wrapText="bothSides">
              <wp:wrapPolygon edited="0">
                <wp:start x="-578" y="0"/>
                <wp:lineTo x="-578" y="20740"/>
                <wp:lineTo x="21455" y="20740"/>
                <wp:lineTo x="21455" y="0"/>
                <wp:lineTo x="-578" y="0"/>
              </wp:wrapPolygon>
            </wp:wrapTight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07460</wp:posOffset>
            </wp:positionH>
            <wp:positionV relativeFrom="paragraph">
              <wp:posOffset>27940</wp:posOffset>
            </wp:positionV>
            <wp:extent cx="2308860" cy="2774950"/>
            <wp:effectExtent l="0" t="0" r="0" b="0"/>
            <wp:wrapTight wrapText="bothSides">
              <wp:wrapPolygon edited="0">
                <wp:start x="-176" y="0"/>
                <wp:lineTo x="-176" y="21499"/>
                <wp:lineTo x="21561" y="21499"/>
                <wp:lineTo x="21561" y="0"/>
                <wp:lineTo x="-176" y="0"/>
              </wp:wrapPolygon>
            </wp:wrapTight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Музыкальная пау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Нами пройден трудный и интересный путь. Мы на подходе к столице Китая город Пекин. Нас встречает храбрый воин, который познакомит нас с боевым искусством владения меча. (Показательный номер. Техника владения меча. Ушу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Воин нас приглашает въехать в Китай-город. Но на чем же мы поедем? А повезут нас на китайских повозках рикш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и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07715</wp:posOffset>
            </wp:positionH>
            <wp:positionV relativeFrom="paragraph">
              <wp:posOffset>608965</wp:posOffset>
            </wp:positionV>
            <wp:extent cx="2957830" cy="2211070"/>
            <wp:effectExtent l="0" t="0" r="0" b="0"/>
            <wp:wrapTight wrapText="bothSides">
              <wp:wrapPolygon edited="0">
                <wp:start x="-137" y="0"/>
                <wp:lineTo x="-137" y="21397"/>
                <wp:lineTo x="21559" y="21397"/>
                <wp:lineTo x="21559" y="0"/>
                <wp:lineTo x="-137" y="0"/>
              </wp:wrapPolygon>
            </wp:wrapTight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8 задание.  Рикши  </w:t>
      </w:r>
      <w:r>
        <w:rPr>
          <w:rFonts w:cs="Times New Roman" w:ascii="Times New Roman" w:hAnsi="Times New Roman"/>
          <w:i/>
          <w:sz w:val="28"/>
          <w:szCs w:val="28"/>
        </w:rPr>
        <w:t>(дети делятся на пары, первый в паре встает на руки, второй держит его ноги, передвигаются вперед, затем меняются местам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Мы прошли трудный путь, перенесли множество испытаний. В Китай-городе нам оставлен священный свиток. Что же в нем? Прочтем. Это приглашение на китайский праздник в честь приезда гостей из Росс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ЧАСТЬ: ЧАЙНАЯ ЦЕРЕМО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Впереди нас ожидает чайная комната, где мастер расскажет о секретах проведения чайной церемонии, угостит нас разными видами ча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ети возвращаются в свою группу, где их ожидает мама одного из детей группы, которая проводит церемонию)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ама:</w:t>
      </w:r>
      <w:r>
        <w:rPr>
          <w:rFonts w:eastAsia="Calibri"/>
          <w:sz w:val="28"/>
          <w:szCs w:val="28"/>
          <w:lang w:eastAsia="en-US"/>
        </w:rPr>
        <w:t xml:space="preserve"> Впервые чай стали пить в Китае, где он известен с давних времён. Чай в Китае ценился очень высоко. Императоры дарили его своим вельможам за особые заслуги. При императорском дворе этот ароматный напиток пили во время торжественных церемоний. Поэты воспевали чай в стихах. 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т что пишет в своей книге китайский поэт Лу Юй:</w:t>
      </w:r>
    </w:p>
    <w:p>
      <w:pPr>
        <w:pStyle w:val="Style15"/>
        <w:shd w:fill="FFFFFF" w:val="clear"/>
        <w:spacing w:lineRule="auto" w:line="360" w:before="0" w:after="0"/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гко справляется он с сотнями болезней</w:t>
      </w:r>
    </w:p>
    <w:p>
      <w:pPr>
        <w:pStyle w:val="Style15"/>
        <w:shd w:fill="FFFFFF" w:val="clear"/>
        <w:spacing w:lineRule="auto" w:line="360" w:before="0" w:after="0"/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о своим воздействиям подобен</w:t>
      </w:r>
    </w:p>
    <w:p>
      <w:pPr>
        <w:pStyle w:val="Style15"/>
        <w:shd w:fill="FFFFFF" w:val="clear"/>
        <w:spacing w:lineRule="auto" w:line="360" w:before="0" w:after="0"/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жественному вкусу сладких рос!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ай китайцы заваривают в гайванях – специальных чайниках, похожих на пиалы с крышкой. Из гайвани чай наливают в емкость для питья так, чтобы не открылась крышка, дабы не выпустить аромат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ёлтые, красные и зелёные чаи, которые в основном употребляют в Китае, имеют исключительно нежный и сильный аромат. Поэтому чай пьют без сахара и иных приправ, которые, по мнению китайцев, совершенно искажают вку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ая церемония в китайской культуре, направлена на осознание внутреннего мира. Во время китайского чаепития человек погружается в думы о познании мира и самого себ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8760" cy="2084070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1300" cy="2086610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7813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1775" cy="2208530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0665" cy="221932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ЧАСТЬ: КОНЦЕР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Танец дракона. </w:t>
      </w:r>
      <w:r>
        <w:rPr>
          <w:rFonts w:cs="Times New Roman" w:ascii="Times New Roman" w:hAnsi="Times New Roman"/>
          <w:sz w:val="28"/>
          <w:szCs w:val="28"/>
        </w:rPr>
        <w:t>Танец исполняют мальчики груп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4315" cy="2080260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6200" cy="208026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Танец с веерами. </w:t>
      </w:r>
      <w:r>
        <w:rPr>
          <w:rFonts w:cs="Times New Roman" w:ascii="Times New Roman" w:hAnsi="Times New Roman"/>
          <w:sz w:val="28"/>
          <w:szCs w:val="28"/>
        </w:rPr>
        <w:t>Танец исполняют девочки групп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8270" cy="2000885"/>
            <wp:effectExtent l="0" t="0" r="0" b="0"/>
            <wp:docPr id="2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6205" cy="198056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1760" cy="1988820"/>
            <wp:effectExtent l="0" t="0" r="0" b="0"/>
            <wp:docPr id="2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6205" cy="199263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завершается совместным с родителями ЧАЙПИТИЕМ с приготовленными ранее детьми  китайским традиционным "Печеньем с предсказаниями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ИТОГ:</w:t>
      </w:r>
      <w:r>
        <w:rPr>
          <w:rFonts w:cs="Times New Roman" w:ascii="Times New Roman" w:hAnsi="Times New Roman"/>
          <w:sz w:val="28"/>
          <w:szCs w:val="28"/>
        </w:rPr>
        <w:t xml:space="preserve"> Дети закрепили знания о Китае, как о очень древней стране  с богатыми своеобразными культурными традициям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родой, растительным и животным миром. 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7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2:00Z</dcterms:created>
  <dc:creator>1</dc:creator>
  <dc:description/>
  <cp:keywords/>
  <dc:language>en-US</dc:language>
  <cp:lastModifiedBy>1</cp:lastModifiedBy>
  <dcterms:modified xsi:type="dcterms:W3CDTF">2015-01-19T14:41:00Z</dcterms:modified>
  <cp:revision>4</cp:revision>
  <dc:subject/>
  <dc:title/>
</cp:coreProperties>
</file>