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со слабоуспевающими учащимися в рамках реализации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реходе на новые стандарты образования возникает много вопросов, ответы на которые можно найти, изучив внимательно эти самые стандарты. Так, Федеральный государственный образовательный стандарт начального образования предлагает: изменение метода обучения (с объяснительного на деятельностный); изменение оценки результатов обучения (оценки не только предметных ЗУН, но личностных и метапредметных результатов);изменение системы аттестации учителей(оценка качества управления учебной деятельностью учащихся); изменение системы аттестации школ. Коренным образом меняется структура организации и проведения урока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основной образовательной программы начального общего образования происходит посредством формирования универсальных учебных действий как основы ведущей образовательной компетенции-умения учиться. В результате изучения всех без исключения предметов в начальной школе у выпускников будут сформированы личностные, регулятивные, познавательные и коммуникативные учебные действия как основа умения учиться. В сфере личностных универсальных учебных действий - сформированы внутренняя позиция школьника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 В сфере регулятивных универсальных учебных действий- овладение всеми типами учебных действий, включая способность принимать и сохранять учебную цель и задачу, планировать её реализацию(в том числе во внутреннем плане),контролировать и оценивать свои действия, вносить соответствующие коррективы и их выполнение. В сфере познавательных универсальных учебных действий - умение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 В сфере коммуникативных универсальных учебных действий - приобретение умения учитывать позицию собеседника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иды помощи неуспевающему ученику на урок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контроля за подготовленностью учащихся: создание атмосферы особой доброжелательности при опросе; снижение темпа опроса, разрешении дольше готовиться у доски; предложение учащимся примерного плана ответа; разрешение пользоваться наглядными пособиями, помогающими излагать суть явления; стимулирование оценкой, подбадриванием, похвалой.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изложении нового материала: более частое обращение к слабоуспевающим с вопросами, выясняющим степень понимания ими учебного материала; привлечение их в качестве помощником при подготовке приборов, опытов; привлечение к высказыванию предложений при проблемной обучении к выводам и обобщениям или объяснению сути проблемы;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самостоятельной работы на уроке: разбивка занятий на дозы, этапы, выделение в сложных заданиях ряда простых; ссылка на аналогическое задание, выполненное раннее; напоминание приема и способа выполнения задания; указание на необходимость актуализировать то или иное правило; ссылка на правила и свойства, которые необходимы для решения задач, упражнений; инструктирование о рациональных путях выполнения заданий, требованиях к их оформлению; стимулирование самостоятельных действий слабоуспевающих; более тщательный контроль за их деятельностью.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рганизации самостоятельной работы: выбор для группы успевающих наиболее рациональной системы упражнений, а не механическое увеличение их числа; более подробное объяснение последовательности выполнения задания; предупреждения о возможных затруднениях, использование карточек консультаций, карточек с направляющим планом действ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высить работоспособность: разнообразить виды деятельности, проветривать кабинет, проводить физминутки. Всегда надо помнить о соблюдении принципа необходимости и достаточности. Виды работ со слабоуспевающими учениками :карточки для индивидуальной работы, задания с выбором ответа, деформированные задания, перфокарты, карточки – тренажеры ,творческие задания, карточки -информаторы, карточки-с образцами реш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ффективной работы со слабоуспевающими учащимися учитель должен: Знать психическое развитие ребёнка: восприятие (каналы – кинестетический, слуховой, визуальный), внимание (произвольное, непроизвольное, постпроизвольное), память (вербальная, невербальная). Также следует обратить внимание на то, что психологи условно разделили людей по ведущему каналу восприятия информации на следующие категории: визуалы (ведущим является зрительный канал восприятия информации). Они думают и запоминают картинками, а словесные конструкции воспринимают с трудом, предпочитают читать сами, чем слушать чтение; аудиалы (ведущим является слуховой канал восприятия информации). Они разговаривают сами с собою, шевелят губами, проговаривают слова при чтении, любят музыку, любят дискуссии; кинистетики (чувственный канал, внутренние ощущения, движения). Для этих учеников характерно обилие движений, богатые физические реакции, жестикуляция. Обладая представлением о том, к какой категории принадлежит ученик, можно предположить, что: аудиал при введении материала проявит себя в работе с прослушиванием высказывания и составлением подобного по образцу; визуал при введении материала будет прекрасно работать с текстом учебника; кинистетик лучше освоит новый материал в игре. Учёт в организации учебного процесса ведущего канала восприятия при работе со слабоуспевающими учениками является проявлением индивидуального подхода. Стремиться понять и принять каждого ребёнка, создать спокойную обстановку и благоприятный психологический климат на уроке, проявлять разумную требовательность, неиссякаемое терпение, справедливую строгость, веру в возможности ученика. Уметь встать на позиции ученика, использовать средства невербального общения (опорные сигналы, рисунки, таблицы, схемы, план),учить работать со словарями и другим справочным материалом, в обучении применять: опережающее обучение, различные формы групповой работы, взаимоопрос, самоконтро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осуществляя работу по развитию и обучению слабоуспевающих учащихся, необходимо опираться на знания психологии, возрастной физиологии, особенностей развития младших школьников. Современные УМК, разработанные в соответствии с новыми образовательными стандартами, позволяют учителю правильно организовать работу со слабоуспевающими учащимися и имеют для этого соответствующие инструменты, позволяют формировать весь комплекс заданных ФГОС личностных, регулятивных, познавательных и коммуникативных учебных действий и умения учиться в цел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ная литератур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онцепция учебно – методического комплекса «Перспектива». Л.Г.Петерсон, О.А.Железникова. М., Просвещение, 2011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ланируемые результаты начального общего образования. .С.Ковалёва, О.Б.Логинова. М.Просвещение,2011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Требования к современному уроку. Методическое пособие. М.М.Поташкин. Москва. Центр педагогического образования. 2008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37:00Z</dcterms:created>
  <dc:creator>tata</dc:creator>
  <dc:description/>
  <dc:language>en-US</dc:language>
  <cp:lastModifiedBy>Tanja</cp:lastModifiedBy>
  <dcterms:modified xsi:type="dcterms:W3CDTF">2015-01-22T05:37:00Z</dcterms:modified>
  <cp:revision>2</cp:revision>
  <dc:subject/>
  <dc:title/>
</cp:coreProperties>
</file>