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работка урока по теме «Семья»</w:t>
      </w:r>
      <w:r>
        <w:rPr/>
        <w:t xml:space="preserve"> </w:t>
      </w:r>
      <w:r>
        <w:rPr>
          <w:b/>
          <w:sz w:val="28"/>
          <w:szCs w:val="28"/>
        </w:rPr>
        <w:t xml:space="preserve">   10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 английского языка МБОУ «Лицей г. Отрад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ьмина М.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57" w:firstLine="3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ые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повторение и закрепление лексики по теме «Семья»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звитие навыков подготовленного высказывания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звитие навыков неподготовленного высказывания с использованием новой лексики и применением компьютерных технологий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ой культур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звитие навыков аудирования.</w:t>
      </w:r>
    </w:p>
    <w:p>
      <w:pPr>
        <w:pStyle w:val="Normal"/>
        <w:spacing w:lineRule="auto" w:line="360"/>
        <w:ind w:left="357" w:firstLine="3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ые цели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знакомство с укладом жизни американской и английской семьи.</w:t>
      </w:r>
    </w:p>
    <w:p>
      <w:pPr>
        <w:pStyle w:val="Normal"/>
        <w:spacing w:lineRule="auto" w:line="360"/>
        <w:ind w:left="357" w:firstLine="3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цели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звитие коммуникабельности, самостоятельности, умение сотрудничать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звитие умения синтезировать информацию; сравнивать.</w:t>
      </w:r>
    </w:p>
    <w:p>
      <w:pPr>
        <w:pStyle w:val="Normal"/>
        <w:spacing w:lineRule="auto" w:line="360"/>
        <w:ind w:left="357" w:firstLine="3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цели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формирование толерантности к иноязычной культуре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формирование гражданской позиции через понятие «семья»</w:t>
      </w:r>
    </w:p>
    <w:p>
      <w:pPr>
        <w:pStyle w:val="Normal"/>
        <w:spacing w:lineRule="auto" w:line="360"/>
        <w:ind w:left="357" w:firstLine="3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ие технологий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технология ИКТ для поддержания интереса к предмету;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- здоровьесберегающие технологии (различные виды деятельности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ная речь, аудирование, чтение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технология сотрудничества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личностно- ориентированная технология обучения.</w:t>
      </w:r>
    </w:p>
    <w:p>
      <w:pPr>
        <w:pStyle w:val="Normal"/>
        <w:spacing w:lineRule="auto" w:line="360"/>
        <w:ind w:left="357" w:firstLine="3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ащение урока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компьютеры;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- магнитофон, аудиокассеты;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 xml:space="preserve">- наглядность: постеры с изображением английской и американской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ей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left="357" w:firstLine="35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Организационный момент. </w:t>
      </w:r>
      <w:r>
        <w:rPr>
          <w:b/>
          <w:sz w:val="28"/>
          <w:szCs w:val="28"/>
          <w:lang w:val="en-US"/>
        </w:rPr>
        <w:t>Warming up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  <w:lang w:val="en-US"/>
        </w:rPr>
        <w:t>Teacher: Good morning, boys and girls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ce to meet you  in your nice classroom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  <w:lang w:val="en-US"/>
        </w:rPr>
        <w:t>Let me introduce myself. My name is Marina Valentinovna. I’ll be your teacher at the lesson today. So we’ll work together and I wish you success! Let’s start.</w:t>
      </w:r>
    </w:p>
    <w:p>
      <w:pPr>
        <w:pStyle w:val="Normal"/>
        <w:spacing w:lineRule="auto" w:line="360"/>
        <w:ind w:left="357" w:firstLine="351"/>
        <w:rPr/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acher: What topic do you study at the moment?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-Family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Well, let us give the definition for the family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- A family is…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Who are people in a family?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  <w:lang w:val="en-US"/>
        </w:rPr>
        <w:t>P.- a mother, a father, parents, a son, a daughter, children, a grandmother, a grandfather, grandparents, a sister, a brother, a niece, a nephew, an aunt, an uncle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So, there are big families and small families, happy families and not happy families.What is your idea of a happy family?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- I think a happy family is…..</w:t>
      </w:r>
    </w:p>
    <w:p>
      <w:pPr>
        <w:pStyle w:val="Normal"/>
        <w:spacing w:lineRule="auto" w:line="360"/>
        <w:ind w:left="357" w:firstLine="351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Уст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чь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подготовленная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  <w:lang w:val="en-US"/>
        </w:rPr>
        <w:t>T.- Say, what your family is for you. Speak about your families(2-3 pupils)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  <w:lang w:val="en-US"/>
        </w:rPr>
        <w:t>P1, P2, P3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  <w:lang w:val="en-US"/>
        </w:rPr>
        <w:t>T.- Thanks. Now, I’ve got some ideas about your families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351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Обуч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удирова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.- Let’s listen to a dialogue. Helen tells her friend about her family. You’ll listen to the dialogue twice. After the first listening be ready to answer the question: What relationship(atmosphere) do they have in the family?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now(be ready) to star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So, what relationship…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.- They are very close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2.T.- Listen again and do the tasks on the computers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fore listening see the tasks on the monitor. Is the task clear?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let us start (2 listening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Now, make up the sentences (you have 2 minutes for the task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Are your sentences ready? Check them now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 have all your sentences done correct put your hands up, pleas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congratulations! You are good at listening comprehension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T.- Stand up, please. Let’s do some exercises for change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ly: close your eyes tightly, count: one, two, three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eyes widely. All together!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ondly: do and say after m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your hands on hips. Bend left. Strait. Bend right. Strait. Hands down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- Do you feel ready for more work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6. Устная речь (неподготовленна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mil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ff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 the poster you can see 2 families of different nations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P1.? Have you  ever  been to America?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. - No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. – Would you like to learn something about an American family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. – Yes, I woul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. – Ann, have you been to Great Britain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. – Yes, I have./ No, I haven’t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. – So, you’ll work in groups: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group will get ready to speak about the   American family, the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group will do the task about the British famil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he task for the groups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study the poster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make up a story about the family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Use the plan given!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oose two pupils to introduce your story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It’s important to</w:t>
      </w:r>
      <w:r>
        <w:rPr>
          <w:sz w:val="28"/>
          <w:szCs w:val="28"/>
          <w:lang w:val="en-US"/>
        </w:rPr>
        <w:t>: - to use the vocabulary given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- to use your imagination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have three minutes to do the task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 task clear?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luck! And mind the time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ree minutes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– The time is up. Present your stories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) Group 1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) Group 2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– I like your stories. And I hope you’ll cope with your home task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At home you are to make up a story about your family, just like the one you did at the lesson, using the same plan. At the end of your story </w:t>
      </w:r>
      <w:r>
        <w:rPr>
          <w:sz w:val="28"/>
          <w:szCs w:val="28"/>
          <w:u w:val="single"/>
          <w:lang w:val="en-US"/>
        </w:rPr>
        <w:t xml:space="preserve">say </w:t>
      </w:r>
      <w:r>
        <w:rPr>
          <w:sz w:val="28"/>
          <w:szCs w:val="28"/>
          <w:lang w:val="en-US"/>
        </w:rPr>
        <w:t>what relationship you have and what your family is for you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o you have questions on the home task?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– To sum it up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You have marks for your work.  …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t was a pleasure to work with you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he lesson is over. Good - bye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37:00Z</dcterms:created>
  <dc:creator>виктолр</dc:creator>
  <dc:description/>
  <cp:keywords/>
  <dc:language>en-US</dc:language>
  <cp:lastModifiedBy>Admin</cp:lastModifiedBy>
  <dcterms:modified xsi:type="dcterms:W3CDTF">2015-01-22T15:29:00Z</dcterms:modified>
  <cp:revision>21</cp:revision>
  <dc:subject/>
  <dc:title/>
</cp:coreProperties>
</file>