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омодановский детский сад комбинированного ви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340225" cy="6629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160" cy="66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азвлеч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52.25pt;width:341.7pt;height:52.1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азвлечение</w:t>
                      </w:r>
                    </w:p>
                  </w:txbxContent>
                </v:textbox>
                <v:path textpathok="t"/>
                <v:textpath on="t" fitshape="t" string="Развлечение" style="font-family:&quot;Impact&quot;;font-size:2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ждественские забав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.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тина В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моданово 2015г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Ц</w:t>
      </w:r>
      <w:r>
        <w:rPr>
          <w:b/>
          <w:sz w:val="28"/>
          <w:szCs w:val="28"/>
          <w:shd w:fill="FFFFFF" w:val="clear"/>
        </w:rPr>
        <w:t xml:space="preserve">ель: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Создать положительный эмоциональный настрой, способствовать развитию внимания, наблюдательности, ловкости. Развивать речь, воображение, двигательную активность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Материал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Снег на тарелочке, обручи, маленькие мячи, листы белой бумаги, которая легко сминаетс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звлечения: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бята, отгадайте загадку: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ушистый, серебристый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рукой его не тронь.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ет капелькою чистой,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ймаешь на ладонь. (Снег)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, посмотрите – это снег. (На блюдце лежит снег) Какого цвета снег? (белый) А какой он на ощупь? (Холодный, мягкий). Сейчас мы с вами отправимся в зимний лес. Там очень много снега. А для того, чтоб мы туда поехали, нам нужно сесть на саночки. (Один ребёнок встает и протягивает руки назад, чтобы его взял другой ребёнок и мелким шагом они едут под музыку на саночках)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ишли в зимний лес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здесь вокруг чудес: оглядываются по сторонам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а берёзка в шубке стоит, протягивают правую руку и показывают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ва ёлочка на нас глядит протягивают левую руку и показывают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ежинки в небе кружатся делают «фонарики»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лю тихо ложатся. медленно приседают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и зайка поскакал, скачут на двух ногах, поджав спереди руки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лисы он убежал.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ый волк по лесу рыщет, руки на поясе, повороты влево-вправо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себе добычу ищет.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ы спрячемся сейчас садятся на корточки и закрываются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 не найдёт он нас.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иехали в лес. А здесь так холодно. Слышите, какой воет ветер (звучит запись шума ветра)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Холодно-тепло»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ует холодный ветер. Стало очень холодно. (дети садятся на корточки и закрывают себя руками) Очень холодно. Детки греют себя ручками. (поглаживания по плечикам, ножкам)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т выглянуло солнышко. Стало тепло – одна ручка машет «Солнышку привет! », другая ручка машет - «Солнышку привет! » А теперь двумя ручками тянемся к солнышку.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ышко проснулось,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шей коснулось.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месте потянулись,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цу улыбнулись!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Снежинки»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чит запись «Снежинки кружатся». Дети кружатся по группе, изображая полёт снежинок.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ый снег пушистый Снежинки медленно «летают» по группе.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здухе кружится Быстрее «летают»; медленный бег, кружатся.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 землю тихо Замедляют бег.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ает, ложится Садятся на пол.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сколько снежинок налетело. Вот сколько сугробов намело. Посмотрите, какие они разноцветные. Давайте поиграем.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Снежные сугробы»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е обручи – это сугробы, разноцветные мячи – это снежные комочки. Задача детей состоит в том, чтобы под музыку собрать мячи определённого цвета в обруч такого же цвета. Например: в красный обруч – красные мячи.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Все собрали! Ой, ребята, кто же это? (Снеговик)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/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Здравствуйте, ребята! Вы приехали в лес погулять? (Да) А я стою здесь один, а мне так поиграть хочется. Давайте с вами поиграем в снежки.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/>
      </w:pPr>
      <w:r>
        <w:rPr>
          <w:b/>
          <w:sz w:val="28"/>
          <w:szCs w:val="28"/>
        </w:rPr>
        <w:t xml:space="preserve">Снеговик: </w:t>
      </w:r>
      <w:r>
        <w:rPr>
          <w:sz w:val="28"/>
          <w:szCs w:val="28"/>
        </w:rPr>
        <w:t>Я вам покажу, как мы будем делать снежки. (берёт лист белой бумаги, сминает её и бросает)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Снежки»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один снежок возьмём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играть мы с ним начнём.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не мёрзли ножки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паем немножко.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 будете в меня бросать,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я буду убегать!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делают снежки и бросают в Снеговика. Тот убегает.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/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Ну, молодцы, ребята! Наигрался я с вами. Какие вы все ловкие, сильные, даже мороз вам нипочём.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но нам пора уже возвращаться домой. Давайте скажем Снеговику до свидания, мы ещё приедем к тебе! Сядем в саночки и покатимся домой. (Дети под музыку едут домой) .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приехали. Ребята, посмотрите, пока мы с вами были в лесу, что случилось со снегом? (Он растаял и превратился в воду) А почему он растаял. Кто-нибудь скажет? (Потому что в группе тепло) Потрогайте, какая получилась водичка тёплая или холодная? (Холодная)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гда стало тепло, снег растаял и превратился в водичку. Ребята, а вам нравится зима?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96"/>
        <w:rPr/>
      </w:pPr>
      <w:r>
        <w:rPr>
          <w:sz w:val="28"/>
          <w:szCs w:val="28"/>
        </w:rPr>
        <w:t>1. Интернет источ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38:00Z</dcterms:created>
  <dc:creator>User</dc:creator>
  <dc:description/>
  <cp:keywords/>
  <dc:language>en-US</dc:language>
  <cp:lastModifiedBy>User</cp:lastModifiedBy>
  <cp:lastPrinted>2015-01-10T13:05:00Z</cp:lastPrinted>
  <dcterms:modified xsi:type="dcterms:W3CDTF">2015-01-22T14:48:00Z</dcterms:modified>
  <cp:revision>7</cp:revision>
  <dc:subject/>
  <dc:title/>
</cp:coreProperties>
</file>