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 казенное образовательное учреждение  Королёвская средняя  общеобразовательная школа  Тюменцевского района Алтай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педагогического совета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27.08. 2014  № 1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Королевской со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Ю. А. Ладыг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 201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48"/>
          <w:szCs w:val="48"/>
        </w:rPr>
        <w:t>РАБОЧАЯ  ПРОГРАММА</w:t>
      </w:r>
    </w:p>
    <w:p>
      <w:pPr>
        <w:pStyle w:val="Normal"/>
        <w:tabs>
          <w:tab w:val="clear" w:pos="708"/>
          <w:tab w:val="left" w:pos="3357" w:leader="none"/>
        </w:tabs>
        <w:spacing w:lineRule="atLeast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Русский язык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  клас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начальное общее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4 – 2015 учебный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  <w:r>
        <w:rPr>
          <w:rFonts w:cs="Times New Roman" w:ascii="Times New Roman" w:hAnsi="Times New Roman"/>
          <w:sz w:val="28"/>
          <w:szCs w:val="28"/>
        </w:rPr>
        <w:t xml:space="preserve"> Лисицына Людмила Валентиновна,</w:t>
      </w:r>
    </w:p>
    <w:p>
      <w:pPr>
        <w:pStyle w:val="Normal"/>
        <w:ind w:left="-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ind w:left="-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. Королёвский  20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рской программы </w:t>
      </w:r>
      <w:r>
        <w:rPr>
          <w:rFonts w:cs="Times New Roman" w:ascii="Times New Roman" w:hAnsi="Times New Roman"/>
          <w:sz w:val="24"/>
          <w:szCs w:val="24"/>
        </w:rPr>
        <w:t>Канакина В.П., Горецкий В.Г. , Дементьева М.Н., Стефаненко Н.А., Бойкина М.В. УМК «Школа России»    Москва «Просвещение» 2011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рной программы   федерального государственного образовательного стандарта общего начального образования (приказ Минобрнауки РФ № 373 от 6 октября 2009г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>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 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кур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развитие диалогической и монологической устной и письменной реч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звитие коммуника</w:t>
        <w:softHyphen/>
        <w:t>тивных ум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развитие нравственных и эстетических чувст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звитие способностей к творческой деятель</w:t>
        <w:softHyphen/>
        <w:t>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пределяет ряд практическ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, решение которых обеспечит достижение основных целей изучения предме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rFonts w:cs="Times New Roman" w:ascii="Times New Roman" w:hAnsi="Times New Roman"/>
          <w:i/>
          <w:sz w:val="24"/>
          <w:szCs w:val="24"/>
        </w:rPr>
        <w:t>добукварного</w:t>
      </w:r>
      <w:r>
        <w:rPr>
          <w:rFonts w:cs="Times New Roman" w:ascii="Times New Roman" w:hAnsi="Times New Roman"/>
          <w:sz w:val="24"/>
          <w:szCs w:val="24"/>
        </w:rPr>
        <w:t xml:space="preserve"> (подготовительного), </w:t>
      </w:r>
      <w:r>
        <w:rPr>
          <w:rFonts w:cs="Times New Roman" w:ascii="Times New Roman" w:hAnsi="Times New Roman"/>
          <w:i/>
          <w:sz w:val="24"/>
          <w:szCs w:val="24"/>
        </w:rPr>
        <w:t>букварного</w:t>
      </w:r>
      <w:r>
        <w:rPr>
          <w:rFonts w:cs="Times New Roman" w:ascii="Times New Roman" w:hAnsi="Times New Roman"/>
          <w:sz w:val="24"/>
          <w:szCs w:val="24"/>
        </w:rPr>
        <w:t xml:space="preserve"> (основного) и </w:t>
      </w:r>
      <w:r>
        <w:rPr>
          <w:rFonts w:cs="Times New Roman" w:ascii="Times New Roman" w:hAnsi="Times New Roman"/>
          <w:i/>
          <w:sz w:val="24"/>
          <w:szCs w:val="24"/>
        </w:rPr>
        <w:t>послебукварного</w:t>
      </w:r>
      <w:r>
        <w:rPr>
          <w:rFonts w:cs="Times New Roman" w:ascii="Times New Roman" w:hAnsi="Times New Roman"/>
          <w:sz w:val="24"/>
          <w:szCs w:val="24"/>
        </w:rPr>
        <w:t xml:space="preserve"> (заключительного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обукварный </w:t>
      </w:r>
      <w:r>
        <w:rPr>
          <w:rFonts w:cs="Times New Roman" w:ascii="Times New Roman" w:hAnsi="Times New Roman"/>
          <w:sz w:val="24"/>
          <w:szCs w:val="24"/>
        </w:rPr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i/>
          <w:sz w:val="24"/>
          <w:szCs w:val="24"/>
        </w:rPr>
        <w:t>букварного</w:t>
      </w:r>
      <w:r>
        <w:rPr>
          <w:rFonts w:cs="Times New Roman" w:ascii="Times New Roman" w:hAnsi="Times New Roman"/>
          <w:sz w:val="24"/>
          <w:szCs w:val="24"/>
        </w:rPr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слебукварный </w:t>
      </w:r>
      <w:r>
        <w:rPr>
          <w:rFonts w:cs="Times New Roman" w:ascii="Times New Roman" w:hAnsi="Times New Roman"/>
          <w:sz w:val="24"/>
          <w:szCs w:val="24"/>
        </w:rPr>
        <w:t>(заключительный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рфография и пунктуац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есто курса  в учебном план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русского языка в начальной школе выделяется </w:t>
      </w:r>
      <w:r>
        <w:rPr>
          <w:rFonts w:cs="Times New Roman" w:ascii="Times New Roman" w:hAnsi="Times New Roman"/>
          <w:b/>
          <w:sz w:val="24"/>
          <w:szCs w:val="24"/>
        </w:rPr>
        <w:t>675 ч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 1 классе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b/>
          <w:sz w:val="24"/>
          <w:szCs w:val="24"/>
        </w:rPr>
        <w:t>165 ч</w:t>
      </w:r>
      <w:r>
        <w:rPr>
          <w:rFonts w:cs="Times New Roman" w:ascii="Times New Roman" w:hAnsi="Times New Roman"/>
          <w:sz w:val="24"/>
          <w:szCs w:val="24"/>
        </w:rPr>
        <w:t xml:space="preserve"> (5 ч в неделю, 33 учебные недели): из них </w:t>
      </w:r>
      <w:r>
        <w:rPr>
          <w:rFonts w:cs="Times New Roman" w:ascii="Times New Roman" w:hAnsi="Times New Roman"/>
          <w:b/>
          <w:sz w:val="24"/>
          <w:szCs w:val="24"/>
        </w:rPr>
        <w:t>115 ч</w:t>
      </w:r>
      <w:r>
        <w:rPr>
          <w:rFonts w:cs="Times New Roman" w:ascii="Times New Roman" w:hAnsi="Times New Roman"/>
          <w:sz w:val="24"/>
          <w:szCs w:val="24"/>
        </w:rPr>
        <w:t xml:space="preserve"> (23 учебные недели) отводится урокам обучения письму в период обучения грамоте и </w:t>
      </w:r>
      <w:r>
        <w:rPr>
          <w:rFonts w:cs="Times New Roman" w:ascii="Times New Roman" w:hAnsi="Times New Roman"/>
          <w:b/>
          <w:sz w:val="24"/>
          <w:szCs w:val="24"/>
        </w:rPr>
        <w:t xml:space="preserve">50 ч </w:t>
      </w:r>
      <w:r>
        <w:rPr>
          <w:rFonts w:cs="Times New Roman" w:ascii="Times New Roman" w:hAnsi="Times New Roman"/>
          <w:sz w:val="24"/>
          <w:szCs w:val="24"/>
        </w:rPr>
        <w:t>(10 учебных недель) — урокам русского язы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2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b/>
          <w:sz w:val="24"/>
          <w:szCs w:val="24"/>
        </w:rPr>
        <w:t>4 классах</w:t>
      </w:r>
      <w:r>
        <w:rPr>
          <w:rFonts w:cs="Times New Roman" w:ascii="Times New Roman" w:hAnsi="Times New Roman"/>
          <w:sz w:val="24"/>
          <w:szCs w:val="24"/>
        </w:rPr>
        <w:t xml:space="preserve"> на уроки русского языка отводится по</w:t>
      </w:r>
      <w:r>
        <w:rPr>
          <w:rFonts w:cs="Times New Roman" w:ascii="Times New Roman" w:hAnsi="Times New Roman"/>
          <w:b/>
          <w:sz w:val="24"/>
          <w:szCs w:val="24"/>
        </w:rPr>
        <w:t xml:space="preserve"> 170 ч</w:t>
      </w:r>
      <w:r>
        <w:rPr>
          <w:rFonts w:cs="Times New Roman" w:ascii="Times New Roman" w:hAnsi="Times New Roman"/>
          <w:sz w:val="24"/>
          <w:szCs w:val="24"/>
        </w:rPr>
        <w:t xml:space="preserve"> (5 ч в неделю, 34 учебные недел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езультаты изучения кур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владение н</w:t>
      </w:r>
      <w:r>
        <w:rPr>
          <w:rFonts w:cs="Times New Roman" w:ascii="Times New Roman" w:hAnsi="Times New Roman"/>
          <w:iCs/>
          <w:sz w:val="24"/>
          <w:szCs w:val="24"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Cs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звитие самостоятель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ормирование э</w:t>
      </w:r>
      <w:r>
        <w:rPr>
          <w:rFonts w:cs="Times New Roman" w:ascii="Times New Roman" w:hAnsi="Times New Roman"/>
          <w:iCs/>
          <w:sz w:val="24"/>
          <w:szCs w:val="24"/>
        </w:rPr>
        <w:t>стетических потребностей, ценностей и чув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витие э</w:t>
      </w:r>
      <w:r>
        <w:rPr>
          <w:rFonts w:cs="Times New Roman" w:ascii="Times New Roman" w:hAnsi="Times New Roman"/>
          <w:iCs/>
          <w:sz w:val="24"/>
          <w:szCs w:val="24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Cs/>
          <w:sz w:val="24"/>
          <w:szCs w:val="24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iCs/>
          <w:sz w:val="24"/>
          <w:szCs w:val="24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iCs/>
          <w:sz w:val="24"/>
          <w:szCs w:val="24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ирование ум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л</w:t>
      </w:r>
      <w:r>
        <w:rPr>
          <w:rFonts w:cs="Times New Roman" w:ascii="Times New Roman" w:hAnsi="Times New Roman"/>
          <w:iCs/>
          <w:sz w:val="24"/>
          <w:szCs w:val="24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</w:t>
      </w:r>
      <w:r>
        <w:rPr>
          <w:b/>
        </w:rPr>
        <w:t>Содержание курса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709"/>
        <w:jc w:val="both"/>
        <w:textAlignment w:val="center"/>
        <w:rPr>
          <w:i/>
          <w:i/>
        </w:rPr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</w:rPr>
        <w:t>Анализ и оценка содержания, языковых особенностей и структуры текста.</w:t>
      </w:r>
      <w:r>
        <w:rPr>
          <w:rStyle w:val="FootnoteCharacters"/>
          <w:rStyle w:val="FootnoteAnchor"/>
          <w:rFonts w:eastAsia="Times New Roman"/>
        </w:rPr>
        <w:footnoteReference w:id="2"/>
      </w:r>
    </w:p>
    <w:p>
      <w:pPr>
        <w:pStyle w:val="U2msonormal"/>
        <w:spacing w:before="0" w:after="0"/>
        <w:ind w:firstLine="709"/>
        <w:jc w:val="both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540"/>
        <w:jc w:val="both"/>
        <w:textAlignment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U2msonormal"/>
        <w:spacing w:before="0" w:after="0"/>
        <w:ind w:firstLine="709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ка.</w:t>
      </w:r>
      <w:r>
        <w:rPr>
          <w:rFonts w:cs="Times New Roman" w:ascii="Times New Roman" w:hAnsi="Times New Roman"/>
          <w:sz w:val="24"/>
          <w:szCs w:val="24"/>
        </w:rPr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фика.</w:t>
      </w:r>
      <w:r>
        <w:rPr>
          <w:rFonts w:cs="Times New Roman" w:ascii="Times New Roman" w:hAnsi="Times New Roman"/>
          <w:sz w:val="24"/>
          <w:szCs w:val="24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rFonts w:cs="Times New Roman" w:ascii="Times New Roman" w:hAnsi="Times New Roman"/>
          <w:b/>
          <w:sz w:val="24"/>
          <w:szCs w:val="24"/>
        </w:rPr>
        <w:t>е, ё, ю, я</w:t>
      </w:r>
      <w:r>
        <w:rPr>
          <w:rFonts w:cs="Times New Roman" w:ascii="Times New Roman" w:hAnsi="Times New Roman"/>
          <w:sz w:val="24"/>
          <w:szCs w:val="24"/>
        </w:rPr>
        <w:t xml:space="preserve">. Мягкий знак как показатель мягкости предшествующего согласного звука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русским алфавитом как последовательностью букв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Чтение.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исьмо.</w:t>
      </w:r>
      <w:r>
        <w:rPr>
          <w:rFonts w:cs="Times New Roman" w:ascii="Times New Roman" w:hAnsi="Times New Roman"/>
          <w:sz w:val="24"/>
          <w:szCs w:val="24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ервичными навыками клавиатурного письм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лово и предложение.</w:t>
      </w:r>
      <w:r>
        <w:rPr>
          <w:rFonts w:cs="Times New Roman" w:ascii="Times New Roman" w:hAnsi="Times New Roman"/>
          <w:sz w:val="24"/>
          <w:szCs w:val="24"/>
        </w:rPr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фография.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правилами правописания и их применение: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дельное написание слов;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бозначение гласных после шипящих (ча—ща, чу—щу, жи—ши);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еренос слов по слогам без стечения согласных;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знаки препинания в конце предложения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.</w:t>
      </w:r>
      <w:r>
        <w:rPr>
          <w:rFonts w:cs="Times New Roman" w:ascii="Times New Roman" w:hAnsi="Times New Roman"/>
          <w:sz w:val="24"/>
          <w:szCs w:val="24"/>
        </w:rPr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rFonts w:eastAsia="Times New Roman"/>
          <w:b/>
        </w:rPr>
        <w:t xml:space="preserve">                                               </w:t>
      </w:r>
      <w:r>
        <w:rPr>
          <w:b/>
        </w:rPr>
        <w:t>Систематический курс</w:t>
      </w:r>
    </w:p>
    <w:p>
      <w:pPr>
        <w:pStyle w:val="U2msonormal"/>
        <w:spacing w:before="0" w:after="0"/>
        <w:ind w:firstLine="709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ind w:firstLine="709"/>
        <w:textAlignment w:val="center"/>
        <w:rPr>
          <w:b/>
          <w:b/>
          <w:i/>
          <w:i/>
        </w:rPr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firstLine="709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709"/>
        <w:textAlignment w:val="center"/>
        <w:rPr/>
      </w:pPr>
      <w:r>
        <w:rPr>
          <w:b/>
        </w:rPr>
        <w:t>Лексика</w:t>
      </w:r>
      <w:r>
        <w:rPr>
          <w:rStyle w:val="FootnoteCharacters"/>
          <w:rStyle w:val="FootnoteAnchor"/>
          <w:rFonts w:eastAsia="Times New Roman"/>
          <w:b/>
        </w:rPr>
        <w:footnoteReference w:id="3"/>
      </w:r>
      <w:r>
        <w:rPr>
          <w:b/>
        </w:rPr>
        <w:t>.</w:t>
      </w:r>
      <w:r>
        <w:rPr/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firstLine="709"/>
        <w:textAlignment w:val="center"/>
        <w:rPr/>
      </w:pPr>
      <w:r>
        <w:rPr>
          <w:b/>
        </w:rPr>
        <w:t xml:space="preserve">Состав слова (морфемика). </w:t>
      </w:r>
      <w:r>
        <w:rPr/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</w:rPr>
        <w:t>постфикса -ся)</w:t>
      </w:r>
      <w:r>
        <w:rPr/>
        <w:t xml:space="preserve">, основы. Различение изменяемых и неизменяемых слов. </w:t>
      </w:r>
      <w:r>
        <w:rPr>
          <w:i/>
        </w:rPr>
        <w:t>Представление о значении суффиксов и приставок.</w:t>
      </w:r>
      <w:r>
        <w:rPr/>
        <w:t xml:space="preserve"> </w:t>
      </w:r>
      <w:r>
        <w:rPr>
          <w:i/>
        </w:rPr>
        <w:t>Образование однокоренных слов помощью суффиксов и приставок.</w:t>
      </w:r>
      <w:r>
        <w:rPr/>
        <w:t xml:space="preserve"> </w:t>
      </w:r>
      <w:r>
        <w:rPr>
          <w:i/>
        </w:rPr>
        <w:t>Сложные слова</w:t>
      </w:r>
      <w:r>
        <w:rPr/>
        <w:t xml:space="preserve">. </w:t>
      </w:r>
      <w:r>
        <w:rPr>
          <w:i/>
        </w:rPr>
        <w:t>Нахождение корня в однокоренных словах с чередованием согласных в корне.</w:t>
      </w:r>
      <w:r>
        <w:rPr/>
        <w:t xml:space="preserve"> </w:t>
      </w:r>
      <w:r>
        <w:rPr>
          <w:i/>
        </w:rPr>
        <w:t>Разбор слова по составу.</w:t>
      </w:r>
    </w:p>
    <w:p>
      <w:pPr>
        <w:pStyle w:val="U2msonormal"/>
        <w:spacing w:before="0" w:after="0"/>
        <w:ind w:firstLine="709"/>
        <w:textAlignment w:val="center"/>
        <w:rPr/>
      </w:pPr>
      <w:r>
        <w:rPr>
          <w:b/>
        </w:rPr>
        <w:t>Морфология.</w:t>
      </w:r>
      <w:r>
        <w:rPr/>
        <w:t xml:space="preserve"> Части речи; </w:t>
      </w:r>
      <w:r>
        <w:rPr>
          <w:i/>
        </w:rPr>
        <w:t>деление частей речи на самостоятельные и служебные.</w:t>
      </w:r>
    </w:p>
    <w:p>
      <w:pPr>
        <w:pStyle w:val="U2msonormal"/>
        <w:spacing w:before="0" w:after="0"/>
        <w:ind w:firstLine="709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  <w:i/>
        </w:rPr>
        <w:t xml:space="preserve"> </w:t>
      </w:r>
      <w:r>
        <w:rPr>
          <w:i/>
        </w:rPr>
        <w:t>одушевлённых и неодушевлённых</w:t>
      </w:r>
      <w:r>
        <w:rPr/>
        <w:t xml:space="preserve"> по вопросам кто?</w:t>
      </w:r>
      <w:r>
        <w:rPr>
          <w:i/>
        </w:rPr>
        <w:t xml:space="preserve"> </w:t>
      </w:r>
      <w:r>
        <w:rPr/>
        <w:t xml:space="preserve">и что? </w:t>
      </w:r>
      <w:r>
        <w:rPr>
          <w:i/>
        </w:rPr>
        <w:t>Выделение имён существительных собственных и нарицательных.</w:t>
      </w:r>
      <w:r>
        <w:rPr/>
        <w:t xml:space="preserve"> 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</w:rPr>
        <w:t>Начальная форма имени существительного.</w:t>
      </w:r>
      <w:r>
        <w:rPr/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</w:rPr>
        <w:t xml:space="preserve">Различение падежных и смысловых (синтаксических) вопросов. </w:t>
      </w:r>
      <w:r>
        <w:rPr/>
        <w:t xml:space="preserve">Определение принадлежности имён существительных к 1, 2, 3-му склонению. </w:t>
      </w:r>
      <w:r>
        <w:rPr>
          <w:i/>
        </w:rPr>
        <w:t>Словообразование имён существительных.</w:t>
      </w:r>
      <w:r>
        <w:rPr/>
        <w:t xml:space="preserve"> </w:t>
      </w:r>
      <w:r>
        <w:rPr>
          <w:i/>
        </w:rPr>
        <w:t>Морфологический разбор имён существительных.</w:t>
      </w:r>
    </w:p>
    <w:p>
      <w:pPr>
        <w:pStyle w:val="U2msonormal"/>
        <w:spacing w:before="0" w:after="0"/>
        <w:ind w:firstLine="709"/>
        <w:textAlignment w:val="center"/>
        <w:rPr>
          <w:b/>
          <w:b/>
        </w:rPr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 xml:space="preserve">. Зависимость формы имени прилагательного от формы имени существительного. </w:t>
      </w:r>
      <w:r>
        <w:rPr>
          <w:i/>
        </w:rPr>
        <w:t>Начальная форма имени прилагательного. Словообразование имён прилагательных.</w:t>
      </w:r>
      <w:r>
        <w:rPr/>
        <w:t xml:space="preserve"> </w:t>
      </w:r>
      <w:r>
        <w:rPr>
          <w:i/>
        </w:rPr>
        <w:t>Морфологический разбор имён прилагательных.</w:t>
      </w:r>
    </w:p>
    <w:p>
      <w:pPr>
        <w:pStyle w:val="U2msonormal"/>
        <w:spacing w:before="0" w:after="0"/>
        <w:ind w:firstLine="709"/>
        <w:textAlignment w:val="center"/>
        <w:rPr/>
      </w:pPr>
      <w:r>
        <w:rPr>
          <w:b/>
        </w:rPr>
        <w:t>Местоимение</w:t>
      </w:r>
      <w:r>
        <w:rPr/>
        <w:t xml:space="preserve">. Общее представление о местоимении. </w:t>
      </w:r>
      <w:r>
        <w:rPr>
          <w:i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/>
        <w:t>.</w:t>
      </w:r>
    </w:p>
    <w:p>
      <w:pPr>
        <w:pStyle w:val="U2msonormal"/>
        <w:spacing w:before="0" w:after="0"/>
        <w:ind w:firstLine="709"/>
        <w:textAlignment w:val="center"/>
        <w:rPr/>
      </w:pPr>
      <w:r>
        <w:rPr>
          <w:b/>
          <w:i/>
        </w:rPr>
        <w:t>Числительное.</w:t>
      </w:r>
      <w:r>
        <w:rPr>
          <w:i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firstLine="709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</w:rPr>
        <w:t>Возвратные глаголы. Словообразование глаголов от других частей речи</w:t>
      </w:r>
      <w:r>
        <w:rPr/>
        <w:t xml:space="preserve">. </w:t>
      </w:r>
      <w:r>
        <w:rPr>
          <w:i/>
        </w:rPr>
        <w:t>Морфологический разбор глаголов</w:t>
      </w:r>
      <w:r>
        <w:rPr>
          <w:b/>
          <w:i/>
        </w:rPr>
        <w:t>.</w:t>
      </w:r>
    </w:p>
    <w:p>
      <w:pPr>
        <w:pStyle w:val="U2msonormal"/>
        <w:spacing w:before="0" w:after="0"/>
        <w:ind w:firstLine="709"/>
        <w:textAlignment w:val="center"/>
        <w:rPr/>
      </w:pPr>
      <w:r>
        <w:rPr>
          <w:b/>
          <w:i/>
        </w:rPr>
        <w:t>Наречие</w:t>
      </w:r>
      <w:r>
        <w:rPr>
          <w:i/>
        </w:rPr>
        <w:t>. Значение и употребление в речи.</w:t>
      </w:r>
    </w:p>
    <w:p>
      <w:pPr>
        <w:pStyle w:val="U2msonormal"/>
        <w:spacing w:before="0" w:after="0"/>
        <w:ind w:firstLine="709"/>
        <w:textAlignment w:val="center"/>
        <w:rPr/>
      </w:pPr>
      <w:r>
        <w:rPr>
          <w:b/>
        </w:rPr>
        <w:t>Предлог.</w:t>
      </w:r>
      <w:r>
        <w:rPr/>
        <w:t xml:space="preserve"> </w:t>
      </w:r>
      <w:r>
        <w:rPr>
          <w:i/>
        </w:rPr>
        <w:t>Знакомство с наиболее употребительными предлогами.</w:t>
      </w:r>
      <w:r>
        <w:rPr/>
        <w:t xml:space="preserve"> </w:t>
      </w:r>
      <w:r>
        <w:rPr>
          <w:i/>
        </w:rPr>
        <w:t xml:space="preserve">Функция предлогов: образование падежных форм имён существительных и местоимений. </w:t>
      </w:r>
      <w:r>
        <w:rPr/>
        <w:t>Отличие предлогов от приставок.</w:t>
      </w:r>
    </w:p>
    <w:p>
      <w:pPr>
        <w:pStyle w:val="U2msonormal"/>
        <w:spacing w:before="0" w:after="0"/>
        <w:ind w:firstLine="709"/>
        <w:textAlignment w:val="center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 </w:t>
      </w:r>
    </w:p>
    <w:p>
      <w:pPr>
        <w:pStyle w:val="U2msonormal"/>
        <w:spacing w:before="0" w:after="0"/>
        <w:ind w:firstLine="709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before="0" w:after="0"/>
        <w:ind w:firstLine="709"/>
        <w:textAlignment w:val="center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</w:t>
      </w:r>
      <w:r>
        <w:rPr>
          <w:i/>
        </w:rPr>
        <w:t>). Определение в словосочетании главного и зависимого слов при помощи вопроса.</w:t>
      </w:r>
      <w:r>
        <w:rPr>
          <w:b/>
          <w:i/>
        </w:rPr>
        <w:t xml:space="preserve">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firstLine="709"/>
        <w:textAlignment w:val="center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firstLine="709"/>
        <w:textAlignment w:val="center"/>
        <w:rPr>
          <w:i/>
          <w:i/>
        </w:rPr>
      </w:pPr>
      <w:r>
        <w:rPr>
          <w:i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firstLine="709"/>
        <w:textAlignment w:val="center"/>
        <w:rPr/>
      </w:pPr>
      <w:r>
        <w:rPr>
          <w:b/>
          <w:i/>
        </w:rPr>
        <w:t>Сложное предложение</w:t>
      </w:r>
      <w:r>
        <w:rPr>
          <w:i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firstLine="709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еренос слов;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оверяемые безударные гласные в корне слова;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арные звонкие и глухие согласные в корне слова;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епроизносимые согласные;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мягкий знак после шипящих на конце имён существительных (</w:t>
      </w:r>
      <w:r>
        <w:rPr>
          <w:i/>
        </w:rPr>
        <w:t>речь, рожь, мышь</w:t>
      </w:r>
      <w:r>
        <w:rPr/>
        <w:t>);</w:t>
      </w:r>
    </w:p>
    <w:p>
      <w:pPr>
        <w:pStyle w:val="U2msonormal"/>
        <w:spacing w:before="0" w:after="0"/>
        <w:ind w:firstLine="709"/>
        <w:textAlignment w:val="center"/>
        <w:rPr/>
      </w:pPr>
      <w:r>
        <w:rPr>
          <w:i/>
        </w:rPr>
        <w:t>•</w:t>
      </w:r>
      <w:r>
        <w:rPr>
          <w:rFonts w:eastAsia="Times New Roman"/>
          <w:i/>
        </w:rPr>
        <w:t xml:space="preserve"> </w:t>
      </w:r>
      <w:r>
        <w:rPr>
          <w:i/>
        </w:rPr>
        <w:t xml:space="preserve">соединительные </w:t>
      </w:r>
      <w:r>
        <w:rPr>
          <w:b/>
          <w:i/>
        </w:rPr>
        <w:t>о</w:t>
      </w:r>
      <w:r>
        <w:rPr>
          <w:i/>
        </w:rPr>
        <w:t xml:space="preserve"> и </w:t>
      </w:r>
      <w:r>
        <w:rPr>
          <w:b/>
          <w:i/>
        </w:rPr>
        <w:t>е</w:t>
      </w:r>
      <w:r>
        <w:rPr>
          <w:i/>
        </w:rPr>
        <w:t>, в сложных словах (самолёт, вездеход)</w:t>
      </w:r>
    </w:p>
    <w:p>
      <w:pPr>
        <w:pStyle w:val="U2msonormal"/>
        <w:spacing w:before="0" w:after="0"/>
        <w:ind w:firstLine="709"/>
        <w:textAlignment w:val="center"/>
        <w:rPr/>
      </w:pPr>
      <w:r>
        <w:rPr>
          <w:b/>
        </w:rPr>
        <w:t>•</w:t>
      </w:r>
      <w:r>
        <w:rPr>
          <w:rFonts w:eastAsia="Times New Roman"/>
          <w:b/>
        </w:rPr>
        <w:t xml:space="preserve"> </w:t>
      </w:r>
      <w:r>
        <w:rPr>
          <w:b/>
        </w:rPr>
        <w:t>е</w:t>
      </w:r>
      <w:r>
        <w:rPr>
          <w:i/>
        </w:rPr>
        <w:t xml:space="preserve"> и </w:t>
      </w:r>
      <w:r>
        <w:rPr>
          <w:b/>
          <w:i/>
        </w:rPr>
        <w:t>и</w:t>
      </w:r>
      <w:r>
        <w:rPr>
          <w:i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мягкий знак после шипящих на конце глаголов во 2-м лице единственного числа (</w:t>
      </w:r>
      <w:r>
        <w:rPr>
          <w:i/>
        </w:rPr>
        <w:t>читаешь, учишь</w:t>
      </w:r>
      <w:r>
        <w:rPr/>
        <w:t>);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before="0" w:after="0"/>
        <w:ind w:firstLine="709"/>
        <w:textAlignment w:val="center"/>
        <w:rPr>
          <w:i/>
          <w:i/>
        </w:rPr>
      </w:pPr>
      <w:r>
        <w:rPr>
          <w:i/>
        </w:rPr>
        <w:t>•</w:t>
      </w:r>
      <w:r>
        <w:rPr>
          <w:rFonts w:eastAsia="Times New Roman"/>
          <w:i/>
        </w:rPr>
        <w:t xml:space="preserve"> </w:t>
      </w:r>
      <w:r>
        <w:rPr>
          <w:i/>
        </w:rPr>
        <w:t>безударные личные окончания глаголов;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дельное написание предлогов с другими словами;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firstLine="709"/>
        <w:textAlignment w:val="center"/>
        <w:rPr>
          <w:i/>
          <w:i/>
        </w:rPr>
      </w:pPr>
      <w:r>
        <w:rPr>
          <w:i/>
        </w:rPr>
        <w:t>•</w:t>
      </w:r>
      <w:r>
        <w:rPr>
          <w:rFonts w:eastAsia="Times New Roman"/>
          <w:i/>
        </w:rPr>
        <w:t xml:space="preserve"> </w:t>
      </w:r>
      <w:r>
        <w:rPr>
          <w:i/>
        </w:rPr>
        <w:t>запятая при обращении в предложениях;</w:t>
      </w:r>
    </w:p>
    <w:p>
      <w:pPr>
        <w:pStyle w:val="U2msonormal"/>
        <w:spacing w:before="0" w:after="0"/>
        <w:ind w:firstLine="709"/>
        <w:textAlignment w:val="center"/>
        <w:rPr>
          <w:i/>
          <w:i/>
        </w:rPr>
      </w:pPr>
      <w:r>
        <w:rPr>
          <w:i/>
        </w:rPr>
        <w:t>•</w:t>
      </w:r>
      <w:r>
        <w:rPr>
          <w:rFonts w:eastAsia="Times New Roman"/>
          <w:i/>
        </w:rPr>
        <w:t xml:space="preserve"> </w:t>
      </w:r>
      <w:r>
        <w:rPr>
          <w:i/>
        </w:rPr>
        <w:t>запятая между частями в сложном предложении.</w:t>
      </w:r>
    </w:p>
    <w:p>
      <w:pPr>
        <w:pStyle w:val="U2msonormal"/>
        <w:spacing w:before="0" w:after="0"/>
        <w:ind w:firstLine="709"/>
        <w:textAlignment w:val="center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firstLine="709"/>
        <w:textAlignment w:val="center"/>
        <w:rPr/>
      </w:pPr>
      <w:r>
        <w:rPr>
          <w:b/>
        </w:rPr>
        <w:t>Текст.</w:t>
      </w:r>
      <w:r>
        <w:rPr/>
        <w:t xml:space="preserve">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Последовательность предложений в тексте.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Последовательность частей текста (абзацев).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 xml:space="preserve">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Типы текстов: описание, повествование, рассуждение</w:t>
      </w:r>
      <w:r>
        <w:rPr>
          <w:i/>
        </w:rPr>
        <w:t>,</w:t>
      </w:r>
      <w:r>
        <w:rPr/>
        <w:t xml:space="preserve"> их особенности. 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>Знакомство с жанрами письма и поздравления.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.</w:t>
      </w:r>
    </w:p>
    <w:p>
      <w:pPr>
        <w:pStyle w:val="U2msonormal"/>
        <w:spacing w:before="0" w:after="0"/>
        <w:ind w:firstLine="709"/>
        <w:textAlignment w:val="center"/>
        <w:rPr/>
      </w:pPr>
      <w:r>
        <w:rPr/>
        <w:t xml:space="preserve">Знакомство с основными видами изложений и сочинений (без заучивания учащимися определений): </w:t>
      </w:r>
      <w:r>
        <w:rPr>
          <w:i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i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i/>
        </w:rPr>
      </w:r>
    </w:p>
    <w:p>
      <w:pPr>
        <w:pStyle w:val="U2msonormal"/>
        <w:spacing w:before="0" w:after="0"/>
        <w:ind w:firstLine="540"/>
        <w:textAlignment w:val="center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textAlignment w:val="center"/>
        <w:rPr>
          <w:b/>
          <w:b/>
        </w:rPr>
      </w:pPr>
      <w:r>
        <w:rPr>
          <w:rFonts w:eastAsia="Times New Roman"/>
          <w:i/>
        </w:rPr>
        <w:t xml:space="preserve">   </w:t>
      </w:r>
      <w:r>
        <w:rPr>
          <w:b/>
        </w:rPr>
        <w:t>Тематическое планирование</w:t>
      </w:r>
    </w:p>
    <w:p>
      <w:pPr>
        <w:pStyle w:val="U2msonormal"/>
        <w:spacing w:before="0" w:after="0"/>
        <w:ind w:firstLine="540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textAlignment w:val="center"/>
        <w:rPr>
          <w:b/>
          <w:b/>
        </w:rPr>
      </w:pPr>
      <w:r>
        <w:rPr>
          <w:b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7"/>
        <w:gridCol w:w="5014"/>
        <w:gridCol w:w="3566"/>
      </w:tblGrid>
      <w:tr>
        <w:trPr>
          <w:trHeight w:val="252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98" w:hRule="atLeast"/>
        </w:trPr>
        <w:tc>
          <w:tcPr>
            <w:tcW w:w="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98" w:hRule="atLeast"/>
        </w:trPr>
        <w:tc>
          <w:tcPr>
            <w:tcW w:w="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86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в языке и речи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186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186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29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часов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урочно - тематическое планирование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142"/>
        <w:gridCol w:w="283"/>
        <w:gridCol w:w="284"/>
        <w:gridCol w:w="4253"/>
        <w:gridCol w:w="850"/>
        <w:gridCol w:w="6663"/>
        <w:gridCol w:w="1842"/>
      </w:tblGrid>
      <w:tr>
        <w:trPr>
          <w:trHeight w:val="837" w:hRule="atLeast"/>
        </w:trPr>
        <w:tc>
          <w:tcPr>
            <w:tcW w:w="8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раздел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414" w:hRule="atLeast"/>
        </w:trPr>
        <w:tc>
          <w:tcPr>
            <w:tcW w:w="1478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:  Повторение -11час.</w:t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ечь и наш язык (1ч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ическая и монологическая реч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по рисунку с включением в него диало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высказывания о русском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ся о значении «волшебных» слов в речевом общении, использовать их в реч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кст (о речи или о языке) по выбранной пословиц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(совместно со сверстниками) текст по рисунку с включением в него диалог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(3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текста: смысловое единство предложений в тексте, заглавие текста, тема, основная мысль, план текста. Составление планов к данным текстам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тему и главную мысль текста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к текст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заголовок и текс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части текста и обосновывать правильность их выделе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текст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ы построения текста (логичность, последовательность, связность, соответствие теме и др.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амяткой «Как подготовиться к изложению»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о страничкой для любознательных: знакомство с происхождением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никул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подготовиться к написанию излож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 излагать содержание повествовательного текста и оценивать правильность написанног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между собой разные типы текстов: повествование, описание, рассуждение. Сопоставлять тексты разного стил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амяткой «Как подготовиться к составлению повествовательного текст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ть рассказ в соответствии с выбранной тем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ая работа над структурой текста: озаглавливание, корректирование порядка предложений и частей текста. 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дробное изложение повествовательного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текстов: повествование, 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, рассуждение.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ение устного рассказа на выбранную те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. (3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: повествовательные. Вопросительные и побудительные; по эмоциональной окраске( интонации): восклицательные и невосклицательные. Знаки препинания в конце предложений.* слова с непроверяемым написанием: хозяин, хозяйств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предложения, различные по цели высказывания и по интон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з каждой группы слов предложени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предложения по цели высказывания и по интонаци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использование знаков препинания в конце предложений и знака тире в диалогической реч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, различные по цели высказывания и по интон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устной речи логическое (смысловое) ударение и интонацию конца предло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(1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ращением. Нахождение в предложении обращения в начале, середине, конце. Знаки препинания в предложениях с обращение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предложении обращения в начале, середине, конц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с обращением.</w:t>
            </w:r>
          </w:p>
          <w:p>
            <w:pPr>
              <w:pStyle w:val="Normal"/>
              <w:shd w:fill="FFFFFF" w:val="clear"/>
              <w:spacing w:before="5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бращения на пись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е и второстепенные члены предложения. Основа предложения (2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словами в предложении. Нахождение главных членов в предложения: подлежащего и сказуемого. Различие главных и второстепенных членов предложения. Предложения распространённые и нераспространённые. Моделирование предложений. Разбор предложений по членам предложения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 помощи смысловых вопросов связь между словами в предлож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ые члены предложения и объяснять способы нахождения главных членов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главные и второстепенные члены предлож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распространённые и нераспространённые предложе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хемы предложений, составлять по ним предложени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амяткой «Разбор предложения по членам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ть предложение по члена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сочетание (1ч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 словосочетании главного и зависимого слов при помощи вопрос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деформированного текс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верочная работа .№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еме «Повторени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едложение, словосочетание и слово, объяснять их сходство и различ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 помощи смысловых вопросов связь между словами в словосочетан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в предложении словосочета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ть предложение по членам предложен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освоения тем, проявить личностную заинтересованность в приобретении и расширении знаний и способов действ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47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редложение (9час.)</w:t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родные члены предложения(5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 предложениях с однородными членами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предложения с однородными членами, находить их в текст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каким членом предложения являются однородные член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днородные второстепенные члены, имеющие при себе пояснительны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интонацию перечисления в предложениях с однородными членам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однородных членов в предложении с помощью интонации перечис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120" w:after="120"/>
              <w:jc w:val="both"/>
              <w:rPr/>
            </w:pPr>
            <w:r>
              <w:rPr/>
              <w:t>Анализировать таблицу «Однородные члены предложения» и составлять по ней сообщ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однородных членов в предложении с помощью союзов(и,а,н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с однородными членами без союзов и с союзами (и, а, но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ыбор нужного союза в предложении с однородными член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ряд однородных член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однородными члена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ывать постановку запятых в предложениях с однородными членам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однородных членах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репродукции картины И.И.Левитана «Золотая ос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текст с точки зрения пунктуационной правильности.</w:t>
            </w:r>
          </w:p>
          <w:p>
            <w:pPr>
              <w:pStyle w:val="Style19"/>
              <w:spacing w:before="120" w:after="120"/>
              <w:jc w:val="both"/>
              <w:rPr/>
            </w:pPr>
            <w:r>
              <w:rPr/>
              <w:t>Составлять рассказ по репродукции картины И.И. Левитана «Золотая осень» и данному план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ые и сложные предложения(4ч)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простых и сложных предложений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остые и сложные предлож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в сложном предложении его основ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ложного предложения и простого предложения с однородными члена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стое предложение с однородными членами и сложное предложени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запятые между простыми предложениями, входящими в состав сложн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ы в сложном предложен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вествовательного текс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союзами, соединяющими части сложного предложе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запятые между простыми предложениями, входящими в состав сложного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ложные предло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сложных предложениях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Предложени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передавать содержание повествовательного текста по самостоятельно составленному план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47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. Слово о языке и речи (21час.)</w:t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ое значение слова(4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ние слова как единства звучания и знач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высказывания о русском язык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слова, значение которых требует уточ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нцип построения толкового словар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(выписывать) значение слова, пользуясь толковым словарём (сначала с помощью учителя, затем самостоятельно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обственные толковые словарики, внося в них слова, значение которых ранее было неизвестн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уместность использования слов в тексте, выбирать из ряда предложенных слова для успешного решения коммуникативной задач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многозначные слова, слова в прямом и переносном значения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употребление в тексте слова   в прямом   и переносном знач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ямое и переносное значения слов, подбирать предложения, в которых слово употребляется в прямом или переносном значени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аблицей слов, пришедших к нам из других язык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лингвистическими словарями учебника, находить в них нужную информацию о слов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значения слова по тексту или уточнение значения с помощью толкового словаря. Выявление слов, значение которых требует уточне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, антонимы, омонимы.  Работа с лингвистическими словаря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ные слов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слова. Фразеологизм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по рисунку и фразеологизму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имые части слова(4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ень, приставка, суффикс, окончание. Значение суффиксов и приставок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днокоренные слова и формы одного и того же слова, синонимы и однокоренные слова, однокоренные слова и слова с омонимичными корня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однокоренных слов и различных форм одного и того же слова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объединения слов в группу: обнаруживать лишнее слово в ряду предложенны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е слова, роль и значение суффиксов и приставо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однокоренных слов  и синонимов, однокоренных слов и слов с омонимичными корнями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памяткой «Разбор слова по составу»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данную схему слова и подбирать слова заданного соста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с целью нахождения в нём однокоренных слов, слов с определёнными суффиксами и приставкам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слов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а по составу. Моделирование слова с определённым составом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гласных и согласных в значимых частях слова(4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наличие в словах изученных орфограмм, обосновывать их написани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зависимость способа проверки от места орфограммы в слове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лгоритм применения орфографического правила при обосновании написания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зные способы проверки орфограм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ировать слова по месту орфограммы и по типу орфограммы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амяткой «Звуко-буквенный разбор слова»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звуковой и звуко-буквенный разбор сл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е сл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суффиксов. Правописание суффиксов - ик –е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писании гласных и согласных в корне, приставке и суффикс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Ъ и Ь разделительных знаков (2ч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изложение повествовательно деформированного текста.  Составление объя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орфографическим словарё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записи текста, находить неправильно записанные слова и исправлять ошиб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выполнения орфографической задач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ть объявл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трольный диктант №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Правописание гласных  и согласных в корне, приставке и суффиксе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углубление представлений о частях речи (3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речи, деление частей речи на самостоятельные и служебны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зученные части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слова по частям речи на основе изученных признак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зученные грамматические признаки частей речи и соотносить их с той частью речи, которой они присущ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аблицы «Самостоятельные части речи», «Грамматические признаки частей речи» и составлять по ним сообщ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примеры изученных частей реч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, деление частей речи на самостоятельные и служебны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, имя прилагательное, имя числительное, местоимение, глаго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е (4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щее представление) Значение и употребление в реч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наречия среди данных слов в текст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грамматические признаки нареч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роль наречий в предложении и текст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. Значение и употребление в реч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наречия по значению и вопрос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ывать наречия от имён прилагательных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Части реч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результаты выполненного задания «Проверь себя» по учебнику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- отзыв по репродукции картины В.М. Васнецова «Иван- царевич на Сером Волк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представленный отзыв С.И.Мамонтова о картине В.М.Васнецова «Иван-царевич на Сером волке», высказывать своё суждение и сочинять собственный текст-отзыв о картине худож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47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« Имя существительное»(43час.)                                                            </w:t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по падежам (5ч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дежа, в котором употреблено имя существительно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личать имена существительные, определять признаки, присущие имени существительном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ять имена существительные по падежа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дежа, в котором употреблено имя существительно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ботать с таблицей «Признаки падежных форм имён существительных»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падежные и смысловые (синтаксические) вопросы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падежных  и смысловых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интаксических) вопрос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ять падеж имени существительного, пользуясь памяткой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особенности именительного падежа имени существительного: в предложении является подлежащи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Различать именительный и винительный падеж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адежных  и смысловы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синтаксических) вопрос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пределять падеж имени существительного, пользуясь памяткой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форма имени существительного. Имена существительные, которые употребляются в одной форм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имена существительные в начальной и косвенной форм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падеж, в котором употреблено имя существительно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 склонения имён существительных (8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скл. имён существительны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имён существительных к 1 склонению и обосновывать правильность определения. Подбирать примеры сущ. 1 склонени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ён существительных 1- ск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ударные и безударные падежные окончания существительных 1 скл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 сочинения по репродукции картины художника А.А.Пластова « Первый снег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писательный текст по репродукции картины художника А.А.Пластова « Первый снег»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скл. имён существительны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имён существительных ко 2 склонению и обосновывать правильность определения. Подбирать примеры сущ. 2 склонени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ён существительных 2-ск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мена существительные 1 и 2 склонения, находить сходство и различие. Классифицировать по склонения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скл. имён существительны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имён существительных к 3 склонению и обосновывать правильность определения. Подбирать примеры сущ. 3 склонени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ён существительных 3-ск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мена существительные разных склонений, находить сходство и различие. Классифицировать по склонения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ление   сочинения-отзыва по репродукции картины художника В.А.Тропинина «Кружевниц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кст-отзыв по репродукции картины художника В.А.Тропинина «Кружевница»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 безударных падежных окончаний имён существительных в единственном числе(20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безударных падежных окончаний имён существительны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наличие в именах существительных безударного падежного окончания и определять способ его проверк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зные способы проверки безударного падежного окончания и выбирать нужный способ проверки при написании слов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-5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6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-6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8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, родительный и винительный падежи одушевлённых имён существитель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написание безударного падежного окончани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-6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0-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формы имён существительных , имеющих окончания е  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-6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3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падеж. Правописание имён существительных в творительном падеже, оканчивающихся на шипящий и 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авило при написании имён существительных в Тв. П.,оканчивающийся на шипящий и ц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-6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5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падеж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-7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7-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ён существительных во всех падеж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записи в тексте имён существительных с безударными окончаниями, находить и исправлять ошибк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ён существительных во всех падеж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бное изложение повествовательного текста по самостоятельно составленному плану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 излагать содержание повествовательного текст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безударных падежных окончаний имён существительных во множественн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склонении имён существительных во множественном числ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записи в тексте имён существительных с безударными окончаниями, находить и исправлять ошиб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 имён существительных во множественном числ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-7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6-4.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 имён существительных во множественном числ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 одушевлённых имён существительны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-8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9-4.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, творительный, предложный падеж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и грамматические нормы употребления имён существительны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трольный диктант№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теме «Имя существительно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об имени существительном. Морфологический разбор имён существитель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чинение сказки на основе творческого воображения по данному началу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амяткой, определять последовательность действий при разборе. Сочинять текст – сказку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существительном. Морфологический разбор имён существитель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 « Говорите правильно!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речь взрослых относительно употребления некоторых форм имён существительных мн.ч. в родительном падеж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47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«Имя прилагательное» (30час.)</w:t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углубление представлений об имени прилагательном (4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и употребление в речи. Словообразование имён прилагательны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мена прилагательные среди других слов и в текст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 и число имён прилагательных. Изменение прилагательных по числам, по родам (в ед.ч.)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 и число имён прилагательных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форма имён прилагатель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чинение- описание по личным наблюдениям на тему «Моя любимая игрушк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начальную форму имени прилагательного. согласовывать форму имени прилагательного с формой имени существительного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 Имена прилагательные в « Сказке о рыбаке и рыбке» А.С.Пушк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сказке имена прилагательные и определять их роль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по падежам имён прилагательных (2ч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исимость формы имени прилагательного от формы имени существительног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ление  текста - рассуждения по репродукции картины В.Серова « Мика Морозов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амяткой «как подготовиться к составлению текста- рассуждения».Составлять текст- рассуждение о своём впечатлении от картин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лонение имён прилагательных мужского рода и среднего рода в единственном числе (10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ительный падеж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именительном падеже, проверять правильность написанного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ён прилагательных мужского рода и среднего рода в единственном числ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родительном падеже, проверять правильность написанного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 имён прилагательных мужского рода и среднего рода в единственном числ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дательном падеже, проверять правильность написанного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, винительный, родительный падежи имён прилагательных мужского рода и среднего рода в единственном числ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именительном, винительном, родительном падежах, проверять правильность написанного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и предложный падежи имён прилагательных мужского рода и среднего рода в единственном числ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обосновывать написание безударного падежного окончания имён прилагательных мужского и среднего рода в творительном и предложном падежах, проверять правильность написанн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 -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2-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имён прилагательных мужского и среднего рода в каждом из падеж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адежные окончания имён прилагательных во множественном числе. Изменять имена прилагательные множественного числа по падежа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борочное изложение повествовательного текста с элементами описа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излагать письменно содержание описательной части текста-образц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лонение имён прилагательных женского рода в единственн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ч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адежные окончания имён прилагательных ж.р. по таблиц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 женского рода в единственном числ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обосновывать написание безударного падежного окончания имён прилагательных ж.р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-1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95.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правильность написанн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-10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1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, дательный, творительный паде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исьмо  по памяти сравнительного описательного текста. Составление сообщения о достопримечательностях своего посёл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текст по памяти. находить информацию о достопримечательностях своего посёлка, обобщать её и составлять сообщ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лонение имён прилагательных во множественном числе(5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об окончаниях имён прилагательных множественного числа в каждом из падеж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робное   изложение повествовательного текста по репродукции картины Н.К.Рериха « Заморские гост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одготовиться к изложению повествовательного текста и записать его. Проверять написанное. Составлять под руководством учителя текст по репродукции картины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. имён прилагательных множественного чис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обосновывать написание безударного падежного окончания имён прилагательных мн.ч., оценивать правильность написанного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, дательный, творительный падежи имён прилагательных множественного числ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исьмо  по памяти сравнительного описательного текста. Составление сообщения о достопримечательностях своего посёл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текст по памяти. находить информацию о достопримечательностях своего посёлка, обобщать её и составлять сообщ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 об имени прилагательном (2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Составление  устного сообщения о своих впечатлениях, репродукции картины И.Э.Грабаря « Февральская лазурь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амяткой. Определять последовательность действий при разборе имени прилагательного как части речи по заданному алгоритму. Высказывать своё мнение о картин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трольный диктант №3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теме « Имя прилагательно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</w:t>
            </w:r>
            <w:r>
              <w:rPr/>
              <w:t>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47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« Личные местоимения»(7час.)</w:t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(2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личных местоимений в ре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местоимения среди других частей речи. Определять наличие в тексте  местоим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лицо, род у личных местоим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аблицами склонений личных местоимений; изменять личные местоимения по падеж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начальную и косвенные формы личных местоим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адеж личных местоимений, употреблённых в косвенной форм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уместность употребления местоимений в тексте, заменять повторяющиеся в тексте имена существительные соответствующими местоимения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 писать предлоги с местоимения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текст, в котором неправильно употреблены формы местоимений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наличие в словах-местоимениях орфограмм и обосновывать написание местоимений, употреблённых в формах косвенных падеж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ть поздравительную открытку к 8 Мар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ботать с памяткой «Разбор местоимения как части речи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ыполнять разбор личного местоимения как части речи, пользуясь алгоритмом, данным в учебни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ценивать результаты выполненного задания «Проверь себя» по учебнику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1-го, 2-го, 3-го лица единственного и множественного чис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по падежам личных местоимений. Правописание местоимений (5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лонение личных местоимений 1-го и 2-го лица единственного и множественного числ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личных местоимений 3-го лица  единственного и множественного числ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личных местоимений в косвенных форма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ление   небольших устных высказываний по рисункам с использованием в них диалог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косвенных форм личных местоимений, раздельное написание местоимений с предлогами. Морфологический разбор личных местоим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здравительной откры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верочная работа №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Личные местоиме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47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  «Глагол» (34час.)</w:t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углубление представлений о глаголе как части речи (3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глаголов в языке и речи. Время глаголов(настоящее, будущее, прошедше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глаголы среди других слов и в текст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зученные грамматические призна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ировать текст, изменяя время глагол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-12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-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4 –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пределённая форма глагола (5ч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неопределённую форму глагола среди других форм глагола и отличать её от омонимичных имён существительных. Образовывать от глаголов в неопределённой форме временные формы глаго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 изложение по самостоятельно составленному плану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 излагать повествовательный текст по самостоятельно составленному плану. оценивать правильность содержания, структуры написанного текста и использования в нём языковых средств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ряжение глагола. Изменение глаго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стоящем и будущем времени по лицам и числа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5ч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глаголы в настоящем и будущем времени по лицам и числам.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 и число глагол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лицо и число у глагол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, которые не употребляются в форме 1-го лица настоящего и будущего времен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лаголами которые не употребляются в 1 лице ед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е лицо глаголов. Правописание окончаний глаголов во 2-м лице настоящего и будущего времени в единственном числ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мягкого знака в окончаниях глаголов 2 лица ед.ч. в н.в. и  б.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чинение по репродукции картины И.И.Левитана « Весна. Большая вод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очинение на основе анализа искусствоведческого текста и репродукции картины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и 2 спряжение глаголов (3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е глаголов в настоящем времен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аблицами спряжения глаголов в настоящем и будущем времен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 в будущем времен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пряжение глагол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окончания глаголов 1 и 2 спря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написанием личных окончаний в  глаголах 1,2 спря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-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7 – 7.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глаголов с безударными личными окончаниями (8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определения 1 и 2 спряжения глаголов с безударными личными окончания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амяткой определения безударного личного окончания глагола по неопределённой форм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-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1 – 7.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с безударными личными окончания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в процессе коллективной работы алгоритм определения спряжения глаголов с безударными личными окончаниям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возвратных  глаголов(3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озвратные глаголы (общее представление).правописание возвратных глаголов в настоящем и будущем време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возвратные глаголы среди других форм глагол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–тся и –ться в возвратных глагола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возвратные глаголы, употреблённые в неопределённой форме 30го лица ед.и мн.ч. настоящего и будущего времен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робное изложение деформированного повествовательного текс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екстом: составлять текст, определять тип текста, тему, главную мысль, составлять план, выписывать из каждой части глаголы, письменно излагать содержание текст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глаголов в прошедшем времени (3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е глаголов прошедшего времени по родам и числа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образовывать формы глаголов в прошедшем времени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родовых окончаний глаголов в прошедшем времени и суффиксов глагол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правильность написания родовых окончаний глаголов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ление  текста на спортивную тему ( по выбор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кст на основе наблюдений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о теме « Глагол»(4ч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действий при разборе глагола как части речи по заданному алгоритму, обосновывать правильность выделения изученных признаков глагол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й диктант № 4 по теме «Глагол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под диктовку текст и оценивать правильность написания в словах изученных орфограм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робное   изложение повествовательного текс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2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8. «  Повторение» (15 час.)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. Речь. Текс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-15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-8.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словосочета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-16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 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-16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 -8.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-1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-8.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-16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-8.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-16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3 -8.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 По галактике Частей Реч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:170 ча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172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учебного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47"/>
        <w:gridCol w:w="3325"/>
      </w:tblGrid>
      <w:tr>
        <w:trPr>
          <w:trHeight w:val="132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я объектов и средств  материально-технического обеспечения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я</w:t>
            </w:r>
          </w:p>
        </w:tc>
      </w:tr>
      <w:tr>
        <w:trPr>
          <w:trHeight w:val="68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Книгопечатная продукция </w:t>
            </w:r>
          </w:p>
        </w:tc>
      </w:tr>
      <w:tr>
        <w:trPr>
          <w:trHeight w:val="506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Учебно-методические комплекты по русскому языку для 4 клас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рограммы, учебники, рабочие тетради, тесты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имерные программы начального общего образования. – М. : Просвещение, 2011. – 328 с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(Стандарты второго поколения)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B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78-5-09-021421-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Школа России» Сборник рабочих программ Москва. «Просвещение 2011</w:t>
            </w:r>
            <w:r>
              <w:rPr/>
              <w:t xml:space="preserve"> 528с.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  <w:b/>
                <w:bCs/>
                <w:iCs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Учебники </w:t>
            </w:r>
          </w:p>
        </w:tc>
      </w:tr>
      <w:tr>
        <w:trPr>
          <w:trHeight w:val="203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05" w:after="105"/>
              <w:jc w:val="both"/>
              <w:rPr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В.П. Канакина, В.Г. Горецкий., Русский язык, учебник, 4 класс. В 2-х ч.  М.: Просвещение,2014.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72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чие тетради </w:t>
            </w:r>
          </w:p>
        </w:tc>
      </w:tr>
      <w:tr>
        <w:trPr>
          <w:trHeight w:val="199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05" w:after="105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1.  Рабочие тетради к учебнику В.П. Канакина, В.Г. Горецкий. Русский язык 4 класс. М.: Просвещение,2014.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собия для учителя:</w:t>
            </w:r>
          </w:p>
        </w:tc>
      </w:tr>
      <w:tr>
        <w:trPr>
          <w:trHeight w:val="96" w:hRule="atLeast"/>
        </w:trPr>
        <w:tc>
          <w:tcPr>
            <w:tcW w:w="6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1. О.И.Дмитриева Поурочные разработки по русскому языку,     Книга для учителя. – М.:ВАКО, 2014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2. В.А.Синякова «Контрольно-измерительные материалы» Москва.:ВАКО 2012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3. .В.Н.Канакина Г.С.Щеголева «Сборник диктантов и самостоятельных работ 1-4 классы» Москва «Просвещение» 2012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4. Оценка достижения планируемых результатов в начальной школе [Текст]: система заданий. В 2-х ч. Ч.1. / М.Ю. Демидова  [ и др.]; под ред. Г.С. Ковалевой, О.Б. Логиновой. - 2 – е изд. – М.: Просвещение, 2010. – 215 с. – (Стандарты второго поколен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5.. Как проектировать универсальные учебные действия в начальной школе [Текст]: от действия к мысли : пособие для учителя / А.Г. Асмолов [ и др.]; под ред. А.Г. Асмолова. -2 –е изд. – М.: Просвещение, 2010. – 152 с. – (Стандарты второго поколения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ические средства обучения:</w:t>
            </w:r>
          </w:p>
        </w:tc>
      </w:tr>
      <w:tr>
        <w:trPr>
          <w:trHeight w:val="279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доска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Экспозиционный экра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   Компьюте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.    Фотокамера.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ечатные пособия                          </w:t>
            </w:r>
          </w:p>
        </w:tc>
      </w:tr>
      <w:tr>
        <w:trPr>
          <w:trHeight w:val="425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Наборы сюжетных картинок в соответствии с тематикой, определённой в программе по русскому язык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и по русскому языку: толковый словарь, словарь фразеологизмов, морфемный и словообразовательный словари)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.  Репродукции картин в соответствии с тематикой и видами работы, указанными в программе и методических пособиях по русскому языку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пьютерные и информационно-коммуникативные средства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идеофильмы, соответствующие тематике программы по русскому языку (по возможности)</w:t>
            </w:r>
          </w:p>
          <w:p>
            <w:pPr>
              <w:pStyle w:val="Normal"/>
              <w:numPr>
                <w:ilvl w:val="0"/>
                <w:numId w:val="2"/>
              </w:numPr>
              <w:ind w:left="110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лайды (диапозитивы), соответствующие тематике программы  по русскому языку ( (по возможности)</w:t>
            </w:r>
          </w:p>
          <w:p>
            <w:pPr>
              <w:pStyle w:val="Normal"/>
              <w:numPr>
                <w:ilvl w:val="0"/>
                <w:numId w:val="2"/>
              </w:numPr>
              <w:ind w:left="1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льтимедийные (цифровые) образовательные ресурсы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ответствующие тематике программы по по русскому языку 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орудование класса    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 xml:space="preserve">           </w:t>
            </w:r>
            <w:r>
              <w:rPr/>
              <w:t>1.</w:t>
            </w:r>
            <w:r>
              <w:rPr>
                <w:rFonts w:cs="Times New Roman" w:ascii="Times New Roman" w:hAnsi="Times New Roman"/>
              </w:rPr>
              <w:t>Ученические столы двухместные с комплектом стулье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 xml:space="preserve">           </w:t>
            </w:r>
            <w:r>
              <w:rPr/>
              <w:t xml:space="preserve">2.  </w:t>
            </w:r>
            <w:r>
              <w:rPr>
                <w:rFonts w:cs="Times New Roman" w:ascii="Times New Roman" w:hAnsi="Times New Roman"/>
              </w:rPr>
              <w:t>Стол учительский с тумбо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 xml:space="preserve">           </w:t>
            </w:r>
            <w:r>
              <w:rPr/>
              <w:t xml:space="preserve">3. </w:t>
            </w:r>
            <w:r>
              <w:rPr>
                <w:rFonts w:cs="Times New Roman" w:ascii="Times New Roman" w:hAnsi="Times New Roman"/>
              </w:rPr>
              <w:t>Компьютерный сто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 xml:space="preserve">            </w:t>
            </w:r>
            <w:r>
              <w:rPr/>
              <w:t xml:space="preserve">4. </w:t>
            </w:r>
            <w:r>
              <w:rPr>
                <w:rFonts w:cs="Times New Roman" w:ascii="Times New Roman" w:hAnsi="Times New Roman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 xml:space="preserve">           </w:t>
            </w:r>
            <w:r>
              <w:rPr/>
              <w:t xml:space="preserve">5.  </w:t>
            </w:r>
            <w:r>
              <w:rPr>
                <w:rFonts w:cs="Times New Roman" w:ascii="Times New Roman" w:hAnsi="Times New Roman"/>
              </w:rPr>
              <w:t>Настенные доски для вывешивания иллюстратив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 xml:space="preserve">           </w:t>
            </w:r>
            <w:r>
              <w:rPr/>
              <w:t xml:space="preserve">6. </w:t>
            </w:r>
            <w:r>
              <w:rPr>
                <w:rFonts w:cs="Times New Roman" w:ascii="Times New Roman" w:hAnsi="Times New Roman"/>
              </w:rPr>
              <w:t>Магнитная дос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Лист внесения изменений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ивом обозначен материал для ознакомления. Он не является обязательным для усвоения и не выносится в требования, предъявляемые к учащимся.</w:t>
      </w:r>
    </w:p>
  </w:footnote>
  <w:footnote w:id="3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зучается во всех разделах кур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3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Calibri" w:cs="Cambria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Calibri" w:cs="Times New Roman"/>
      <w:b/>
      <w:bCs/>
      <w:lang w:val="en-US"/>
    </w:rPr>
  </w:style>
  <w:style w:type="character" w:styleId="Style13">
    <w:name w:val="Текст сноски Знак"/>
    <w:basedOn w:val="Style1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1">
    <w:name w:val="Основной текст Знак1"/>
    <w:basedOn w:val="Style12"/>
    <w:qFormat/>
    <w:rPr>
      <w:rFonts w:ascii="Calibri" w:hAnsi="Calibri" w:eastAsia="Times New Roman" w:cs="Times New Roman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16">
    <w:name w:val="c16"/>
    <w:basedOn w:val="Style12"/>
    <w:qFormat/>
    <w:rPr/>
  </w:style>
  <w:style w:type="character" w:styleId="C5">
    <w:name w:val="c5"/>
    <w:basedOn w:val="Style12"/>
    <w:qFormat/>
    <w:rPr/>
  </w:style>
  <w:style w:type="character" w:styleId="C1">
    <w:name w:val="c1"/>
    <w:basedOn w:val="Style12"/>
    <w:qFormat/>
    <w:rPr/>
  </w:style>
  <w:style w:type="character" w:styleId="C7">
    <w:name w:val="c7"/>
    <w:basedOn w:val="Style12"/>
    <w:qFormat/>
    <w:rPr/>
  </w:style>
  <w:style w:type="character" w:styleId="C4">
    <w:name w:val="c4"/>
    <w:basedOn w:val="Style12"/>
    <w:qFormat/>
    <w:rPr/>
  </w:style>
  <w:style w:type="character" w:styleId="C9">
    <w:name w:val="c9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5">
    <w:name w:val="Верхний колонтитул Знак"/>
    <w:basedOn w:val="Style12"/>
    <w:qFormat/>
    <w:rPr/>
  </w:style>
  <w:style w:type="character" w:styleId="11">
    <w:name w:val="Верхний колонтитул Знак1"/>
    <w:basedOn w:val="Style12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2"/>
    <w:qFormat/>
    <w:rPr/>
  </w:style>
  <w:style w:type="character" w:styleId="12">
    <w:name w:val="Нижний колонтитул Знак1"/>
    <w:basedOn w:val="Style12"/>
    <w:qFormat/>
    <w:rPr>
      <w:rFonts w:ascii="Calibri" w:hAnsi="Calibri" w:eastAsia="Times New Roman" w:cs="Times New Roman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U2msonormal">
    <w:name w:val="u-2-msonormal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9"/>
      <w:szCs w:val="29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20" w:after="1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30">
    <w:name w:val="c3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360" w:before="0" w:after="200"/>
    </w:pPr>
    <w:rPr>
      <w:rFonts w:ascii="Calibri" w:hAnsi="Calibri" w:eastAsia="Droid Sans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04:56:00Z</dcterms:created>
  <dc:creator>KR</dc:creator>
  <dc:description/>
  <cp:keywords/>
  <dc:language>en-US</dc:language>
  <cp:lastModifiedBy>KR</cp:lastModifiedBy>
  <cp:lastPrinted>2014-01-17T13:13:00Z</cp:lastPrinted>
  <dcterms:modified xsi:type="dcterms:W3CDTF">2014-08-29T22:48:00Z</dcterms:modified>
  <cp:revision>3</cp:revision>
  <dc:subject/>
  <dc:title/>
</cp:coreProperties>
</file>