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«Семья – это то, что с тобой рядом всегда!»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 Классный час с учащимися 8 класса)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воспитание у детей ответственного отношения к семье как к базовой ценности об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нравственного долга детей перед родителям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ение доли детского участия в заботах по дому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положительных эмоций и чувств, связанных с заданной темо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способностей коммуникативного общ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бумага; авторучки; карточки с заданиями; плакат с изображением солнца с семью лучами, в центре надпись – «7-Я»; плакат с изображением тучи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доске: 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- Тема занятия:</w:t>
      </w:r>
      <w:r>
        <w:rPr>
          <w:sz w:val="32"/>
          <w:szCs w:val="32"/>
        </w:rPr>
        <w:t xml:space="preserve"> «Семья – это то, что с тобой рядом всегда!».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-  Эпиграф</w:t>
      </w:r>
      <w:r>
        <w:rPr>
          <w:sz w:val="32"/>
          <w:szCs w:val="32"/>
        </w:rPr>
        <w:t>: «Счастлив тот, кто счастлив у себя дома».</w:t>
      </w:r>
    </w:p>
    <w:p>
      <w:pPr>
        <w:pStyle w:val="Normal"/>
        <w:ind w:hanging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- Высказывания о семье: 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«Ребенок учится тому, что видит у себя в дому. Родители – пример тому», 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«Мысль о том, что я хорошего отца, останавливала меня от дурных поступков». (А. Нащокин, из письма к А.С. Пушкину),  </w:t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«Счастлив тот, кто счастлив у себя дома» (Л.Н. Толстой)</w:t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36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ступление:</w:t>
      </w:r>
      <w:r>
        <w:rPr>
          <w:sz w:val="32"/>
          <w:szCs w:val="32"/>
        </w:rPr>
        <w:t xml:space="preserve"> «История о чайке»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кеан был гладкий и спокойный. В нем, как в чистейшем зеркале, отражались солнце, бездонная синева неба и белые крылья чаек. Время от времени чайки ныряли в водную гладь, чтобы выхватить рыбку, а потом опять взмывали вверх. Одна из чаек впервые взяла с собой сына. День был на удивление тихий. Чайка с гордостью смотрела. Как ее сыночек учится летать над океаном, высматривая рыбешек. Внезапно поднялся ураганный ветер и понес птенца в открытый океан. Чайка тревожно закричала и бросилась следом. Она пыталась удержать сына, но маленькие крылья птенца не могли сопротивляться порывам ветра, и его уносило все дальше от берега. Начался шторм, поднялись огромные волны, и неожиданно одна из них накрыла птенца. Чайка кинулась спасать своего ребенка, но было поздно, его нигде не было видно. Весь день чайка летала над океаном и тревожными криками звала сына. Шторм уже утих, но мать продолжала искать. Наконец, она обессилела и вернулась на берег. Жизнь без сына потеряла для нее всякий смысл. Целыми днями чайка летала над океаном и вглядывалась в водную даль, пытаясь отыскать птенца. Она спрашивала у ветра, у солнца, у звезд, не видели ли они ее сыночка, но не получала ответа. В конце концов, она так ослабла от горя, что не смогла взлететь… Наступила ночь, и вдруг чайка увидела звезду, спускающуюся к ней с небес, и услышала: 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__ Звезды услышали твое горе и засияли ярче. В прошлую ночь мы осветили океан так сильно, что разглядели дно и нашли твоего сына. Он лежит в океанских глубинах, и только твоя любовь может спасти его. 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__ Но я же не умею плавать под водой, __ прошептала чайка.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__ Твой птенец  не под водой, он в твоем сердце. Любовь твоя так сильна, что даже глубокие воды океана ее не остановят. Летим со мной. __ позвала звезда. Чайка вдруг почувствовала, что ее крылья стали сильными, как никогда, и взмыла вслед за звездой. Они летели долго. Наконец, звезда остановилась и сказала: «Смотри вниз, я буду светить тебе. Здесь лежит твой сын». Столп ослепительного света достиг дна, и чайка увидела своего птенца. Не колеблясь, она бросилась ему навстречу. Вода оглушила ее, но она собрала все силы и рванулась вперед. Наконец, чайка достигла дна, подхватила сына крыльями и быстро устремилась с ним к звезде. Свет звезды был так ослепителен, что птенец открыл глаза и, увидев рядом с собой мать, удивился: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__ Где мы, мама? Разве шторм уже кончился, и я не утонул?</w:t>
      </w:r>
    </w:p>
    <w:p>
      <w:pPr>
        <w:pStyle w:val="Normal"/>
        <w:ind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__ Мы летим домой, сыночек, __ласково ответила чайка, поддерживая его.   А звезда светила им всле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чем этот эта история?   Дети предлагают свои ответы, рассуждени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бъявление тем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Классный руководитель:</w:t>
      </w:r>
      <w:r>
        <w:rPr>
          <w:sz w:val="32"/>
          <w:szCs w:val="32"/>
        </w:rPr>
        <w:t xml:space="preserve"> Каждому из нас нужно такое место, где не надо притворяться, где тебя не обманут, где тебе спокойно и хорошо, где можно отдохнуть душой.  Я надеюсь, что ваш дом теплый, солнечный, уютный. Чьими стараниями это делается? Как распределяются обязанности в вашей семь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раздаются листы бумаги с таблицей, в графы которой необходимо вписать обязанности, выполняемые в семье родителями и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ма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выполнения задания детям предлагается подумать, могут ли они взять на себя часть маминых или папиных обязаннос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лассный руководитель</w:t>
      </w:r>
      <w:r>
        <w:rPr>
          <w:sz w:val="32"/>
          <w:szCs w:val="32"/>
        </w:rPr>
        <w:t>: Есть такая пословица: «Счастье не птица – само не прилетит». В народных пословицах и поговорках метко говорится о семье, о том, как непросто поддерживать семейный очаг. Я буду произносить начало русских народных поговорок, а вы постарайтесь их закон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вести – не… (бородой тря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построить – не… (шапку на голову наде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ях хорошо, а… (дома лучш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красна изба углами, а… (красна пирог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дом – моя… (крепо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лучше дружка, чем родная…(мату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солнышке тепло, а при матери… (добр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ужен и клад, когда …(в семье ла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родители жили, так и нас… (благослови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лассный руководитель:</w:t>
      </w:r>
      <w:r>
        <w:rPr>
          <w:sz w:val="32"/>
          <w:szCs w:val="32"/>
        </w:rPr>
        <w:t xml:space="preserve"> Семьи на Руси раньше были многодетные и дружные. Жили весело. Уважали старость, оберегали младость. У каждого из нас есть родные (бабушки, дедушки, дяди, тети и т.д.), с ними мы связаны незримыми нитями. Некоторые из вас составляли родословное дерево, и если перевернуть рисунок с ним, то вверху окажется корень, из которого вы выросли. Говорят: «У него крепки корни». И тот род силен, который предков помнит и ч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те ли вы, откуда вы родом? Кто предложил вам дать то имя, которое вы носите? В честь кого вас назвали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На доску вывешивается рисунок  с изображением тучи. Что бы это значило? С чем ассоциируется туча в семь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ли в вашем доме хорошая погода? Конечно, иногда бывают непонимание, конфликты. Как ни странно, они составляют неотъемлемую часть человеческих отношений. В словаре дается следующее понятие конфликта. Конфликт – это столкновение противоположных сторон, мнений, с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Классный руководитель</w:t>
      </w:r>
      <w:r>
        <w:rPr>
          <w:sz w:val="32"/>
          <w:szCs w:val="32"/>
        </w:rPr>
        <w:t xml:space="preserve"> читает леген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 Убедившись, что молва ничего не преувеличила, император спросил у старейшины семьи: «Как удается вам жить в мире и согласии, не ссорясь и не обижая друг друга?» В ответ старейшина назвал лишь одно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айте это слово. (терп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Классный руководитель</w:t>
      </w:r>
      <w:r>
        <w:rPr>
          <w:sz w:val="32"/>
          <w:szCs w:val="32"/>
        </w:rPr>
        <w:t>: Со временем вы тоже станете родителями. Какая у вас будет сем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даются листочки с первыми буквами слова «семь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 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 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 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Дети придумывают прилагательные, первые буквы которых написаны в столб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Классный руководитель: На доске на лучах солнца напишите слова, характеризующие  настоящую семью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один из детей пишет на плакате на семи лучах солнца слова, это могут быть: забота, взаимопонимание, счастье, крепость, мир, терпение, любовь, надежность 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 из заповедей Христа гласит: «Почитай отца своего и мать, да будет тебе благо». Сказано почитай, а не люби. Чувствуете разницу? Речь идет о долге перед родителями. Любить можно безотчетно, как дышишь. Долг же требует осмысления и душевн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е дети – дому венец, худые дети – дому кон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я – это то, что мы делим на все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м понемножку: и слезы и сме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злет и падение, радость, печа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бу и ссоры, молчанья п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я – это то, что с тобою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чатся секунды, недели,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тены родные, отчий твой д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навеки останется в 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19:00Z</dcterms:created>
  <dc:creator>Admin</dc:creator>
  <dc:description/>
  <cp:keywords/>
  <dc:language>en-US</dc:language>
  <cp:lastModifiedBy>Admin</cp:lastModifiedBy>
  <dcterms:modified xsi:type="dcterms:W3CDTF">2013-05-10T11:09:00Z</dcterms:modified>
  <cp:revision>5</cp:revision>
  <dc:subject/>
  <dc:title>                   «Семья – это то, что с тобой рядом всегда</dc:title>
</cp:coreProperties>
</file>