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аз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зет же некоторым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Жила – была умненькая хвастунишка кошечка Марго. Она жила в огромной библиотеке. При встрече со своими знакомыми кошка всегда хвасталась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ня все очень любят, ласкают, кормят вкусно и сытно. Однажды я взяла кусочек курятины и уютно устроилась среди книг известных писателей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все ей завидовали, что она живет в такой интеллектуальной обстановке среди умных кни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уда уж нам, простым бродягам! Как же было  интересно и завидно слушать ее истории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днажды я поймала в библиотеке мышь и принесла ее к хозяйке. Та же в знак благодарности взяла меня с собой на экскурсию в разные знаменитые библиотеки мир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 она дальше говорила – уже  даже никто и не помнил, потому что только и думали: «Надо же, как везет некоторым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го стала городской интеллектуальной знаменитостью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о однажды…умная знаменитость Марго встретила другую кошку Модису. Та была богатая, модная, стильная, потому что жила в « Доме Моды» знаменитого  кутюрь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это кошечка стала рассказывать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х, как я вчера прекрасно и незабываемо провела еще один показ мод! Я шла по подиуму вместе с моделью, и мне все 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лодировали. Я позировала в камеру известным модным журналам. Потом уютно расположилась на своем королевском месте и с аппетитом съела вкусные угощ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мная Марго почувствовала себя ущемленной. Значит, она не одна такая? Есть и другие кошки, которые живут красиво и интересно!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о каждой сказке приходит конец! Как-то раз люди  устроили ремонт в библиотеке, где жила умная, симпатичная хвастунишка Марго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Дом Моды», в котором проживала стильная кошка Модиса, переехал в другой город. Такие встряски маленьким кошечкам трудно вынести. И кинулись они из-за своих мест туда, где живут обычные кошки – в подвал. Уж там-то они ожидали стать мегазвездами!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шки, обитавшие до них в этом подвале, стали с любопытством спрашивать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что интересного в книгах было? А о чем рассказывал писатель? А кто самая известная модель? А кто придумывает новые эскизы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о кошки ничего не знали. И вскоре про их рассказы о прошлом все забыли. Так и остались они жить в подвале и постепенно сами забыли про свою утонченность и интеллектуальность, которых, впрочем, в них и не было никог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илова Ангелина, 7 В клас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27:00Z</dcterms:created>
  <dc:creator>yassievich_s</dc:creator>
  <dc:description/>
  <cp:keywords/>
  <dc:language>en-US</dc:language>
  <cp:lastModifiedBy>Алена</cp:lastModifiedBy>
  <dcterms:modified xsi:type="dcterms:W3CDTF">2015-01-22T17:30:00Z</dcterms:modified>
  <cp:revision>4</cp:revision>
  <dc:subject/>
  <dc:title/>
</cp:coreProperties>
</file>