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Известно, что ребёнок любит играть и не любит учиться. А нельзя ли совместить приятное с полезным? Оказывается можно. Самый доступный способ - рисование. Его ребёнок воспринимает как игру, причём более увлекательную, чем серьёзнее к  ней относятся взрослые. Ребёнок в воображении поднимается до их уровня, начинает представлять, будто занят настоящим, нужным обществу делом”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А. Абра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дной из эффективных форм внеклассной работы, повышающей интерес школьников к изучаемым наукам, является предметная нед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деля «Школа Мастеров»  проводится как заранее подготовленное мероприятие, пробуждающее интерес к искусству, его истории, произведениям великих мастеров. Это и возможность обратиться к национальной культуре и народным традиц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нашей школе также была проведена неделя технологии и изобразительн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формлена выставка рисунков и стенгазет с цитатами великих людей об искусстве. Интересно рассказали ребятам о знаменитых художниках и их картинах.  Предложили ребятам изучить книги, которые помогут научиться рисовать, мастерить своими руками, работать с природным материалом, узнать много нового и полез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94450" cy="439610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-2-х классах  был проведён мастер-класс «Учимся вырезать снежинку». Ребята пополнили свою коллекцию снежинок. В 3-4 классах прошла викторина по технолог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1980" cy="293878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88005" cy="29413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а выставка рисунков на тему «Зимняя сказка». Было много работ и очень трудно было выбрать побе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21330" cy="328422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59760" cy="324929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ыл объявлен конкурс по технологии «Елочка, елка зеленый наряд…» Столько интересных, оригинальных работ было представлены детьми. Поделки были выполнены в различных техниках работ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58490" cy="33140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48635" cy="331406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Лучшие работы учащихся начальных классов украсили выставку в нашей шко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закрытии недели начальных классов были подведены итоги   работы, на школьной линейке награждены грамотами участ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им образом, после проведения предметной недели у многих учащихся меняется отношение к учёбе, появляется заинтересованность в познании нового, усиливается интерес к процессу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ие мероприятия воспитывают человека – творца, созидателя и новатора, нестандартного, инициативного и грамотного, умеющего работать самостоятельно с вдохновением и огонь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собая благодарность учителям начальных клас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ветственные: Куванышева З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денко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64840" cy="30848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65145" cy="30816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42590" cy="33394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76575" cy="339217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73400" cy="32029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62275" cy="32029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73400" cy="255524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25445" cy="2555240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993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2:25:00Z</dcterms:created>
  <dc:creator>Admin</dc:creator>
  <dc:description/>
  <cp:keywords/>
  <dc:language>en-US</dc:language>
  <cp:lastModifiedBy>Admin</cp:lastModifiedBy>
  <dcterms:modified xsi:type="dcterms:W3CDTF">2015-01-22T19:17:00Z</dcterms:modified>
  <cp:revision>7</cp:revision>
  <dc:subject/>
  <dc:title/>
</cp:coreProperties>
</file>