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/>
      </w:pPr>
      <w:r>
        <w:rPr>
          <w:b/>
          <w:sz w:val="32"/>
          <w:szCs w:val="28"/>
        </w:rPr>
        <w:t>Подборка стихов ко Дню Победы</w:t>
      </w:r>
    </w:p>
    <w:p>
      <w:pPr>
        <w:pStyle w:val="Heading6"/>
        <w:rPr>
          <w:i/>
          <w:i/>
          <w:szCs w:val="28"/>
        </w:rPr>
      </w:pPr>
      <w:r>
        <w:rPr>
          <w:i/>
          <w:szCs w:val="28"/>
        </w:rPr>
        <w:t>В.Степанов</w:t>
      </w:r>
    </w:p>
    <w:p>
      <w:pPr>
        <w:pStyle w:val="Heading6"/>
        <w:rPr>
          <w:i/>
          <w:i/>
          <w:szCs w:val="28"/>
        </w:rPr>
      </w:pPr>
      <w:r>
        <w:rPr>
          <w:i/>
          <w:szCs w:val="28"/>
        </w:rPr>
        <w:t>Приходят к дедушке друзь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риходят к дедушке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ят к дню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подолгу слушать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песни и бес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прошу их повтор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ов сокровенных;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Ведь повторять – опять тер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ищей воен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х ищут до сих п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ды бое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–сержант, другой –май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ольше - рядо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прошу их кажд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вать снач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, как армия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терями шаг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, какая там паль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 сердце метят пу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йна, - вздохнут они, -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мнишь как в июл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сто рядышком си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жется по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я готовлюсь к 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е, кто письма пишут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не ждут от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аже лето на войн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другое л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ят к дедушке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здновать Поб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еньше их, но верю 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придут, приеду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Appleconvertedspace"/>
          <w:b/>
          <w:sz w:val="28"/>
          <w:szCs w:val="28"/>
          <w:shd w:fill="FFFFFF" w:val="clear"/>
        </w:rPr>
        <w:t>Прадедушка</w:t>
      </w:r>
    </w:p>
    <w:p>
      <w:pPr>
        <w:pStyle w:val="Normal"/>
        <w:spacing w:lineRule="auto" w:line="276" w:before="0" w:after="200"/>
        <w:rPr>
          <w:rFonts w:eastAsia="Times New Roman"/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mall"/>
          <w:sz w:val="28"/>
          <w:szCs w:val="28"/>
          <w:shd w:fill="FFFFFF" w:val="clear"/>
        </w:rPr>
        <w:t xml:space="preserve">сл. Михаила Загот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Я на свете недавно живу</w:t>
        <w:br/>
        <w:t>И историю знаю по книжкам,</w:t>
        <w:br/>
        <w:t>Но зато про большую войну </w:t>
        <w:br/>
        <w:t>Я живые рассказы слышу.</w:t>
        <w:br/>
        <w:br/>
        <w:t>Есть хороший один человек,</w:t>
        <w:br/>
        <w:t>Он всегда говорит мне правду.</w:t>
        <w:br/>
        <w:t>И в душе остаётся след, -</w:t>
        <w:br/>
        <w:t>Остаётся со мной мой прадед!</w:t>
        <w:br/>
        <w:br/>
        <w:t>Он так рано ушёл на войну,</w:t>
        <w:br/>
        <w:t>Был как я он в военные годы,</w:t>
        <w:br/>
        <w:t>Побывать довелось и в плену</w:t>
        <w:br/>
        <w:t>И пройти сквозь огонь и воду.</w:t>
        <w:br/>
        <w:br/>
        <w:t>Он защитником Родины стал,</w:t>
        <w:br/>
        <w:t>Хоть совсем ещё был мальчишкой,</w:t>
        <w:br/>
        <w:t>И победу завоевал</w:t>
        <w:br/>
        <w:t>И с победою к дому вышел!</w:t>
        <w:br/>
        <w:br/>
        <w:t>Я прадедушкой очень горжусь,</w:t>
        <w:br/>
        <w:t>Мне пример его - в жизни подмога,</w:t>
        <w:br/>
        <w:t>Но из сердца не выкинуть грусть -</w:t>
        <w:br/>
        <w:t>Трудной стала его дорога.</w:t>
        <w:br/>
        <w:br/>
        <w:t>У меня всё ещё впереди,</w:t>
        <w:br/>
        <w:t>И свой путь выбирать мне надо.</w:t>
        <w:br/>
        <w:t>Но хочу я его пройти,</w:t>
        <w:br/>
        <w:t>Как по жизни прошёл мой прадед!</w:t>
        <w:br/>
        <w:br/>
        <w:t>Прадедушка, прадедушка, он всю прошёл войну,</w:t>
        <w:br/>
        <w:t>От Волги и до самого Берлина. </w:t>
        <w:br/>
        <w:t>Прадедушка, прадедушка, он защищал страну,</w:t>
        <w:br/>
        <w:t>Он защищал жену свою и сына.</w:t>
        <w:br/>
        <w:br/>
        <w:t>Прадедушка, прадедушка, он жизнью рисковал,</w:t>
        <w:br/>
        <w:t>Чтоб опять запели в небе птицы,</w:t>
        <w:br/>
        <w:t>И стало небо голубым, и смех не угасал,</w:t>
        <w:br/>
        <w:t>И чтобы мне на белый свет родиться,</w:t>
        <w:br/>
        <w:t>И чтобы нам на белый свет родиться!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! Слава ветеранам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ава армии родной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вайся флаг трехцветны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д Отчизной дорогой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усть гремит салют Победы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им светом мир согрее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здравляем наших дедов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Шлём огромный им прив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Style12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ДЕНЬ ПОБЕДЫ </w:t>
      </w:r>
    </w:p>
    <w:p>
      <w:pPr>
        <w:pStyle w:val="Style12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- Почему, дедуля, у тебя слеза?</w:t>
        <w:br/>
        <w:t>Почему, дедуля, прячешь ты глаза?</w:t>
        <w:br/>
        <w:t>Кто тебя обидел, можешь рассказать?</w:t>
        <w:br/>
        <w:t>За тебя я буду драться, воевать!</w:t>
        <w:br/>
        <w:br/>
        <w:t>- Внучек ты мой милый, нет, не плачу я,</w:t>
        <w:br/>
        <w:t>Просто вспоминаю о былых боях,</w:t>
        <w:br/>
        <w:t>Когда был я молод, Родину любил</w:t>
        <w:br/>
        <w:t>И врагов проклятых под Москвою бил!</w:t>
        <w:br/>
        <w:br/>
        <w:t>Там друзей военных много полегло,</w:t>
        <w:br/>
        <w:t>Вспоминать об этом сердцу тяжело!</w:t>
        <w:br/>
        <w:t>И Победу в Мае встретили не все,</w:t>
        <w:br/>
        <w:t>Там лежать остались в утренней росе!</w:t>
        <w:br/>
        <w:br/>
        <w:t>Так живи, мой внучек, и войны не знай,</w:t>
        <w:br/>
        <w:t>Каждый год с Победой пусть приходит Май!</w:t>
        <w:br/>
        <w:t>Улыбайся солнцу, весело играй,</w:t>
        <w:br/>
        <w:t>Но что было с нами, ты не забывай!</w:t>
        <w:br/>
        <w:br/>
        <w:t xml:space="preserve">ДЕНЬ ПОБЕДЫ. </w:t>
      </w:r>
    </w:p>
    <w:p>
      <w:pPr>
        <w:pStyle w:val="Style12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Сяду к деду на колени, тихо прошепчу: </w:t>
        <w:br/>
        <w:t>- Расскажи мне, милый деда, а я помолчу!</w:t>
        <w:br/>
        <w:t>Буду слушать все, что хочешь мне ты рассказать,</w:t>
        <w:br/>
        <w:t>И вертеться я не буду и перебивать!</w:t>
        <w:br/>
        <w:br/>
        <w:t>Про войну хочу послушать, как ты воевал,</w:t>
        <w:br/>
        <w:t>Как в бою таком далеком знамя ты спасал!</w:t>
        <w:br/>
        <w:t>Про друзей своих военных, деда, расскажи</w:t>
        <w:br/>
        <w:t>И в альбоме пожелтевшем фото покажи!</w:t>
        <w:br/>
        <w:br/>
        <w:t>Улыбнулся внуку деда и к груди прижал:</w:t>
        <w:br/>
        <w:t>- Расскажу про все, конечно, раз уж обещал!</w:t>
        <w:br/>
        <w:t>Как войну мы пережили, как на смерть мы шли,</w:t>
        <w:br/>
        <w:t>Сколько верст исколесили в грязи и в пыли!</w:t>
        <w:br/>
        <w:br/>
        <w:t>Как врага с боями гнали мы с родной земли</w:t>
        <w:br/>
        <w:t>И не пяди не отдали - выжили, смогли!</w:t>
        <w:br/>
        <w:t>А теперь вот День Победы празднуем с тобой,</w:t>
        <w:br/>
        <w:t>Только в праздничном параде по команде: "В строй</w:t>
      </w:r>
    </w:p>
    <w:p>
      <w:pPr>
        <w:pStyle w:val="Style12"/>
        <w:rPr>
          <w:rStyle w:val="Remarkablepremarked"/>
          <w:rFonts w:eastAsia="Calibri"/>
          <w:sz w:val="28"/>
          <w:szCs w:val="28"/>
          <w:shd w:fill="FFFFFF" w:val="clear"/>
        </w:rPr>
      </w:pPr>
      <w:r>
        <w:rPr>
          <w:sz w:val="28"/>
          <w:szCs w:val="28"/>
        </w:rPr>
        <w:t> </w:t>
      </w:r>
      <w:r>
        <w:rPr>
          <w:rStyle w:val="Remarkablepremarked"/>
          <w:rFonts w:eastAsia="Calibri"/>
          <w:b/>
          <w:bCs/>
          <w:sz w:val="28"/>
          <w:szCs w:val="28"/>
          <w:shd w:fill="FFFFFF" w:val="clear"/>
        </w:rPr>
        <w:t>Еще тогда нас не было на свете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i/>
          <w:iCs/>
          <w:sz w:val="28"/>
          <w:szCs w:val="28"/>
          <w:shd w:fill="FFFFFF" w:val="clear"/>
        </w:rPr>
        <w:t>Автор: М. Владимов</w:t>
      </w:r>
      <w:r>
        <w:rPr>
          <w:sz w:val="28"/>
          <w:szCs w:val="28"/>
        </w:rPr>
        <w:br/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Еще тогда нас не было на свете,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Когда гремел салют из края в край.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Солдаты, подарили вы планете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Великий Май, победный Май!</w:t>
      </w:r>
      <w:r>
        <w:rPr>
          <w:sz w:val="28"/>
          <w:szCs w:val="28"/>
        </w:rPr>
        <w:br/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Еще тогда нас не было на свете,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Когда в военной буре огневой,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Судьбу решая будущих столетий,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Вы бой вели, священный бой!</w:t>
      </w:r>
      <w:r>
        <w:rPr>
          <w:sz w:val="28"/>
          <w:szCs w:val="28"/>
        </w:rPr>
        <w:br/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Еще тогда нас не было на свете,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Когда с Победой вы домой пришли.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Солдаты Мая, слава вам навеки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От всей земли, от всей земли!</w:t>
      </w:r>
      <w:r>
        <w:rPr>
          <w:sz w:val="28"/>
          <w:szCs w:val="28"/>
        </w:rPr>
        <w:br/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Благодарим, солдаты, вас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За жизнь, за детство и весну,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За тишину, за мирный дом,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За мир, в котором мы живем!</w:t>
      </w:r>
      <w:r>
        <w:rPr>
          <w:sz w:val="28"/>
          <w:szCs w:val="28"/>
        </w:rPr>
        <w:br/>
        <w:br/>
        <w:br/>
      </w:r>
      <w:r>
        <w:rPr>
          <w:rStyle w:val="Remarkablepremarked"/>
          <w:rFonts w:eastAsia="Calibri"/>
          <w:b/>
          <w:bCs/>
          <w:sz w:val="28"/>
          <w:szCs w:val="28"/>
          <w:shd w:fill="FFFFFF" w:val="clear"/>
        </w:rPr>
        <w:t>Вместе с дедушкой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i/>
          <w:iCs/>
          <w:sz w:val="28"/>
          <w:szCs w:val="28"/>
          <w:shd w:fill="FFFFFF" w:val="clear"/>
        </w:rPr>
        <w:t>Автор: Г. Ладонщиков</w:t>
      </w:r>
      <w:r>
        <w:rPr>
          <w:sz w:val="28"/>
          <w:szCs w:val="28"/>
        </w:rPr>
        <w:br/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Растаял утренний туман,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Красуется весна...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Сегодня дедушка Иван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Начистил ордена.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Мы вместе в парк идем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Встречать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Солдат, седых, как он.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Они там будут вспоминать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Свой храбрый батальон.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Там по душам поговорят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О всех делах страны,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О ранах, что еще болят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С далеких дней войны.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Походы вспомнят и бои,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Окопный неуют,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И песни бравые свои,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Наверное, споют.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Споют о мужестве друзей,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Что в землю полегли;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Споют о Родине своей,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Что от врагов спасли.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Спасли народы разных стран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От рабства и огня...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Я рад, что дедушка Иван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Берет с собой меня.</w:t>
      </w:r>
      <w:r>
        <w:rPr>
          <w:sz w:val="28"/>
          <w:szCs w:val="28"/>
        </w:rPr>
        <w:br/>
        <w:br/>
      </w:r>
      <w:r>
        <w:rPr>
          <w:rStyle w:val="Remarkablepremarked"/>
          <w:rFonts w:eastAsia="Calibri"/>
          <w:b/>
          <w:bCs/>
          <w:sz w:val="28"/>
          <w:szCs w:val="28"/>
          <w:shd w:fill="FFFFFF" w:val="clear"/>
        </w:rPr>
        <w:t>День победы»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i/>
          <w:iCs/>
          <w:sz w:val="28"/>
          <w:szCs w:val="28"/>
          <w:shd w:fill="FFFFFF" w:val="clear"/>
        </w:rPr>
        <w:t>Автор: А. Игебаев</w:t>
      </w:r>
      <w:r>
        <w:rPr>
          <w:sz w:val="28"/>
          <w:szCs w:val="28"/>
        </w:rPr>
        <w:br/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Мы встречаем день Победы,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Он идёт в цветах, знамёнах.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Всех героев мы сегодня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Называем поимённо.</w:t>
      </w:r>
      <w:r>
        <w:rPr>
          <w:sz w:val="28"/>
          <w:szCs w:val="28"/>
        </w:rPr>
        <w:br/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Знаем мы: совсем не просто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Он пришёл к нам – День Победы.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Этот день завоевали 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Наши папы, наши деды.</w:t>
      </w:r>
      <w:r>
        <w:rPr>
          <w:sz w:val="28"/>
          <w:szCs w:val="28"/>
        </w:rPr>
        <w:br/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И поэтому сегодня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Ордена они надели.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Мы, идя на праздник с ними,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Песню звонкую запели.</w:t>
      </w:r>
      <w:r>
        <w:rPr>
          <w:sz w:val="28"/>
          <w:szCs w:val="28"/>
        </w:rPr>
        <w:br/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Эту песню посвящаем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Нашим папам, нашим дедам.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Нашей Родине любимой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Слава, слава в День Победы!</w:t>
      </w:r>
      <w:r>
        <w:rPr>
          <w:sz w:val="28"/>
          <w:szCs w:val="28"/>
        </w:rPr>
        <w:br/>
        <w:br/>
        <w:br/>
      </w:r>
      <w:r>
        <w:rPr>
          <w:rStyle w:val="Remarkablepremarked"/>
          <w:rFonts w:eastAsia="Calibri"/>
          <w:i/>
          <w:iCs/>
          <w:sz w:val="28"/>
          <w:szCs w:val="28"/>
          <w:shd w:fill="FFFFFF" w:val="clear"/>
        </w:rPr>
        <w:t>Автор: А. Усачёв</w:t>
      </w:r>
      <w:r>
        <w:rPr>
          <w:sz w:val="28"/>
          <w:szCs w:val="28"/>
        </w:rPr>
        <w:br/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Что такое День Победы?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Это утренний парад: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Едут танки и ракеты,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Марширует строй солдат.</w:t>
      </w:r>
      <w:r>
        <w:rPr>
          <w:sz w:val="28"/>
          <w:szCs w:val="28"/>
        </w:rPr>
        <w:br/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Что такое День Победы?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Это праздничный салют.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Фейерверк взлетает в небо,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Рассыпаясь там и тут.</w:t>
      </w:r>
      <w:r>
        <w:rPr>
          <w:sz w:val="28"/>
          <w:szCs w:val="28"/>
        </w:rPr>
        <w:br/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Что такое День Победы?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Это песни за столом,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Это речи и беседы.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Это дедушкин альбом.</w:t>
      </w:r>
      <w:r>
        <w:rPr>
          <w:sz w:val="28"/>
          <w:szCs w:val="28"/>
        </w:rPr>
        <w:br/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Это фрукты и конфеты,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Это запахи весны…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Что такое День Победы –</w:t>
      </w:r>
      <w:r>
        <w:rPr>
          <w:sz w:val="28"/>
          <w:szCs w:val="28"/>
        </w:rPr>
        <w:br/>
      </w:r>
      <w:r>
        <w:rPr>
          <w:rStyle w:val="Remarkablepremarked"/>
          <w:rFonts w:eastAsia="Calibri"/>
          <w:sz w:val="28"/>
          <w:szCs w:val="28"/>
          <w:shd w:fill="FFFFFF" w:val="clear"/>
        </w:rPr>
        <w:t>Это значит нет войны.</w:t>
      </w:r>
      <w:r>
        <w:rPr>
          <w:sz w:val="28"/>
          <w:szCs w:val="28"/>
        </w:rPr>
        <w:br/>
      </w:r>
    </w:p>
    <w:p>
      <w:pPr>
        <w:pStyle w:val="Normal"/>
        <w:shd w:fill="FFFFFF" w:val="clear"/>
        <w:rPr>
          <w:rFonts w:eastAsia="Times New Roman"/>
          <w:b/>
          <w:b/>
          <w:bCs/>
          <w:sz w:val="28"/>
          <w:szCs w:val="28"/>
        </w:rPr>
      </w:pPr>
      <w:r>
        <w:rPr>
          <w:rStyle w:val="Remarkablepremarked"/>
          <w:i/>
          <w:iCs/>
          <w:sz w:val="28"/>
          <w:szCs w:val="28"/>
          <w:shd w:fill="FFFFFF" w:val="clear"/>
        </w:rPr>
        <w:t>Автор: А. Сурков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Красоту, что дарит нам природа,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Отстояли солдаты в огне,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Майский день сорок пятого года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Стал последнею точкой в войне.</w:t>
      </w:r>
      <w:r>
        <w:rPr>
          <w:sz w:val="28"/>
          <w:szCs w:val="28"/>
        </w:rPr>
        <w:br/>
        <w:br/>
      </w:r>
      <w:r>
        <w:rPr>
          <w:rStyle w:val="Remarkablepremarked"/>
          <w:sz w:val="28"/>
          <w:szCs w:val="28"/>
          <w:shd w:fill="FFFFFF" w:val="clear"/>
        </w:rPr>
        <w:t>За всё, что есть сейчас у нас,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За каждый наш счастливый час,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За то, что солнце светит нам,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Спасибо доблестным солдатам – 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Нашим дедам и отцам.</w:t>
      </w:r>
      <w:r>
        <w:rPr>
          <w:sz w:val="28"/>
          <w:szCs w:val="28"/>
        </w:rPr>
        <w:br/>
        <w:br/>
      </w:r>
      <w:r>
        <w:rPr>
          <w:rStyle w:val="Remarkablepremarked"/>
          <w:sz w:val="28"/>
          <w:szCs w:val="28"/>
          <w:shd w:fill="FFFFFF" w:val="clear"/>
        </w:rPr>
        <w:t>Недаром сегодня салюты звучат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В честь нашей Отчизны,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В честь наших солдат!</w:t>
      </w:r>
      <w:r>
        <w:rPr>
          <w:sz w:val="28"/>
          <w:szCs w:val="28"/>
        </w:rPr>
        <w:br/>
        <w:br/>
      </w:r>
      <w:r>
        <w:rPr>
          <w:rStyle w:val="Remarkablepremarked"/>
          <w:b/>
          <w:bCs/>
          <w:sz w:val="28"/>
          <w:szCs w:val="28"/>
          <w:shd w:fill="FFFFFF" w:val="clear"/>
        </w:rPr>
        <w:t>День победы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Много лет тому назад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Был великий День победы.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День победы помнят деды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Знает каждый из внучат.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Светлый праздник День победы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Отмечает вся страна.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Наши бабушки и деды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Надевают ордена.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Мы про первый День победы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Любим слушать их рассказ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Как сражались наши деды</w:t>
      </w:r>
      <w:r>
        <w:rPr>
          <w:sz w:val="28"/>
          <w:szCs w:val="28"/>
        </w:rPr>
        <w:br/>
      </w:r>
      <w:r>
        <w:rPr>
          <w:rStyle w:val="Remarkablepremarked"/>
          <w:sz w:val="28"/>
          <w:szCs w:val="28"/>
          <w:shd w:fill="FFFFFF" w:val="clear"/>
        </w:rPr>
        <w:t>За весь мир и за всех нас.</w:t>
      </w:r>
      <w:r>
        <w:rPr>
          <w:sz w:val="28"/>
          <w:szCs w:val="28"/>
        </w:rPr>
        <w:br/>
        <w:br/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У обелиска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стыли ели в карауле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нь неба мирного ясна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дут года. В тревожном гуле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талась далеко война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 здесь, у граней обелиска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молчанье голову склонив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ы слышим грохот танков близко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 рвущий душу бомб разрыв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ы видим их - солдат России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то в тот далёкий грозный час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воею жизнью заплатили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Дедушкины друзья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й… Вовсю щебечут птицы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 парад идёт в столице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орденах шагают деды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здравляем с Днём Победы!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ходят к дедушке друзья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ходят в День Победы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юблю подолгу слушать я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х песни и беседы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рят на солнце золотом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грады боевые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 входят в дом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наш мирный дом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роги фронтовые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Я молча рядышком сижу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 кажется порою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то это я в прицел гляжу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то я готовлюсь к бою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ходят к дедушке друзья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праздновать Победу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сё меньше их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 верю я: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ни опять приедут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Дедушкин портрет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В. Туров)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бушка надела ордена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 сейчас красивая такая!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нь Победы празднует она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войне великой вспоминая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устное у бабушки лицо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столе солдатский треугольник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душкино с фронта письмецо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й читать и нынче очень больно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мотрим мы на дедушкин портрет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 разводим ручками с братишкой: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Ну какой, какой же это дед?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н же ведь совсем ещё мальчишка!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усть будет мир!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усть пулемёты не строчат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 пушки грозные молчат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усть в небе не клубится дым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усть небо будет голубым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усть бомбовозы по нему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 прилетают ни к кому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 гибнут люди, города…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ир нужен на земле всегда!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Кто был на войне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чь обратилась однажды ко мне: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апа, скажи мне, кто был на войне?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Дедушка Лёня - военный пилот -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небе водил боевой самолёт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душка Женя десантником был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н вспоминать о войне не любил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 отвечал на вопросы мои: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чень тяжёлые были бои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бушка Соня трудилась врачом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Жизни спасала бойцам под огнём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дед Алёша холодной зимой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ился с врагами под самой Москвой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дед Аркадий погиб на войне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дине все послужили вполне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ного с войны не вернулось людей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егче ответить, кто не был на ней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здравление дедушке к 9 мая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здравляю дедушку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праздником Победы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то даже хорошо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то на ней он не был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ыл тогда, как я сейчас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ленького роста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оть не видел он врага -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навидел просто!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н работал, как большой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 горбушку хлеба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ближал Победы день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оть бойцом и не был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ойко все лишенья снёс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платившись детством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тобы в мире жил и рос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нук его чудесно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тоб в достатке и любви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слаждался жизнью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тоб не видел я войны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д мой спас Отчизну. 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усть дети не знают войны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йны я не видел, но знаю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 трудно народу пришлось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 голод, и холод, и ужас -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сё им испытать довелось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усть мирно живут на планете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усть дети не знают войны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усть яркое солнышко светит!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ы дружной семьёй быть должны!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беда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й прадед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сказывал мне о войне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 в танке сражались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рели в огне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ряли друзей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щищая страну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беда пришла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рок пятом году!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чернее небо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беды салют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лдаты России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ш сон берегут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Я вырасту -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тям своим расскажу,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 прадеды их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щищали страну!</w:t>
      </w:r>
    </w:p>
    <w:p>
      <w:pPr>
        <w:pStyle w:val="Style12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sz w:val="28"/>
      <w:lang w:val="ru-RU" w:bidi="ar-SA"/>
    </w:rPr>
  </w:style>
  <w:style w:type="character" w:styleId="6">
    <w:name w:val="Заголовок 6 Знак"/>
    <w:basedOn w:val="Style11"/>
    <w:qFormat/>
    <w:rPr>
      <w:rFonts w:eastAsia="Calibri"/>
      <w:sz w:val="28"/>
      <w:lang w:val="ru-RU" w:bidi="ar-SA"/>
    </w:rPr>
  </w:style>
  <w:style w:type="character" w:styleId="7">
    <w:name w:val="Заголовок 7 Знак"/>
    <w:basedOn w:val="Style11"/>
    <w:qFormat/>
    <w:rPr>
      <w:rFonts w:eastAsia="Calibri"/>
      <w:sz w:val="24"/>
      <w:lang w:val="ru-RU" w:bidi="ar-SA"/>
    </w:rPr>
  </w:style>
  <w:style w:type="character" w:styleId="Remarkablepremarked">
    <w:name w:val="remarkable-pre-marked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mall">
    <w:name w:val="smal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44:00Z</dcterms:created>
  <dc:creator>User</dc:creator>
  <dc:description/>
  <cp:keywords/>
  <dc:language>en-US</dc:language>
  <cp:lastModifiedBy>User</cp:lastModifiedBy>
  <cp:lastPrinted>2014-12-22T09:26:00Z</cp:lastPrinted>
  <dcterms:modified xsi:type="dcterms:W3CDTF">2015-01-22T05:52:00Z</dcterms:modified>
  <cp:revision>6</cp:revision>
  <dc:subject/>
  <dc:title/>
</cp:coreProperties>
</file>