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163" w:leader="none"/>
        </w:tabs>
        <w:spacing w:lineRule="auto" w:line="240" w:before="0" w:after="0"/>
        <w:ind w:right="522" w:hanging="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21"/>
        <w:shd w:fill="auto" w:val="clear"/>
        <w:tabs>
          <w:tab w:val="clear" w:pos="708"/>
          <w:tab w:val="left" w:pos="163" w:leader="none"/>
        </w:tabs>
        <w:spacing w:lineRule="auto" w:line="240" w:before="0" w:after="0"/>
        <w:ind w:right="522" w:hanging="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21"/>
        <w:shd w:fill="auto" w:val="clear"/>
        <w:tabs>
          <w:tab w:val="clear" w:pos="708"/>
          <w:tab w:val="left" w:pos="163" w:leader="none"/>
        </w:tabs>
        <w:spacing w:lineRule="auto" w:line="240" w:before="0" w:after="0"/>
        <w:ind w:right="522" w:hanging="0"/>
        <w:jc w:val="center"/>
        <w:rPr>
          <w:sz w:val="120"/>
          <w:szCs w:val="120"/>
        </w:rPr>
      </w:pPr>
      <w:r>
        <w:rPr>
          <w:sz w:val="120"/>
          <w:szCs w:val="120"/>
        </w:rPr>
        <w:t>Торжественная линейка, посвященная</w:t>
      </w:r>
    </w:p>
    <w:p>
      <w:pPr>
        <w:pStyle w:val="21"/>
        <w:shd w:fill="auto" w:val="clear"/>
        <w:tabs>
          <w:tab w:val="clear" w:pos="708"/>
          <w:tab w:val="left" w:pos="163" w:leader="none"/>
        </w:tabs>
        <w:spacing w:lineRule="auto" w:line="240" w:before="0" w:after="0"/>
        <w:ind w:right="522" w:hanging="0"/>
        <w:jc w:val="center"/>
        <w:rPr>
          <w:sz w:val="120"/>
          <w:szCs w:val="120"/>
        </w:rPr>
      </w:pPr>
      <w:r>
        <w:rPr>
          <w:sz w:val="120"/>
          <w:szCs w:val="120"/>
        </w:rPr>
        <w:t xml:space="preserve">Дню знани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4</w:t>
      </w:r>
      <w:r>
        <w:br w:type="page"/>
      </w:r>
    </w:p>
    <w:p>
      <w:pPr>
        <w:pStyle w:val="Normal"/>
        <w:jc w:val="center"/>
        <w:rPr/>
      </w:pPr>
      <w:r>
        <w:rPr>
          <w:rStyle w:val="11"/>
          <w:rFonts w:eastAsia="Arial Unicode MS"/>
          <w:b/>
          <w:i/>
          <w:color w:val="FF0000"/>
          <w:sz w:val="28"/>
          <w:szCs w:val="28"/>
          <w:u w:val="none"/>
        </w:rPr>
        <w:t>Сценарий линейки 1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с</w:t>
      </w:r>
      <w:r>
        <w:rPr>
          <w:rStyle w:val="11"/>
          <w:rFonts w:eastAsia="Arial Unicode MS"/>
          <w:b/>
          <w:i/>
          <w:color w:val="FF0000"/>
          <w:sz w:val="28"/>
          <w:szCs w:val="28"/>
          <w:u w:val="none"/>
        </w:rPr>
        <w:t>ентября.</w:t>
      </w:r>
    </w:p>
    <w:p>
      <w:pPr>
        <w:pStyle w:val="21"/>
        <w:shd w:fill="auto" w:val="clear"/>
        <w:tabs>
          <w:tab w:val="clear" w:pos="708"/>
          <w:tab w:val="left" w:pos="163" w:leader="none"/>
          <w:tab w:val="left" w:pos="426" w:leader="none"/>
          <w:tab w:val="left" w:pos="1257" w:leader="none"/>
        </w:tabs>
        <w:spacing w:lineRule="auto" w:line="240" w:before="0" w:after="0"/>
        <w:ind w:right="-2" w:hanging="0"/>
        <w:rPr>
          <w:rStyle w:val="11"/>
          <w:rFonts w:eastAsia="Arial Unicode MS"/>
          <w:b/>
          <w:b/>
          <w:i w:val="false"/>
          <w:i w:val="false"/>
          <w:color w:val="FF0000"/>
          <w:sz w:val="28"/>
          <w:szCs w:val="28"/>
          <w:u w:val="none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49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i/>
                <w:sz w:val="28"/>
                <w:szCs w:val="28"/>
              </w:rPr>
              <w:t>До начала линейки звучат песни о школе. Подается звонок с вахты. Музыка затихает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1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2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1 ведущий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, дорогие учащиеся, уважаемые родители и любимые учителя! Вся Россия может назвать это утро добрым. И не только благодаря ясному небу и яркому солнцу, а прежде всего – благодаря добру, которое оно несет нам, учен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ь сегодня – 1 сентября – по всей стране - начало нового учебного года, новых встреч с удивительным миром знаний. Пусть этот год будет добрым для всех – для тех, кто впервые переступает порог нашей школы, и для тех, кто приходит сюда уже не в первый раз. Добра всем участникам нашего праздника и нашим гостям!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Arial Unicode MS" w:cs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Школа, внимание! На гимн Российской Федерации – смирно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color w:val="FF0000"/>
                <w:sz w:val="28"/>
                <w:szCs w:val="28"/>
              </w:rPr>
              <w:t xml:space="preserve">                           </w:t>
            </w:r>
            <w:r>
              <w:rPr>
                <w:i w:val="false"/>
                <w:color w:val="FF0000"/>
                <w:sz w:val="28"/>
                <w:szCs w:val="28"/>
              </w:rPr>
              <w:t>Звучит гимн РФ</w:t>
            </w:r>
            <w:r>
              <w:rPr>
                <w:i w:val="false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2 ведущий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ел сентябрь, а значит – до свиданья, лет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дравствуй, праздник школы, знаний и отметок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двери школы снова распахнутс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завтрашним утром уроки начнутся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ья свет начнут дарить учителя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Днем знаний поздравляем вас, друзья! (хоро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сполняется песенка на школьную тем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i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1 ведущий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Право открыть праздник Дня знаний предоставляется нашему новому директору школы </w:t>
            </w:r>
            <w:r>
              <w:rPr>
                <w:b/>
                <w:i w:val="false"/>
                <w:sz w:val="28"/>
                <w:szCs w:val="28"/>
              </w:rPr>
              <w:t>Геннадию Николаевичу Шатобалов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b/>
                <w:i w:val="false"/>
                <w:color w:val="FF0000"/>
                <w:sz w:val="28"/>
                <w:szCs w:val="28"/>
              </w:rPr>
              <w:t>Напутственная речь директора.</w:t>
            </w:r>
          </w:p>
        </w:tc>
      </w:tr>
      <w:tr>
        <w:trPr>
          <w:trHeight w:val="84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2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1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2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1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2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Style w:val="Style16"/>
                <w:sz w:val="28"/>
                <w:szCs w:val="28"/>
              </w:rPr>
              <w:t xml:space="preserve">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1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Хорошего настроения вам, ученик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брых улыбок вам, родител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спешного начала, учителя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сти, вы пришли не зря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едь сегодня в школе праздник –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Вместе: Праздник первого сентября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сполняется песенка на школьную тем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i w:val="false"/>
                <w:color w:val="FF0000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b/>
                <w:i w:val="false"/>
                <w:color w:val="FF0000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сем известны слова из песни</w:t>
            </w:r>
          </w:p>
          <w:p>
            <w:pPr>
              <w:pStyle w:val="Normal"/>
              <w:rPr/>
            </w:pPr>
            <w:r>
              <w:rPr/>
              <w:t>Первоклашка, первоклассник.</w:t>
            </w:r>
          </w:p>
          <w:p>
            <w:pPr>
              <w:pStyle w:val="Normal"/>
              <w:rPr/>
            </w:pPr>
            <w:r>
              <w:rPr/>
              <w:t>У тебя сегодня праздник!</w:t>
            </w:r>
          </w:p>
          <w:p>
            <w:pPr>
              <w:pStyle w:val="Normal"/>
              <w:rPr/>
            </w:pPr>
            <w:r>
              <w:rPr/>
              <w:t>Он серьезный и веселый —</w:t>
            </w:r>
          </w:p>
          <w:p>
            <w:pPr>
              <w:pStyle w:val="Normal"/>
              <w:rPr/>
            </w:pPr>
            <w:r>
              <w:rPr/>
              <w:t>Встреча первая со школо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i w:val="false"/>
                <w:sz w:val="28"/>
                <w:szCs w:val="28"/>
              </w:rPr>
              <w:t>Сегодня наша школьная семья пополняется на 1 первоклассника. Мы рады видеть тебя, Саша, в этом зале. И надеемся, что у тебя всё и всегда будет только на «отлично»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 сейчас, наберись смелости, потому что мы предоставляем тебе твоё первое ответственное слово первоклассник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Слово первоклассник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ивлялась утром мама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я вырасти успе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егодня взрослый школьник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 вчера - малыш-пострел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мамой-папой гордо шли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 Амдерминским улицам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Лишь посмотрит кто на нас –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разу залюбуется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 первом классе я один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Это замечательно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уду каждый я урок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твечать старательно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аже если будет трудно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ычитать и умножать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Я учиться обещаю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 «четыре» и на «пять»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i w:val="false"/>
                <w:sz w:val="28"/>
                <w:szCs w:val="28"/>
              </w:rPr>
              <w:t xml:space="preserve">Мы искренне поздравляем первую учительницу Саши - Шестакову Н.А. Каждый год, вот уже много лет подряд, она принимает маленьких, неумелых первоклашек и учит  читать-писать, учит правильно вести себя, уважать окружающих людей, быть прилежными и внимательными учениками.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пасибо вам и низкий поклон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Style w:val="Style16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Style16"/>
                <w:b w:val="false"/>
                <w:i/>
                <w:sz w:val="28"/>
                <w:szCs w:val="28"/>
              </w:rPr>
              <w:t>2 ведущий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о для приветствия, напутствия и поздравлений предоставляется завучу школы Порывкиной Г.А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о предоставляется главе администрации п.Амдерма Чунихину В.В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о предоставляется представителям партии Единая Россия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о предоставляется директору ДК Харс С.Ф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 ведущий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шли тому назад четыре г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ительнице первой вы своей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 буквы, цифры, языки, природу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рше стать хотели поскорей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етыре года начальной школы пролетают незаметно. И вот уже другие учителя принимают повзрослевших пятиклашек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м предоставляется слово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i w:val="false"/>
                <w:color w:val="FF0000"/>
                <w:sz w:val="28"/>
                <w:szCs w:val="28"/>
              </w:rPr>
              <w:t>Сценка про Нюшу-копуш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едущий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юша-копуша на свете жила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спеть наша Нюша нигде не могла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станет, бывало, девчонка с утр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юш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де моё платье, девалось куда!?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лготки куда-то мои подевались.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то видел колготки? Найду я едва л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 стуле их нет и нет на диване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друг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а вот же они, за шкафчик упали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юш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дела я платье, колготки нашла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 где же портфель мой, девался куда?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ак без портфеля я в школу пойду?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ууу, мой портфель!  Отзовися, аууу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друг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а вот же лежит он в самом углу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юш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апожки осталось надеть и пальто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 их нет на месте, поможет мне кто?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друга, пожалуйста, мне помог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альто и сапожки мне надо найти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друг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а ты их под полкой вчера разбросала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 место не ставишь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юша смотрит на часы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пять опоздала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пять меня будут в школе ругать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гда научусь я всё успевать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есть не успела и в школу пошла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пять опоздала я в школу с утра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ет времени даже мне поиграть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 книжечки некогда мне почитать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друг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нчай, Нюша, плакать, я знаю секрет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ак можно всё сделать и в школу успеть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ужно на место всё убирать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огда не придётся всё долго искать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 стульчик одежду свою положи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ртфельчик на место возьми убер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сё вовремя будешь ты успевать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читься и кушать, и книжки читать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 даже успеешь ты поиграть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Все: Режим надо дня тебе соблюдать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юш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пасибо, друзья, я всё поняла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еперь я успею все сделать дела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е будет теперь никаких опозданий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пушей не будут меня называть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Все: Отныне ты будешь всё успевать!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693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 ведущи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едущий 1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едущий 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инейке среди учащихся нашей школы видны и совсем взрослые лица – это те, кто в последний раз приходит 1 сентября к стенам родной школы, кто в последний раз услышит трель школьного звонка, возвещающего начало учебн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наш 9-й класс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вас и грустный, и весел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ий праздник – знаний ден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с ним сегодня наст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ш последний школьный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ас и всех уч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ожелания: см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ой трудною идит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 призвание найдите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ово предоставляется 9-класникам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т день сентябрь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им вам пожел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ь родную шко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ерки получать!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т день осен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наши наставлень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сориться, не драть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и не рва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ртом занимать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и постиг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! Мы, принимающие эстафету 9-го класса, клянём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бегать в школу к первому уроку с горящими от любознательности глазами. Клянёмся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ать по школьному коридору только в белых тапочках, не нанося урон коридорному покрытию. Клянё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волчьим аппетитом поглощать не только школьные обеды, но и знания, переваривая их до конца. Клянём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лянёмся поддерживать огонь любви и уважения к учителям и администрации, зажжённый вами 9 лет назад. Клянём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янёмся никогда не прикуривать от этого огня на переменах и после школы. Клянём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янёмся с достоинством нести высокое звание «Ученика Амдерминской школы» до окончания школы и даже после Последнего звонка. Клянём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юбой школьник знает, что вопрос – это главное в учёб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го ставит учитель в начале каждого уро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просы мы задаём сами, когда сомневае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вопросы отвечаем, чтобы получить оцен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сейчас мы предлагаем начать учебный год именно с вопро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е «Да» и киваете голо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е «Нет» и мотаете голо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 любите лет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пельсины синего цвет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рском море Пепси-Кол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радуге можно ходи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аки – верные друзь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школе получают зна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еваться – это вежлив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ороз не одеваться – здоров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аздывать на занятия – хорош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таться на перилах – это спор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рить за школой – клёв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ть на пар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ть весёл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ть примерн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на отличн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замечательно. И пусть это не самые сложные вопросы, которые встретятся нам на уроках и в жизни, но всем очевидно, что здесь собрались сильные и умные ученики. В добрый путь, друзь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ок, звени! Звонок, звени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, веселый, звонкий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х на урок потор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им звучаньем громким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ени, звонок! Звени, звонок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ейся звонкой трелью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аздник знаний мы идем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 нам в школу двери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едущий 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тное право дать первый в этом учебном году звонок предоставляется учащемуся 9 класса Талееву Александру и ученику 1 класса Дячок Александру.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Звенит звонок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едущий 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i w:val="false"/>
                <w:sz w:val="28"/>
                <w:szCs w:val="28"/>
              </w:rPr>
              <w:t>На этом торжественная линейка закончена и мы приглашаем всех в свои классы на Урок знаний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-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lang w:val="en-US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1">
    <w:name w:val="Заголовок №1"/>
    <w:basedOn w:val="1"/>
    <w:qFormat/>
    <w:rPr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pt">
    <w:name w:val="Основной текст + 8 pt;Курсив"/>
    <w:basedOn w:val="Style15"/>
    <w:qFormat/>
    <w:rPr>
      <w:i/>
      <w:iCs/>
      <w:spacing w:val="0"/>
      <w:sz w:val="16"/>
      <w:szCs w:val="16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WW">
    <w:name w:val="WW-Основной текст + Полужирный"/>
    <w:basedOn w:val="Style15"/>
    <w:qFormat/>
    <w:rPr>
      <w:b/>
      <w:bCs/>
      <w:spacing w:val="0"/>
    </w:rPr>
  </w:style>
  <w:style w:type="character" w:styleId="WW8pt">
    <w:name w:val="WW-Основной текст + 8 pt;Курсив"/>
    <w:basedOn w:val="Style15"/>
    <w:qFormat/>
    <w:rPr>
      <w:i/>
      <w:iCs/>
      <w:spacing w:val="0"/>
      <w:sz w:val="16"/>
      <w:szCs w:val="16"/>
    </w:rPr>
  </w:style>
  <w:style w:type="character" w:styleId="29pt">
    <w:name w:val="Основной текст (2) + 9 pt;Не курсив"/>
    <w:basedOn w:val="2"/>
    <w:qFormat/>
    <w:rPr>
      <w:i/>
      <w:iCs/>
      <w:spacing w:val="0"/>
      <w:sz w:val="18"/>
      <w:szCs w:val="18"/>
    </w:rPr>
  </w:style>
  <w:style w:type="character" w:styleId="WW1">
    <w:name w:val="WW-Основной текст + Полужирный1"/>
    <w:basedOn w:val="Style15"/>
    <w:qFormat/>
    <w:rPr>
      <w:b/>
      <w:bCs/>
      <w:spacing w:val="0"/>
      <w:u w:val="single"/>
    </w:rPr>
  </w:style>
  <w:style w:type="character" w:styleId="12">
    <w:name w:val="Основной текст1"/>
    <w:basedOn w:val="Style15"/>
    <w:qFormat/>
    <w:rPr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2">
    <w:name w:val="WW-Основной текст + Полужирный2"/>
    <w:basedOn w:val="Style15"/>
    <w:qFormat/>
    <w:rPr>
      <w:b/>
      <w:bCs/>
      <w:spacing w:val="0"/>
    </w:rPr>
  </w:style>
  <w:style w:type="character" w:styleId="WW8pt1">
    <w:name w:val="WW-Основной текст + 8 pt;Курсив1"/>
    <w:basedOn w:val="Style15"/>
    <w:qFormat/>
    <w:rPr>
      <w:i/>
      <w:iCs/>
      <w:spacing w:val="0"/>
      <w:sz w:val="16"/>
      <w:szCs w:val="16"/>
    </w:rPr>
  </w:style>
  <w:style w:type="character" w:styleId="Style17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3">
    <w:name w:val="WW-Основной текст + Полужирный3"/>
    <w:basedOn w:val="Style15"/>
    <w:qFormat/>
    <w:rPr>
      <w:b/>
      <w:bCs/>
      <w:spacing w:val="0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38"/>
      <w:szCs w:val="38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92" w:before="60" w:after="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22">
    <w:name w:val="Основной текст2"/>
    <w:basedOn w:val="Normal"/>
    <w:qFormat/>
    <w:pPr>
      <w:shd w:fill="FFFFFF" w:val="clear"/>
      <w:spacing w:lineRule="exact" w:line="221"/>
    </w:pPr>
    <w:rPr>
      <w:rFonts w:ascii="Times New Roman" w:hAnsi="Times New Roman" w:eastAsia="Times New Roman" w:cs="Times New Roman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221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21" w:before="0" w:after="72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960" w:after="0"/>
    </w:pPr>
    <w:rPr>
      <w:rFonts w:ascii="Times New Roman" w:hAnsi="Times New Roman" w:eastAsia="Times New Roman" w:cs="Times New Roman"/>
      <w:i/>
      <w:iCs/>
      <w:sz w:val="10"/>
      <w:szCs w:val="1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7:00Z</dcterms:created>
  <dc:creator>Admin</dc:creator>
  <dc:description/>
  <cp:keywords/>
  <dc:language>en-US</dc:language>
  <cp:lastModifiedBy>Ирина</cp:lastModifiedBy>
  <dcterms:modified xsi:type="dcterms:W3CDTF">2014-08-26T05:39:00Z</dcterms:modified>
  <cp:revision>6</cp:revision>
  <dc:subject/>
  <dc:title/>
</cp:coreProperties>
</file>