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 СРЕДНЯЯ ОБЩЕОБРАЗОВАТЕЛЬНАЯ ШКОЛА  №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рани творчеств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сторическая сек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зисы исследовательской работы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новление  и  развитие тамбовского «Гулливер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- телевизионной вышки гор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Автор  ученица 8 «А» класса                                                        Хабарова Елена.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Руководитель  учитель математики                                                  Лыгина Ольга Владимировна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,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 сентябре 1960 года произошло давно ожидаемое событие - в строй действующих введена Тамбовская телевизионная станция и радиорелейная линия Рязань - Тамбов. Настройка  оборудования заняла около года.  Телевизионный сигнал могли принимать две третьих жителей области.   В Тамбове появилось два самых современных в техническом плане предприятия: одно - по эксплуатации радиорелейной линии и телевизионной станции, другое - областное телеателье, которое обеспечивало установку и настройку телевизионных приёмников. В   квартирах тамбовчан засветились голубые экраны телевизоров. Посмотреть телевизор приглашали друзей и соседей. И не было более «модного» увлечения, чем просмотр телепередач.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Объект исследования  - Тамбовский телецентр, предмет исследования -   его появление и развитие, в том числе – прилегающая  зеленая зона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Цель работы -   изучение истории родного края, потому что мы осознаём, что настоящий гражданин знает прошлое малой родины. Изучение исторических сведений и технических характеристик ретранслятора – основная наша задача.  Методы исследования: интервьюирование,  анализ научно-популярной литературы, тематических сайтов Интернета и документов; измерения, расчёты и другие статистические метод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2010 году исполнилось 50 лет со дня начала телевизионного вещания в городе Тамбове и Тамбовской области и 79 лет со дня регулярного телевизионного вещания в России.     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 xml:space="preserve">Тамбовский областной радиотелевизионный передающий центр – филиал федерального государственного унитарного предприятия «Российская телевизионная и радиовещательная сеть», осуществляет круглосуточное телерадиовещание общероссийских программ.  Кроме того с телецентра идет трансляция местных телепрограмм: «ВДВ», «Полис», «Новый век», «Олимп»-3 канала, радиопрограмм «ТОП-радио», радио «101- Тамбов».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 xml:space="preserve">  </w:t>
      </w:r>
      <w:r>
        <w:rPr/>
        <w:t>В информационном пространстве</w:t>
      </w:r>
      <w:r>
        <w:rPr>
          <w:b/>
        </w:rPr>
        <w:t xml:space="preserve"> </w:t>
      </w:r>
      <w:r>
        <w:rPr/>
        <w:t xml:space="preserve">Тамбовской  области за последние  годы   осуществлено эфирное  телерадиовещание. В соответствии с постановлением губернатора Тамбовской области О.И. Бетина  №75 от 04.02.2003г. «О мерах по распространению теле и радиопрограмм из Тамбова  на территорию области» 9 мая 2003года  начал работу Губернский канал. Одновременно начал работу 5кВт-передатчик в г. Тамбове с охватом 50 км зоны вокруг Тамбова и 200ВТ-передатчики в районных центрах Токаревка, Мордово, Жердевка, Уварово, Мичуринск, Никифоровка, Первомайск, Инжавино, Кирсанов, Петровское, Мучкап. Это позволило самым удалённым уголкам области жить единой жизнью с областным центром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ередатчики и антенно-фидерные системы размещены в основном на ретрансляторах и мачте ОРТПЦ, расположенной на улице Чичерина. На объектах Тамбовского ОРТПЦ  находится оборудование всех операторов сотовой связи. В рамках централизованной программы «РТРС» по модернизации радиотелевизионной передающей и приёмной сетей Тамбовский ОРТПЦ в 2004 г. заменил все приёмные станции космической связи по области на цифровые. В 2013г. Тамбовщину ожидает телевидение нового формата. Отличное качество сигнала телевизионных каналов, расширение зоны охвата и информационного пространства Тамбовской области - вот три главных плюса цифрового вещания.  Согласно  федеральной целевой программе «Развитие телерадиовещания в Российской Федерации на 2009-2015 годы», Тамбовская область в числе 39 регионов попала в третью очередь создания сетей цифрового телевизионного вещания. Это значит, что в 2013 году на Тамбовщине появится, так называемый, первый мультиплекс,  т.е. набор телевизионных и радиовещательных каналов, передаваемых по одному цифровому каналу, в регионе будет построено 23 новых объекта. 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 полученной в ходе исследования информации показал, что одно из величайших открытий ХХ века – изобретение телевидения – есть проявление технической мысли и целенаправленное развитие научно-технического прогресса. И мы являемся его благодарными свидетелями, а со временем –  участниками.  Мы не представляем современную жизнь без многоканального телевидения и радиовещания, сотовой связи, цифрового телевидения.                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амбовском областном радиотелевизионном передающем центре есть только небольшой уголок, где собраны документы, отчёты о   деятельности предприятия  и  работе сотрудников, вероятно, мало материалов для музея. Но ещё живы те, кто стоял у истоков становления тамбовской связи, а 135 человек, работающих в настоящее время, нуждаются в общественном признании их труда. Практическое исследование показала, что на прилегающей территории телецентра – это часть благоустройства  Тамбова - достаточно зеленых насаждений: на одного сотрудника приходится примерно по 1 дереву, 46,7 кв. м кроны. Нами выработаны меры экологического характера, в частности, необходимость увеличения площади газонов, цветников и посадки низкорослых  кустарников по  всему периметру телецентра, что позволит увеличить площадь зелёных насаждений на одного человека до 50 кв.м, нормы, рекомендованной  Всемирной организацией здравоохранения, а также проведение санитарной вырубки деревьев на территории, потому что с трёх сторон телецентр окружён автомобильными дорогами, что не могло не сказаться на качестве зелёной зоны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37:00Z</dcterms:created>
  <dc:creator>User</dc:creator>
  <dc:description/>
  <cp:keywords/>
  <dc:language>en-US</dc:language>
  <cp:lastModifiedBy>Windows User</cp:lastModifiedBy>
  <dcterms:modified xsi:type="dcterms:W3CDTF">2012-11-02T14:41:00Z</dcterms:modified>
  <cp:revision>23</cp:revision>
  <dc:subject/>
  <dc:title/>
</cp:coreProperties>
</file>