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TRAVELLING TO THE WORLD OF MUSIC</w:t>
      </w:r>
    </w:p>
    <w:p>
      <w:pPr>
        <w:pStyle w:val="Normal"/>
        <w:ind w:left="-142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открытого урока английского языка по теме «Музыка»</w:t>
      </w:r>
    </w:p>
    <w:p>
      <w:pPr>
        <w:pStyle w:val="Normal"/>
        <w:ind w:left="-142" w:right="-144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ind w:left="-142" w:right="-144" w:hanging="0"/>
        <w:rPr/>
      </w:pPr>
      <w:r>
        <w:rPr>
          <w:rFonts w:cs="Times New Roman" w:ascii="Times New Roman" w:hAnsi="Times New Roman"/>
          <w:b/>
          <w:szCs w:val="24"/>
        </w:rPr>
        <w:t xml:space="preserve">Тип урока: </w:t>
      </w:r>
      <w:r>
        <w:rPr>
          <w:rFonts w:cs="Times New Roman" w:ascii="Times New Roman" w:hAnsi="Times New Roman"/>
          <w:szCs w:val="24"/>
        </w:rPr>
        <w:t>обобщающий.</w:t>
      </w:r>
    </w:p>
    <w:p>
      <w:pPr>
        <w:pStyle w:val="Normal"/>
        <w:ind w:left="-142" w:right="-144" w:hanging="0"/>
        <w:rPr/>
      </w:pPr>
      <w:r>
        <w:rPr>
          <w:rFonts w:cs="Times New Roman" w:ascii="Times New Roman" w:hAnsi="Times New Roman"/>
          <w:b/>
          <w:szCs w:val="24"/>
        </w:rPr>
        <w:t>Цель урока:</w:t>
      </w:r>
      <w:r>
        <w:rPr>
          <w:rFonts w:cs="Times New Roman" w:ascii="Times New Roman" w:hAnsi="Times New Roman"/>
          <w:szCs w:val="24"/>
        </w:rPr>
        <w:t xml:space="preserve"> систематизировать знания учащихся по теме «</w:t>
      </w:r>
      <w:r>
        <w:rPr>
          <w:rFonts w:cs="Times New Roman" w:ascii="Times New Roman" w:hAnsi="Times New Roman"/>
          <w:szCs w:val="24"/>
          <w:lang w:val="en-US"/>
        </w:rPr>
        <w:t>Music</w:t>
      </w:r>
      <w:r>
        <w:rPr>
          <w:rFonts w:cs="Times New Roman" w:ascii="Times New Roman" w:hAnsi="Times New Roman"/>
          <w:szCs w:val="24"/>
        </w:rPr>
        <w:t>»; совершенствовать знания, умения, навыки учащихся в области устной речи, чтения и аудирования по данной теме.</w:t>
      </w:r>
    </w:p>
    <w:p>
      <w:pPr>
        <w:pStyle w:val="Normal"/>
        <w:ind w:left="-142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дачи урока: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овательные: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звитие лексических навыков говорения;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вершенствование навыков чтения и аудирования;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ктивизация употребления изученной лексики по теме.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Развивающие:</w:t>
      </w:r>
    </w:p>
    <w:p>
      <w:pPr>
        <w:pStyle w:val="Style15"/>
        <w:ind w:left="578" w:right="-144" w:hanging="0"/>
        <w:rPr/>
      </w:pP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развитие внимания, воображения, памяти;</w:t>
      </w:r>
    </w:p>
    <w:p>
      <w:pPr>
        <w:pStyle w:val="Style15"/>
        <w:ind w:left="578" w:right="-144" w:hanging="0"/>
        <w:rPr/>
      </w:pP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развитие способности к догадке, гибкости и логичности ума, коммуникабельности, способности осуществлять репродуктивные и продуктивные речевые действия;</w:t>
      </w:r>
    </w:p>
    <w:p>
      <w:pPr>
        <w:pStyle w:val="Style15"/>
        <w:ind w:left="578" w:right="-144" w:hanging="0"/>
        <w:rPr/>
      </w:pP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>расширение кругозора.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оспитательные: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ормирование уважения к культуре других народов и культуре своей страны;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оспитание чувства ответственности перед своими одноклассниками;</w:t>
      </w:r>
    </w:p>
    <w:p>
      <w:pPr>
        <w:pStyle w:val="Style15"/>
        <w:ind w:left="57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оспитание этики взаимоотношений.</w:t>
      </w:r>
    </w:p>
    <w:p>
      <w:pPr>
        <w:pStyle w:val="Style15"/>
        <w:ind w:left="578" w:right="-14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ащение урока: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ебник 9-й класс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а Великобритании;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реты Моцарта, группы «Биттлз», русских и зарубежных композиторов;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чки с названиями стилей музыки;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гнитофон;</w:t>
      </w:r>
    </w:p>
    <w:p>
      <w:pPr>
        <w:pStyle w:val="Style15"/>
        <w:numPr>
          <w:ilvl w:val="0"/>
          <w:numId w:val="1"/>
        </w:numPr>
        <w:ind w:left="578" w:right="-14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 о Моцарте.</w:t>
      </w:r>
    </w:p>
    <w:p>
      <w:pPr>
        <w:pStyle w:val="Normal"/>
        <w:ind w:left="218" w:right="-144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ХОД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УРОКА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1. Beginning of the Lesson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Good morning! Sit down, please. I am very glad to see you and hope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>that you are ready for the lesson and are in a good mood. Today's les son is dedicated to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usic, its beauty, its place and role in people's life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2. Introduction of the Lesson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Take a look at what famous people have said about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On the blackboard: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"Music is universal language of the world."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Longfellow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"Music is another Lady that talks charmingly and says nothing"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i/>
          <w:szCs w:val="24"/>
          <w:lang w:val="en-US"/>
        </w:rPr>
        <w:t xml:space="preserve">Austin </w:t>
      </w:r>
      <w:r>
        <w:rPr>
          <w:rFonts w:cs="Times New Roman" w:ascii="Times New Roman" w:hAnsi="Times New Roman"/>
          <w:i/>
          <w:szCs w:val="24"/>
        </w:rPr>
        <w:t>О</w:t>
      </w:r>
      <w:r>
        <w:rPr>
          <w:rFonts w:cs="Times New Roman" w:ascii="Times New Roman" w:hAnsi="Times New Roman"/>
          <w:i/>
          <w:szCs w:val="24"/>
          <w:lang w:val="en-US"/>
        </w:rPr>
        <w:t>'Mailey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I want you to express your own opinions. Do you agree or disagree with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se statements?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1: </w:t>
      </w:r>
      <w:r>
        <w:rPr>
          <w:rFonts w:cs="Times New Roman" w:ascii="Times New Roman" w:hAnsi="Times New Roman"/>
          <w:szCs w:val="24"/>
          <w:lang w:val="en-US"/>
        </w:rPr>
        <w:t>I absolutely agree with these people. Music is a part of our life. We can hear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>it everywhere: in the streets and at home, over the radio and on TV, in the shops and in th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arks. A lot of people enjoy music. Music enriches us and unites people of differen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nationalities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2</w:t>
      </w:r>
      <w:r>
        <w:rPr>
          <w:rFonts w:cs="Times New Roman" w:ascii="Times New Roman" w:hAnsi="Times New Roman"/>
          <w:szCs w:val="24"/>
          <w:lang w:val="en-US"/>
        </w:rPr>
        <w:t>:Music helps us to understand the world around , us, and broadens our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ind. Music offers us opportunities for our personal development. It also makes our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aste better. Music touches our hearts and helps us picture the best moments of our life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It is impossible to argue with great people. I am of the same opinion. I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love music, too. We can't live without music. We have already spoken about musical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laces in Britain and in Russia, about your and your parents' attitude to music you listen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o; about musicians, classical and pop music. We'll travel to a very beautiful magic world,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world of music. So, what will our travel be like? On our way we are going to mak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ome stops at different stations and you'll do different task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Let's start! 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3. Warm-up Activities 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To make our travel easier,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let's list as many different styles of music as you can;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name adjectives which can help you to de scribe music;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name all the verbs you know which are connected with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4. Follow-up Activities 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Activity 1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We are coming to the first station</w:t>
      </w:r>
      <w:r>
        <w:rPr>
          <w:rFonts w:cs="Times New Roman" w:ascii="Times New Roman" w:hAnsi="Times New Roman"/>
          <w:b/>
          <w:szCs w:val="24"/>
          <w:lang w:val="en-US"/>
        </w:rPr>
        <w:t xml:space="preserve"> "Musical Britain"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Look at the map of the UK. Some musical centers of Britain can be seen here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hy are they marked on the map?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1: </w:t>
      </w:r>
      <w:r>
        <w:rPr>
          <w:rFonts w:cs="Times New Roman" w:ascii="Times New Roman" w:hAnsi="Times New Roman"/>
          <w:szCs w:val="24"/>
          <w:lang w:val="en-US"/>
        </w:rPr>
        <w:t>London is marked on the map, because this city has a long tradition of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lassical. music. I think it is so, because London is the capital of the country, its cultural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entre. There are many theatres, opera houses and concert halls there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2</w:t>
      </w:r>
      <w:r>
        <w:rPr>
          <w:rFonts w:cs="Times New Roman" w:ascii="Times New Roman" w:hAnsi="Times New Roman"/>
          <w:szCs w:val="24"/>
          <w:lang w:val="en-US"/>
        </w:rPr>
        <w:t xml:space="preserve">: Liverpool is well known as the home town of the </w:t>
      </w:r>
      <w:r>
        <w:rPr>
          <w:rFonts w:cs="Times New Roman" w:ascii="Times New Roman" w:hAnsi="Times New Roman"/>
          <w:i/>
          <w:szCs w:val="24"/>
          <w:lang w:val="en-US"/>
        </w:rPr>
        <w:t>Beatles</w:t>
      </w:r>
      <w:r>
        <w:rPr>
          <w:rFonts w:cs="Times New Roman" w:ascii="Times New Roman" w:hAnsi="Times New Roman"/>
          <w:szCs w:val="24"/>
          <w:lang w:val="en-US"/>
        </w:rPr>
        <w:t>. This pop-group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irst performed there in 1959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3</w:t>
      </w:r>
      <w:r>
        <w:rPr>
          <w:rFonts w:cs="Times New Roman" w:ascii="Times New Roman" w:hAnsi="Times New Roman"/>
          <w:szCs w:val="24"/>
          <w:lang w:val="en-US"/>
        </w:rPr>
        <w:t>: Scotland has a tradition of bagpipe music. Not everyone likes the soun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t makes, but to the Scots bagpipe music is the most exciting in the world. Every town in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cotland has a pipe band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4: </w:t>
      </w:r>
      <w:r>
        <w:rPr>
          <w:rFonts w:cs="Times New Roman" w:ascii="Times New Roman" w:hAnsi="Times New Roman"/>
          <w:szCs w:val="24"/>
          <w:lang w:val="en-US"/>
        </w:rPr>
        <w:t>Aldeburgh is marked on the map because of the music festival. This festival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s held every summer and was started by the English composer Benjamin Britten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upil 5:Edinburgh is internationally known because of an annual festival of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usic. This festival is held in August and September. It was first held in 1947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Activity 2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Teacher</w:t>
      </w:r>
      <w:r>
        <w:rPr>
          <w:rFonts w:cs="Times New Roman" w:ascii="Times New Roman" w:hAnsi="Times New Roman"/>
          <w:szCs w:val="24"/>
          <w:lang w:val="en-US"/>
        </w:rPr>
        <w:t>: Let us stop at the next station</w:t>
      </w:r>
      <w:r>
        <w:rPr>
          <w:rFonts w:cs="Times New Roman" w:ascii="Times New Roman" w:hAnsi="Times New Roman"/>
          <w:b/>
          <w:szCs w:val="24"/>
          <w:lang w:val="en-US"/>
        </w:rPr>
        <w:t xml:space="preserve"> "Music: the soundtrack of our life"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You will listen to different pieces of music for some seconds. Your task is to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escribe them and say what feelings they evoke in you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Classical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1:</w:t>
      </w:r>
      <w:r>
        <w:rPr>
          <w:rFonts w:cs="Times New Roman" w:ascii="Times New Roman" w:hAnsi="Times New Roman"/>
          <w:szCs w:val="24"/>
          <w:lang w:val="en-US"/>
        </w:rPr>
        <w:t>1 think, it is classical music. This music is melodic and appealing. It is a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mplex of emotions. It gives delight, pleasure and a sense of happiness. The power of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lassical music always captivates me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i/>
          <w:szCs w:val="24"/>
          <w:lang w:val="en-US"/>
        </w:rPr>
        <w:t>Jazz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2: </w:t>
      </w:r>
      <w:r>
        <w:rPr>
          <w:rFonts w:cs="Times New Roman" w:ascii="Times New Roman" w:hAnsi="Times New Roman"/>
          <w:szCs w:val="24"/>
          <w:lang w:val="en-US"/>
        </w:rPr>
        <w:t>To my mind, this piece of music is jazz. This music is a mixture of many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ifferent kinds of music. I consider it a bit complicated. Improvisation is an importan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art of this style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Rock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3: </w:t>
      </w:r>
      <w:r>
        <w:rPr>
          <w:rFonts w:cs="Times New Roman" w:ascii="Times New Roman" w:hAnsi="Times New Roman"/>
          <w:szCs w:val="24"/>
          <w:lang w:val="en-US"/>
        </w:rPr>
        <w:t>This is rock. I find this music noisy and dreadful, though some young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eople are fond of this style, it is not to everyone's taste. When I listen to this music to my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ind it presents pictures of dark days. Music which is played too loudly can destroy our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ars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4</w:t>
      </w:r>
      <w:r>
        <w:rPr>
          <w:rFonts w:cs="Times New Roman" w:ascii="Times New Roman" w:hAnsi="Times New Roman"/>
          <w:szCs w:val="24"/>
          <w:lang w:val="en-US"/>
        </w:rPr>
        <w:t>: But I love rock. I listen to hard rock and techno. I like extreme sports and I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ink that rock goes well with all the feats made by extreme sports men. This music is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xciting, and breathtaking; it gives me energy after a hard, boring day at school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lk music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5:</w:t>
      </w:r>
      <w:r>
        <w:rPr>
          <w:rFonts w:cs="Times New Roman" w:ascii="Times New Roman" w:hAnsi="Times New Roman"/>
          <w:szCs w:val="24"/>
          <w:lang w:val="en-US"/>
        </w:rPr>
        <w:t>If I am not mistaken, this is folk music. It is passionate, unforgettable an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verwhelming. The tune is delightful and light. This music arouses romantic feeling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mood is spirited, enthusiastic, and joyful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Pop music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Pupil 6:</w:t>
      </w:r>
      <w:r>
        <w:rPr>
          <w:rFonts w:cs="Times New Roman" w:ascii="Times New Roman" w:hAnsi="Times New Roman"/>
          <w:szCs w:val="24"/>
          <w:lang w:val="en-US"/>
        </w:rPr>
        <w:t>1 think, this piece represents pop music. It is full of energy. When I listen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o pop music it helps me remember happy days and forget the problems of everyday life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t entertains me and helps me to relax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Activity 3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The </w:t>
      </w:r>
      <w:r>
        <w:rPr>
          <w:rFonts w:cs="Times New Roman" w:ascii="Times New Roman" w:hAnsi="Times New Roman"/>
          <w:szCs w:val="24"/>
          <w:lang w:val="en-US"/>
        </w:rPr>
        <w:t xml:space="preserve">next station is called </w:t>
      </w:r>
      <w:r>
        <w:rPr>
          <w:rFonts w:cs="Times New Roman" w:ascii="Times New Roman" w:hAnsi="Times New Roman"/>
          <w:b/>
          <w:szCs w:val="24"/>
          <w:lang w:val="en-US"/>
        </w:rPr>
        <w:t>"Great Composers of the Past"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rom your music lessons you know that every country can be proud of its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mposers and musicians. Different composers from different countries have conquere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hearts of people all over the world. What names come to your mind when you hear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word "composer"?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Students name great composers and countries they are from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Now I want you to form 2 group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task for the first group: the following parts of the text about Mozart are mixe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up. Put them in the right order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en-US"/>
        </w:rPr>
        <w:t>. When he was 6 years old his father decided to take him and his sister to the big cities of Europe. Two children gave concerts in Germany, Austria, France, England,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nd Switzerland. The audience was de lighted to see such a small boy playing th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lavier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szCs w:val="24"/>
          <w:lang w:val="en-US"/>
        </w:rPr>
        <w:t>Burdens of life, poverty and disease speeded up his death. He died at the ag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f 35. The real fame came to Mozart only after his death. Many people know and like his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usic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szCs w:val="24"/>
          <w:lang w:val="en-US"/>
        </w:rPr>
        <w:t>Wolfgang Mozart is a famous Austrian composer. He was born in 1756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is father, a violinist and a composer, noticed wonderful talent of his son and taugh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im how to play musical instruments and to compose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szCs w:val="24"/>
          <w:lang w:val="en-US"/>
        </w:rPr>
        <w:t>When he was 14 he was invited to Italy. He could not imagine his lif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ithout music. By the age of 19 Mozart was the author often major musical works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szCs w:val="24"/>
          <w:lang w:val="en-US"/>
        </w:rPr>
        <w:t>Being four years old Mozart played the clavier. When he was five or six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e started composing music. At the age of eight-nine Mozart composed his firs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ymphonies and at the age often - his first creations for musical theatre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F. </w:t>
      </w:r>
      <w:r>
        <w:rPr>
          <w:rFonts w:cs="Times New Roman" w:ascii="Times New Roman" w:hAnsi="Times New Roman"/>
          <w:szCs w:val="24"/>
          <w:lang w:val="en-US"/>
        </w:rPr>
        <w:t>At the age of 26 he moved from his native town to Vienna. Though h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idn't have a great success as a composer in Vienna, Mozart wrote many songs an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ymphonie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The task for the second group: Fill in the gaps in the text with appropriate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words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Wolfgang Mozar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olfgang Mozart is a famous Austrian _______. He was born in 1756. His father,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 violinist and a composer, noticed the wonderful ________ of his son and taught him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ow to play musical _________ and to compose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hen four years old Mozart played the clavier. When he was five or six he starte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_______ music. At the age of 8-9 Mozart composed his first symphonies and at the ag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f ten - his first creations for musical theatre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hen he was six years old his father decided to ____ him and his sister to the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ig cities of Europe. The two children gave _____ in Germany, Austria, France, England,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nd Switzerland. The _____ were delighted to see such a small boy playing the _____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hen he was 14, he was invited to Italy. He could not imagine his life without ______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y the age of 19, Mozart was the _____ often major musical work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t the _____ of 26 he moved from his native town to Vienna. Though he didn'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ave a great ______ as a composer in Vienna, Mozart wrote many songs an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ymphonie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burdens of his life, poverty and disease broke down his ______. He died a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 age of 35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l fame ____ to Mozart only after his death. Many people now know and like his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___________ .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Thank you for your work. We learned a lot about the life of Mozart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ussia also gave the world many outstanding composers. I want you to listen to the tex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nd do the task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atch the names of Russian composers with their works.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 xml:space="preserve">Listening from "Click on Russia" 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1. Dmitry Shostakovich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2.Piotr Tchaikovsky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3.Modest Mussorgsky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Sergei Rakhmaninov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5. Sergey Prokofiev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. "Boris Godunov", "Khovanshchina"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. "Symphony No. 2", "The Rhapsody on a Theme of Paganini"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C. "Swan Lake", "The Sleeping Beauty" 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D. Ballets "Romeo and Juliet", "Cinderella" 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. "Symphony No. 7"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Activity 4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Our last station is called</w:t>
      </w:r>
      <w:r>
        <w:rPr>
          <w:rFonts w:cs="Times New Roman" w:ascii="Times New Roman" w:hAnsi="Times New Roman"/>
          <w:b/>
          <w:szCs w:val="24"/>
          <w:lang w:val="en-US"/>
        </w:rPr>
        <w:t xml:space="preserve"> "The Beatles"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an you put these names and surnames together to make the names of the 4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atles?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>1.John       a. Starr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2.Ringo     b. Harrison 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>3.George   c. McCartney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>4.Paul        d. Lennon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Your mothers and fathers grew up with their songs. What do you know about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is band?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Pupil l: </w:t>
      </w:r>
      <w:r>
        <w:rPr>
          <w:rFonts w:cs="Times New Roman" w:ascii="Times New Roman" w:hAnsi="Times New Roman"/>
          <w:szCs w:val="24"/>
          <w:lang w:val="en-US"/>
        </w:rPr>
        <w:t>This group was formed at the end of the 50s. The legend of this group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gan in the small English town of Liverpool. The four boys made a revolution in pop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istory. They composed songs for young people. Their songs seemed more musical an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ore exciting than others. Their sense of humor drew peoples' attention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Thanks </w:t>
      </w:r>
      <w:r>
        <w:rPr>
          <w:rFonts w:cs="Times New Roman" w:ascii="Times New Roman" w:hAnsi="Times New Roman"/>
          <w:szCs w:val="24"/>
          <w:lang w:val="en-US"/>
        </w:rPr>
        <w:t xml:space="preserve">a lot. And now I invite you to join </w:t>
      </w:r>
      <w:r>
        <w:rPr>
          <w:rFonts w:cs="Times New Roman" w:ascii="Times New Roman" w:hAnsi="Times New Roman"/>
          <w:b/>
          <w:szCs w:val="24"/>
          <w:lang w:val="en-US"/>
        </w:rPr>
        <w:t xml:space="preserve">"The Beatles" </w:t>
      </w:r>
      <w:r>
        <w:rPr>
          <w:rFonts w:cs="Times New Roman" w:ascii="Times New Roman" w:hAnsi="Times New Roman"/>
          <w:szCs w:val="24"/>
          <w:lang w:val="en-US"/>
        </w:rPr>
        <w:t>and their song</w:t>
      </w:r>
    </w:p>
    <w:p>
      <w:pPr>
        <w:pStyle w:val="Normal"/>
        <w:ind w:left="218" w:right="-144"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"Yesterday". </w:t>
      </w:r>
      <w:r>
        <w:rPr>
          <w:rFonts w:cs="Times New Roman" w:ascii="Times New Roman" w:hAnsi="Times New Roman"/>
          <w:i/>
          <w:szCs w:val="24"/>
          <w:lang w:val="en-US"/>
        </w:rPr>
        <w:t>(Singing of the song "Yesterday")</w:t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ind w:left="218" w:right="-144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5. Rounding-off. Summary of the Lesson 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Cs w:val="24"/>
          <w:lang w:val="en-US"/>
        </w:rPr>
        <w:t>So, there is a world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f music around us. Is this world large or small? It often depends on how much you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know: the more you know, the larger the world is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t's time we finish our travels. You've worked hard. I am satisfied with your work.</w:t>
      </w:r>
    </w:p>
    <w:p>
      <w:pPr>
        <w:pStyle w:val="Normal"/>
        <w:ind w:left="218" w:right="-14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 give excellent marks to..., good marks to...</w:t>
      </w:r>
    </w:p>
    <w:p>
      <w:pPr>
        <w:pStyle w:val="Normal"/>
        <w:ind w:left="218" w:right="-144" w:hanging="0"/>
        <w:rPr/>
      </w:pPr>
      <w:r>
        <w:rPr>
          <w:rFonts w:cs="Times New Roman" w:ascii="Times New Roman" w:hAnsi="Times New Roman"/>
          <w:szCs w:val="24"/>
          <w:lang w:val="en-US"/>
        </w:rPr>
        <w:t xml:space="preserve">Our lesson is over. See you later. </w:t>
      </w:r>
      <w:r>
        <w:rPr>
          <w:rFonts w:cs="Times New Roman" w:ascii="Times New Roman" w:hAnsi="Times New Roman"/>
          <w:szCs w:val="24"/>
        </w:rPr>
        <w:t>Goodbye!</w:t>
      </w:r>
    </w:p>
    <w:p>
      <w:pPr>
        <w:pStyle w:val="Normal"/>
        <w:ind w:left="218" w:right="-144" w:hanging="0"/>
        <w:jc w:val="right"/>
        <w:rPr/>
      </w:pPr>
      <w:r>
        <w:rPr>
          <w:rFonts w:cs="Times New Roman" w:ascii="Times New Roman" w:hAnsi="Times New Roman"/>
          <w:i/>
          <w:szCs w:val="24"/>
        </w:rPr>
        <w:t>Наталия Юрьевна Феночкина,</w:t>
      </w:r>
    </w:p>
    <w:p>
      <w:pPr>
        <w:pStyle w:val="Normal"/>
        <w:ind w:left="218" w:right="-144" w:hanging="0"/>
        <w:jc w:val="right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БOУ СОШ№ 16, г. Кропоткин Краснодарский кра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09:00Z</dcterms:created>
  <dc:creator>Sergey</dc:creator>
  <dc:description/>
  <cp:keywords/>
  <dc:language>en-US</dc:language>
  <cp:lastModifiedBy>Пользователь</cp:lastModifiedBy>
  <dcterms:modified xsi:type="dcterms:W3CDTF">2001-12-31T22:21:00Z</dcterms:modified>
  <cp:revision>4</cp:revision>
  <dc:subject/>
  <dc:title/>
</cp:coreProperties>
</file>