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физики в 8 к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й ток. Источники электрического т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Подготовила и провел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учитель физики МОУ «Луховский лицей»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мирнова С.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>Цель урока:</w:t>
      </w:r>
      <w:r>
        <w:rPr/>
        <w:t xml:space="preserve"> Выяснить физическую природу электрического тока. Закрепить знания учащихся об условиях возникновения и существования электрического тока. Познакомить учащихся с основными видами источников электрического тока, показать их практическое значение; развивать навыки самостоятельной работы с текстом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В повседневной жизни мы часто  употребляем слово «ток». Подберите, пожалуйста,   к этому слову однокоренные слова</w:t>
      </w:r>
    </w:p>
    <w:p>
      <w:pPr>
        <w:pStyle w:val="Normal"/>
        <w:rPr/>
      </w:pPr>
      <w:r>
        <w:rPr>
          <w:b/>
        </w:rPr>
        <w:t>Учащиеся.</w:t>
      </w:r>
      <w:r>
        <w:rPr/>
        <w:t xml:space="preserve"> Поток, течени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>. Верно. Длительные, устойчивые токи- не такое уж распространенное явление в природе. Где вы наблюдали такой ток? Кроме воды в реках трудно вспомнить</w:t>
      </w:r>
    </w:p>
    <w:p>
      <w:pPr>
        <w:pStyle w:val="Normal"/>
        <w:rPr>
          <w:b/>
          <w:b/>
        </w:rPr>
      </w:pPr>
      <w:r>
        <w:rPr/>
        <w:t>Сегодня мы с вами узнаем, что представляет собой электрический ток</w:t>
      </w:r>
    </w:p>
    <w:p>
      <w:pPr>
        <w:pStyle w:val="Normal"/>
        <w:rPr/>
      </w:pPr>
      <w:r>
        <w:rPr/>
        <w:t>Эпиграфом к уроку хочется взять слова А.С. Пушкина:</w:t>
      </w:r>
    </w:p>
    <w:p>
      <w:pPr>
        <w:pStyle w:val="Normal"/>
        <w:rPr/>
      </w:pPr>
      <w:r>
        <w:rPr/>
        <w:t>«…И опыт, сын ошибок трудных,</w:t>
      </w:r>
    </w:p>
    <w:p>
      <w:pPr>
        <w:pStyle w:val="Normal"/>
        <w:rPr/>
      </w:pPr>
      <w:r>
        <w:rPr/>
        <w:t>И гений, парадоксов друг,</w:t>
      </w:r>
    </w:p>
    <w:p>
      <w:pPr>
        <w:pStyle w:val="Normal"/>
        <w:rPr/>
      </w:pPr>
      <w:r>
        <w:rPr/>
        <w:t>И случай, бог изобретатель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, именно случай прел к величайшему открытию, без которого мы в наше время не представляем себе жизни. </w:t>
      </w:r>
    </w:p>
    <w:p>
      <w:pPr>
        <w:pStyle w:val="Normal"/>
        <w:rPr/>
      </w:pPr>
      <w:r>
        <w:rPr/>
        <w:t>Немного истории. Италия. Болонья, 1780 год. Профессор анатомии Луиджи Гальвани препарирует лягушек.</w:t>
      </w:r>
    </w:p>
    <w:p>
      <w:pPr>
        <w:pStyle w:val="Normal"/>
        <w:rPr/>
      </w:pPr>
      <w:r>
        <w:rPr/>
        <w:drawing>
          <wp:inline distT="0" distB="0" distL="0" distR="0">
            <wp:extent cx="142811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уиджи Гальвани (1737-17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го заболевшей жене приписали бульон из лягушачьих лапок. Гальвани сам готовил бульон, чистил только что пойманную лягушку. И однажды прикоснулся скальпелем к ее обнаженному нерву. Вдруг мышца лягушки сократилась. Гальвани догадался, что сокращение мышц происходит при соединении их металлом с нервами или спинным мозгом, обратил внимание на то, что мышца сокращается при одновременном прикосновении к ней двух разных металлов.</w:t>
      </w:r>
    </w:p>
    <w:p>
      <w:pPr>
        <w:pStyle w:val="Normal"/>
        <w:rPr/>
      </w:pPr>
      <w:r>
        <w:rPr/>
        <w:drawing>
          <wp:inline distT="0" distB="0" distL="0" distR="0">
            <wp:extent cx="1736090" cy="177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опыты были правильно объяснены А.Вольта и способствовали изобретению первого источника тока — гальванического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258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лессандро Вольта (1745-18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узнаем, как устроен гальванический элемент, какие различают виды источников тока, какие процессы внутри них происходя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Учитель</w:t>
      </w:r>
      <w:r>
        <w:rPr/>
        <w:t>. Берём два электроскопа с прикреплёнными большими шарами, один из которых наэлектризован. При помощи проводника соединим их между собой. Заряженный электроскоп теряет заряд, а ненаэлектризованный приобретает заряд. Учащимся задаётся вопрос: “Почему это происходит?” и совместно делается вывод: заряд одного шара уменьшился, а другого увеличился потому что переместились электрические заряды в проводнике, которым мы соединили шары. Подводится итог опыта: по проводнику электроны двигались в одном направлении, упорядоченно</w:t>
      </w:r>
    </w:p>
    <w:p>
      <w:pPr>
        <w:pStyle w:val="Style15"/>
        <w:rPr/>
      </w:pPr>
      <w:r>
        <w:rPr/>
        <w:drawing>
          <wp:inline distT="0" distB="0" distL="0" distR="0">
            <wp:extent cx="5058410" cy="219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u w:val="single"/>
        </w:rPr>
        <w:t>Даётся определение</w:t>
      </w:r>
      <w:r>
        <w:rPr/>
        <w:t xml:space="preserve">: Электрическим током называется упорядоченное движение свободных заряженных частиц </w:t>
      </w:r>
    </w:p>
    <w:p>
      <w:pPr>
        <w:pStyle w:val="Style15"/>
        <w:rPr/>
      </w:pPr>
      <w:r>
        <w:rPr/>
        <w:t xml:space="preserve">Течение тока можно сравнивать с течением воды Электрический ток в нашем опыте был кратковременным. Чтобы электрический ток в проводнике существовал длительное время, необходимо поддерживать в нём электрическое поле. </w:t>
      </w:r>
    </w:p>
    <w:p>
      <w:pPr>
        <w:pStyle w:val="Style15"/>
        <w:rPr/>
      </w:pPr>
      <w:r>
        <w:rPr/>
        <w:t xml:space="preserve"> </w:t>
      </w:r>
      <w:r>
        <w:rPr/>
        <w:t>Как получить ток, который существовал бы длительное время? Для этого на шарах электроскопа необходимо пополнять непрерывно уходящие заряды С этой целью придуманы специальные приборы, получившие название источников тока. Во всех источниках выполняется работа по разделению зарядов и их накопление на полюсах источника тока. Один полюс источника тока заряжается положительно, другой – отрицательно. Между полюсами создаётся электрическое поле. Таким образом, в источнике тока происходит превращение какой-либо энергии в энергию электрического поля, внутренняя энергия может превращаться в электрическую.</w:t>
      </w:r>
    </w:p>
    <w:p>
      <w:pPr>
        <w:pStyle w:val="Style15"/>
        <w:rPr/>
      </w:pPr>
      <w:r>
        <w:rPr/>
        <w:t>Далее учитель показывает серию опытов. Каждый опыт – вид источника тока. По ходу демонстраций учащиеся заполняют соответствующие колонки таблицы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точники тока (устройства, в которых за счет различных видов энергии происходит разделение электрических зарядов, накапливаемых на полюсах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ханические (электрофорная маш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пловые (термоэлемент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товые (фотоэлемент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имические (гальванические элементы, аккумуляторы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 мех -Е э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 внут -Е э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 свет -Е э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 хим -Е эл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Опыт 1.</w:t>
      </w:r>
      <w:r>
        <w:rPr/>
        <w:t xml:space="preserve"> Механический источник тока -электрофорная машина. Механическая энергия превращается в электрическую, между шарами проскакивает искра</w:t>
      </w:r>
    </w:p>
    <w:p>
      <w:pPr>
        <w:pStyle w:val="Style15"/>
        <w:rPr/>
      </w:pPr>
      <w:r>
        <w:rPr/>
        <w:drawing>
          <wp:inline distT="0" distB="0" distL="0" distR="0">
            <wp:extent cx="1774825" cy="181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электрофорная маш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Опыт 2.</w:t>
      </w:r>
      <w:r>
        <w:rPr/>
        <w:t>Тепловой источник тока-термоэлемент (термопара). Если две проволоки, изготовленные из равных материалов, спаять, а затем нагреть спаянное место, то в проволоках возникнет электрический ток, который регистрируем с помощью гальванометра. Опускаем место спая в стакан с холодной водой- ток резко прекращается. Затем нагреваем другое место спая, стрелка амперметра отклоняется в другую сторону</w:t>
      </w:r>
    </w:p>
    <w:p>
      <w:pPr>
        <w:pStyle w:val="Style15"/>
        <w:rPr/>
      </w:pPr>
      <w:r>
        <w:rPr/>
        <w:t>Учитель. О чем это говорит?</w:t>
      </w:r>
    </w:p>
    <w:p>
      <w:pPr>
        <w:pStyle w:val="Style15"/>
        <w:rPr/>
      </w:pPr>
      <w:r>
        <w:rPr/>
        <w:t xml:space="preserve"> </w:t>
      </w:r>
      <w:r>
        <w:rPr/>
        <w:t>Учащиеся. Изменилось направление тока</w:t>
      </w:r>
    </w:p>
    <w:p>
      <w:pPr>
        <w:pStyle w:val="Style15"/>
        <w:rPr/>
      </w:pPr>
      <w:r>
        <w:rPr/>
        <w:t xml:space="preserve"> </w:t>
      </w:r>
      <w:r>
        <w:rPr/>
        <w:drawing>
          <wp:inline distT="0" distB="0" distL="0" distR="0">
            <wp:extent cx="1980565" cy="181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термоэле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Опыт 3.</w:t>
      </w:r>
      <w:r>
        <w:rPr/>
        <w:t xml:space="preserve"> Световой источник тока- фотоэлемент. Световая энергия превращается в электричес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</w:t>
      </w:r>
      <w:r>
        <w:rPr/>
        <w:drawing>
          <wp:inline distT="0" distB="0" distL="0" distR="0">
            <wp:extent cx="2018665" cy="181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фотоэлемент</w:t>
      </w:r>
    </w:p>
    <w:p>
      <w:pPr>
        <w:pStyle w:val="Style15"/>
        <w:rPr/>
      </w:pPr>
      <w:r>
        <w:rPr>
          <w:b/>
        </w:rPr>
        <w:t>Опыт 4</w:t>
      </w:r>
      <w:r>
        <w:rPr/>
        <w:t xml:space="preserve"> Химический источник тока- гальванический элемент. Химическая энергия превращается в электрическую. Раствор серной кислоты, два электрода, цинковый (заряженный отрицательно) и медный (заряженный положительно). Для практического применения элемент Вольта заменяют гальваническим элементом. Гальванические элементы : цинковый сосуд, угольный стержень, помещённый в полотняный мешочек, заполненный смесью оксида марганца (IV) с углём, имеется густой клейстер, приготовленный из муки на растворе нашатыря. В гальванических элементах расходуются электрод (цинк) и электролит. При этом цинк не может быть вос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/>
        <w:drawing>
          <wp:inline distT="0" distB="0" distL="0" distR="0">
            <wp:extent cx="2400300" cy="1486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элемент Вольта</w:t>
      </w:r>
    </w:p>
    <w:p>
      <w:pPr>
        <w:pStyle w:val="Style15"/>
        <w:rPr/>
      </w:pPr>
      <w:r>
        <w:rPr/>
        <w:t>К гальваническим источникам тока относятся аккумуляторы (аккумулятор – накопитель). Свинцовые аккумуляторы состоят из двух свинцовых пластин (электродов), помещённых в раствор серной кислоты. По составу различают железоникелевые (щелочные) и свинцовые (кислотные) аккумуляторы. В щелочных используется раствор щелочи, а пластины состоят: одна – из прессованного железного порошка, другая – из пероксида никеля. В свинцовых используется водный раствор серной кислоты и две одинаковые свинцовые пластины.</w:t>
      </w:r>
    </w:p>
    <w:p>
      <w:pPr>
        <w:pStyle w:val="Style15"/>
        <w:rPr/>
      </w:pPr>
      <w:r>
        <w:rPr/>
        <w:t>Такой аккумулятор еще не является источником тока, его над зарядить. Зарядка заключается в том, что через аккумулятор пропускают электрический ток. При этом изменяется состав одной из пласин и получается новый химический элемент. Когда аккумулятор создает в цепи электрический ток, состав пластин восстанавливается и аккумулятор перестает быть источником тока, его снова надо заряжать.</w:t>
      </w:r>
    </w:p>
    <w:p>
      <w:pPr>
        <w:pStyle w:val="Style15"/>
        <w:rPr/>
      </w:pPr>
      <w:r>
        <w:rPr/>
        <w:drawing>
          <wp:inline distT="0" distB="0" distL="0" distR="0">
            <wp:extent cx="2232660" cy="1667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980565" cy="1807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нутреннее устройство аккумулятора                                           внешний вид аккум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крепление изученного (беседа)</w:t>
      </w:r>
    </w:p>
    <w:p>
      <w:pPr>
        <w:pStyle w:val="Normal"/>
        <w:rPr/>
      </w:pPr>
      <w:r>
        <w:rPr>
          <w:bCs/>
        </w:rPr>
        <w:t>-что называют электрическим током?</w:t>
      </w:r>
    </w:p>
    <w:p>
      <w:pPr>
        <w:pStyle w:val="Normal"/>
        <w:rPr>
          <w:bCs/>
        </w:rPr>
      </w:pPr>
      <w:r>
        <w:rPr>
          <w:bCs/>
        </w:rPr>
        <w:t>-какие условия необходимы для создания электрического тока в проводнике?</w:t>
      </w:r>
    </w:p>
    <w:p>
      <w:pPr>
        <w:pStyle w:val="Normal"/>
        <w:rPr>
          <w:bCs/>
        </w:rPr>
      </w:pPr>
      <w:r>
        <w:rPr>
          <w:bCs/>
        </w:rPr>
        <w:t>-верно ли утверждение: источник тока- источник электрических зарядов?</w:t>
      </w:r>
    </w:p>
    <w:p>
      <w:pPr>
        <w:pStyle w:val="Normal"/>
        <w:rPr>
          <w:bCs/>
        </w:rPr>
      </w:pPr>
      <w:r>
        <w:rPr>
          <w:bCs/>
        </w:rPr>
        <w:t>-какие процессы происходят в любом источнике тока?</w:t>
      </w:r>
    </w:p>
    <w:p>
      <w:pPr>
        <w:pStyle w:val="Normal"/>
        <w:rPr/>
      </w:pPr>
      <w:r>
        <w:rPr>
          <w:bCs/>
        </w:rPr>
        <w:t>- какие виды источников тока различают?</w:t>
      </w:r>
    </w:p>
    <w:p>
      <w:pPr>
        <w:pStyle w:val="Normal"/>
        <w:rPr/>
      </w:pPr>
      <w:r>
        <w:rPr/>
        <w:t>-как устроен простейший гальванический элемент?</w:t>
      </w:r>
    </w:p>
    <w:p>
      <w:pPr>
        <w:pStyle w:val="Normal"/>
        <w:rPr/>
      </w:pPr>
      <w:r>
        <w:rPr/>
        <w:t>-в чем отличие аккумулятора от элемента вольта?</w:t>
      </w:r>
    </w:p>
    <w:p>
      <w:pPr>
        <w:pStyle w:val="Normal"/>
        <w:rPr/>
      </w:pPr>
      <w:r>
        <w:rPr/>
        <w:t>-как зарядить аккумулятор? Что при этом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дом: п.32, стр. 95-99, вопросы к п. 95, задание к п.95 (стр 99)- индивидуальн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04:00Z</dcterms:created>
  <dc:creator>XTreme</dc:creator>
  <dc:description/>
  <cp:keywords/>
  <dc:language>en-US</dc:language>
  <cp:lastModifiedBy>XTreme</cp:lastModifiedBy>
  <dcterms:modified xsi:type="dcterms:W3CDTF">2014-12-12T19:09:00Z</dcterms:modified>
  <cp:revision>61</cp:revision>
  <dc:subject/>
  <dc:title>Урок физики в 8 кл</dc:title>
</cp:coreProperties>
</file>