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36"/>
          <w:szCs w:val="36"/>
          <w:u w:val="none"/>
        </w:rPr>
        <w:t>ТЕМА:</w:t>
      </w:r>
      <w:r>
        <w:rPr>
          <w:b w:val="false"/>
          <w:bCs w:val="false"/>
          <w:i/>
          <w:iCs/>
          <w:sz w:val="28"/>
          <w:szCs w:val="28"/>
          <w:u w:val="none"/>
        </w:rPr>
        <w:t xml:space="preserve"> </w:t>
      </w:r>
      <w:r>
        <w:rPr>
          <w:b/>
          <w:bCs/>
          <w:i/>
          <w:iCs/>
          <w:sz w:val="28"/>
          <w:szCs w:val="28"/>
          <w:u w:val="none"/>
        </w:rPr>
        <w:t>ДОМ, В КОТОРОМ МЫ ЖИВЕМ.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b w:val="false"/>
          <w:bCs w:val="false"/>
          <w:i/>
          <w:iCs/>
          <w:sz w:val="28"/>
          <w:szCs w:val="28"/>
          <w:u w:val="none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u w:val="none"/>
        </w:rPr>
        <w:t>ЦЕЛЬ</w:t>
      </w:r>
      <w:r>
        <w:rPr>
          <w:b w:val="false"/>
          <w:bCs w:val="false"/>
          <w:i/>
          <w:iCs/>
          <w:sz w:val="28"/>
          <w:szCs w:val="28"/>
          <w:u w:val="none"/>
        </w:rPr>
        <w:t xml:space="preserve">: формировать экологическое сознание и чувство уважения к планете </w:t>
        <w:tab/>
        <w:t xml:space="preserve">    Земля;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/>
          <w:iCs/>
          <w:sz w:val="28"/>
          <w:szCs w:val="28"/>
          <w:u w:val="none"/>
        </w:rPr>
        <w:t xml:space="preserve">             </w:t>
      </w:r>
      <w:r>
        <w:rPr>
          <w:b w:val="false"/>
          <w:bCs w:val="false"/>
          <w:i/>
          <w:iCs/>
          <w:sz w:val="28"/>
          <w:szCs w:val="28"/>
          <w:u w:val="none"/>
        </w:rPr>
        <w:t xml:space="preserve">развивать интерес, бережное отношение и любовь к окружающему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/>
          <w:iCs/>
          <w:sz w:val="28"/>
          <w:szCs w:val="28"/>
          <w:u w:val="none"/>
        </w:rPr>
        <w:t xml:space="preserve">               </w:t>
      </w:r>
      <w:r>
        <w:rPr>
          <w:b w:val="false"/>
          <w:bCs w:val="false"/>
          <w:i/>
          <w:iCs/>
          <w:sz w:val="28"/>
          <w:szCs w:val="28"/>
          <w:u w:val="none"/>
        </w:rPr>
        <w:t>миру;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/>
          <w:iCs/>
          <w:sz w:val="28"/>
          <w:szCs w:val="28"/>
          <w:u w:val="none"/>
        </w:rPr>
        <w:t xml:space="preserve">             </w:t>
      </w:r>
      <w:r>
        <w:rPr>
          <w:b w:val="false"/>
          <w:bCs w:val="false"/>
          <w:i/>
          <w:iCs/>
          <w:sz w:val="28"/>
          <w:szCs w:val="28"/>
          <w:u w:val="none"/>
        </w:rPr>
        <w:t>способствовать развитию мышления, внимания, наблюдательности;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/>
          <w:iCs/>
          <w:sz w:val="28"/>
          <w:szCs w:val="28"/>
          <w:u w:val="none"/>
        </w:rPr>
        <w:t xml:space="preserve">             </w:t>
      </w:r>
      <w:r>
        <w:rPr>
          <w:b w:val="false"/>
          <w:bCs w:val="false"/>
          <w:i/>
          <w:iCs/>
          <w:sz w:val="28"/>
          <w:szCs w:val="28"/>
          <w:u w:val="none"/>
        </w:rPr>
        <w:t>доставить чувство радости, создать праздничное настроение.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b w:val="false"/>
          <w:bCs w:val="false"/>
          <w:i/>
          <w:iCs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b w:val="false"/>
          <w:bCs w:val="false"/>
          <w:i/>
          <w:iCs/>
          <w:sz w:val="28"/>
          <w:szCs w:val="28"/>
          <w:u w:val="none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u w:val="none"/>
        </w:rPr>
        <w:t>ОБОРУДОВАНИЕ</w:t>
      </w:r>
      <w:r>
        <w:rPr>
          <w:b w:val="false"/>
          <w:bCs w:val="false"/>
          <w:i/>
          <w:iCs/>
          <w:sz w:val="28"/>
          <w:szCs w:val="28"/>
          <w:u w:val="none"/>
        </w:rPr>
        <w:t>: компьютер, проектор, интерактивная доска, комплект букв.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b w:val="false"/>
          <w:bCs w:val="false"/>
          <w:i/>
          <w:iCs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b w:val="false"/>
          <w:bCs w:val="false"/>
          <w:i/>
          <w:iCs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b w:val="false"/>
          <w:bCs w:val="false"/>
          <w:i/>
          <w:iCs/>
          <w:sz w:val="28"/>
          <w:szCs w:val="28"/>
          <w:u w:val="none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/>
          <w:iCs/>
          <w:sz w:val="28"/>
          <w:szCs w:val="28"/>
          <w:u w:val="none"/>
        </w:rPr>
        <w:t xml:space="preserve">                                                         </w:t>
      </w:r>
      <w:r>
        <w:rPr>
          <w:rFonts w:eastAsia="Times New Roman" w:cs="Times New Roman"/>
          <w:b/>
          <w:bCs/>
          <w:i/>
          <w:iCs/>
          <w:sz w:val="28"/>
          <w:szCs w:val="28"/>
          <w:u w:val="none"/>
        </w:rPr>
        <w:t xml:space="preserve"> </w:t>
      </w:r>
      <w:r>
        <w:rPr>
          <w:b/>
          <w:bCs/>
          <w:i/>
          <w:iCs/>
          <w:sz w:val="28"/>
          <w:szCs w:val="28"/>
          <w:u w:val="none"/>
        </w:rPr>
        <w:t>ХОД ЗАНЯТИЯ: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b w:val="false"/>
          <w:bCs w:val="false"/>
          <w:i/>
          <w:iCs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b w:val="false"/>
          <w:bCs w:val="false"/>
          <w:i/>
          <w:iCs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b w:val="false"/>
          <w:bCs w:val="false"/>
          <w:i/>
          <w:iCs/>
          <w:sz w:val="28"/>
          <w:szCs w:val="28"/>
          <w:u w:val="none"/>
        </w:rPr>
        <w:t>Учитель: Берегите, ребята, природу, -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/>
          <w:iCs/>
          <w:sz w:val="28"/>
          <w:szCs w:val="28"/>
          <w:u w:val="none"/>
        </w:rPr>
        <w:t xml:space="preserve">                 </w:t>
      </w:r>
      <w:r>
        <w:rPr>
          <w:b w:val="false"/>
          <w:bCs w:val="false"/>
          <w:i/>
          <w:iCs/>
          <w:sz w:val="28"/>
          <w:szCs w:val="28"/>
          <w:u w:val="none"/>
        </w:rPr>
        <w:t>И цветы, и деревья, и луг,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/>
          <w:iCs/>
          <w:sz w:val="28"/>
          <w:szCs w:val="28"/>
          <w:u w:val="none"/>
        </w:rPr>
        <w:t xml:space="preserve">                </w:t>
      </w:r>
      <w:r>
        <w:rPr>
          <w:b w:val="false"/>
          <w:bCs w:val="false"/>
          <w:i/>
          <w:iCs/>
          <w:sz w:val="28"/>
          <w:szCs w:val="28"/>
          <w:u w:val="none"/>
        </w:rPr>
        <w:t>И животных, и почву, и воду,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/>
          <w:iCs/>
          <w:sz w:val="28"/>
          <w:szCs w:val="28"/>
          <w:u w:val="none"/>
        </w:rPr>
        <w:t xml:space="preserve">                </w:t>
      </w:r>
      <w:r>
        <w:rPr>
          <w:b w:val="false"/>
          <w:bCs w:val="false"/>
          <w:i/>
          <w:iCs/>
          <w:sz w:val="28"/>
          <w:szCs w:val="28"/>
          <w:u w:val="none"/>
        </w:rPr>
        <w:t>Ведь природа — надежный наш друг.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b w:val="false"/>
          <w:bCs w:val="false"/>
          <w:i/>
          <w:iCs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/>
          <w:iCs/>
          <w:u w:val="none"/>
        </w:rPr>
        <w:t xml:space="preserve">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Человечество может гордиться своими достижениями в области техники, искусства, образования. Человек покорил океан, воздух, землю. К числу самых волнующих вопросов относится проблема экологии. Это слово в переводе с греческого языка означает «Наука о доме, жилище». А что мы с вами называем нашим общим домом? (природу)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Что ждет нас в будущем, если не перестанем беспечно относиться к природе и к тому, что она нам дает?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ыживет ли человек, если лишится самого дорогого и необходимого на земле? Сохраним ли мы для себя и для тех, кто идет за нами нашу прекрасную планету?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Что нужно сделать человеку, чтобы сохранить природу? (любить и защищать ее). Ребята, а вы любите природу? Давайте это проверим.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b w:val="false"/>
          <w:bCs w:val="false"/>
          <w:i/>
          <w:iCs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ИКТОРИНА.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b w:val="false"/>
          <w:bCs w:val="false"/>
          <w:i/>
          <w:iCs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Я сейчас буду зачитывать вопросы. Будьте внимательны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- Какой хищный зверь очень любит малину? (слайд 1 — медведь)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b w:val="false"/>
          <w:bCs w:val="false"/>
          <w:i/>
          <w:iCs/>
          <w:sz w:val="28"/>
          <w:szCs w:val="28"/>
          <w:u w:val="none"/>
        </w:rPr>
      </w:r>
    </w:p>
    <w:p>
      <w:pPr>
        <w:pStyle w:val="Normal"/>
        <w:numPr>
          <w:ilvl w:val="3"/>
          <w:numId w:val="2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азвание какого растения связано со звоном? (слайд 2 — колокольчик)</w:t>
      </w:r>
    </w:p>
    <w:p>
      <w:pPr>
        <w:pStyle w:val="Normal"/>
        <w:numPr>
          <w:ilvl w:val="3"/>
          <w:numId w:val="2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акое дерево дрожит? (слайд 3 — осина)</w:t>
      </w:r>
    </w:p>
    <w:p>
      <w:pPr>
        <w:pStyle w:val="Normal"/>
        <w:numPr>
          <w:ilvl w:val="3"/>
          <w:numId w:val="2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то сильнее — лев или тигр? (слайд 4 — тигр)</w:t>
      </w:r>
    </w:p>
    <w:p>
      <w:pPr>
        <w:pStyle w:val="Normal"/>
        <w:numPr>
          <w:ilvl w:val="3"/>
          <w:numId w:val="2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колько ног у паука? (слайд 5 — восемь)</w:t>
      </w:r>
    </w:p>
    <w:p>
      <w:pPr>
        <w:pStyle w:val="Normal"/>
        <w:numPr>
          <w:ilvl w:val="3"/>
          <w:numId w:val="2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У кого глаза на рогах, а дом на спине? (слайд 6 — улитка)</w:t>
      </w:r>
    </w:p>
    <w:p>
      <w:pPr>
        <w:pStyle w:val="Normal"/>
        <w:numPr>
          <w:ilvl w:val="3"/>
          <w:numId w:val="2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ро кого так говорят «В пруду купался, а сух остался»? (слайд 7-гусь, утка)</w:t>
      </w:r>
    </w:p>
    <w:p>
      <w:pPr>
        <w:pStyle w:val="Normal"/>
        <w:numPr>
          <w:ilvl w:val="3"/>
          <w:numId w:val="2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Маленькое, серенькое, лакомство кошек. (слайд 8 — мышка)</w:t>
      </w:r>
    </w:p>
    <w:p>
      <w:pPr>
        <w:pStyle w:val="Normal"/>
        <w:numPr>
          <w:ilvl w:val="3"/>
          <w:numId w:val="2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Рыжая, хитрая, живет в лесу. (слайд 9 — лиса)</w:t>
      </w:r>
    </w:p>
    <w:p>
      <w:pPr>
        <w:pStyle w:val="Normal"/>
        <w:numPr>
          <w:ilvl w:val="3"/>
          <w:numId w:val="2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ерый трусишка. (слайд 10 — заяц)</w:t>
      </w:r>
    </w:p>
    <w:p>
      <w:pPr>
        <w:pStyle w:val="Normal"/>
        <w:numPr>
          <w:ilvl w:val="3"/>
          <w:numId w:val="2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Жених курицы. (слайд11 — петух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(отгадки появляются на интерактивной доске</w:t>
      </w:r>
    </w:p>
    <w:p>
      <w:pPr>
        <w:pStyle w:val="Normal"/>
        <w:numPr>
          <w:ilvl w:val="3"/>
          <w:numId w:val="2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А к какой природе относятся предметы-отгадки? (К живой)</w:t>
      </w:r>
    </w:p>
    <w:p>
      <w:pPr>
        <w:pStyle w:val="Normal"/>
        <w:numPr>
          <w:ilvl w:val="3"/>
          <w:numId w:val="2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Докажите свой ответ (они рождаются, дышат, размножаются, умирают)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b w:val="false"/>
          <w:bCs w:val="false"/>
          <w:i/>
          <w:iCs/>
          <w:sz w:val="28"/>
          <w:szCs w:val="28"/>
          <w:u w:val="none"/>
        </w:rPr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ОДНОЕ ПРОСТРАНСТВО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(на экране появляется карта мира)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b w:val="false"/>
          <w:bCs w:val="false"/>
          <w:i/>
          <w:iCs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Ребята, вы хорошо знаете, как важна на земле вода. Без нее не было бы жизни на нашей планете. Посмотрите, какую площадь нашей планеты занимает вода в виде рек, океанов, морей, озер.</w:t>
      </w:r>
    </w:p>
    <w:p>
      <w:pPr>
        <w:pStyle w:val="Normal"/>
        <w:numPr>
          <w:ilvl w:val="1"/>
          <w:numId w:val="4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колько океанов в мире? Какие?</w:t>
      </w:r>
    </w:p>
    <w:p>
      <w:pPr>
        <w:pStyle w:val="Normal"/>
        <w:numPr>
          <w:ilvl w:val="1"/>
          <w:numId w:val="4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А какие реки протекают в нашей станице Змейской? (Урух, Змейка, Терек)</w:t>
      </w:r>
    </w:p>
    <w:p>
      <w:pPr>
        <w:pStyle w:val="Normal"/>
        <w:numPr>
          <w:ilvl w:val="1"/>
          <w:numId w:val="4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ся ли вода на нашей планете пресная?</w:t>
      </w:r>
    </w:p>
    <w:p>
      <w:pPr>
        <w:pStyle w:val="Normal"/>
        <w:numPr>
          <w:ilvl w:val="1"/>
          <w:numId w:val="4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ак мы должны относиться к водоемам? Почему?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b w:val="false"/>
          <w:bCs w:val="false"/>
          <w:i/>
          <w:iCs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numPr>
          <w:ilvl w:val="0"/>
          <w:numId w:val="5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ЧЕТВЕРТЫЙ — ЛИШНИЙ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а экране 4 рисунка. Один из них лишний. Убери лишний рисунок с экрана и объясни, почему он лишний.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b w:val="false"/>
          <w:bCs w:val="false"/>
          <w:i/>
          <w:iCs/>
          <w:sz w:val="28"/>
          <w:szCs w:val="28"/>
          <w:u w:val="none"/>
        </w:rPr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Грибы: белый, подберезовик, подосиновик, </w:t>
      </w:r>
      <w:r>
        <w:rPr>
          <w:b w:val="false"/>
          <w:bCs w:val="false"/>
          <w:i w:val="false"/>
          <w:iCs w:val="false"/>
          <w:sz w:val="28"/>
          <w:szCs w:val="28"/>
          <w:u w:val="single"/>
        </w:rPr>
        <w:t>мухомор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. (ядовитый)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b w:val="false"/>
          <w:bCs w:val="false"/>
          <w:i/>
          <w:iCs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Деревья: береза, дуб, ива (лиственные), ель (хвойное).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b w:val="false"/>
          <w:bCs w:val="false"/>
          <w:i/>
          <w:iCs/>
          <w:sz w:val="28"/>
          <w:szCs w:val="28"/>
          <w:u w:val="none"/>
        </w:rPr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Животные: лиса, </w:t>
      </w:r>
      <w:r>
        <w:rPr>
          <w:b w:val="false"/>
          <w:bCs w:val="false"/>
          <w:i w:val="false"/>
          <w:iCs w:val="false"/>
          <w:sz w:val="28"/>
          <w:szCs w:val="28"/>
          <w:u w:val="single"/>
        </w:rPr>
        <w:t>заяц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, волк, медведь. (травоядное)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b w:val="false"/>
          <w:bCs w:val="false"/>
          <w:i/>
          <w:iCs/>
          <w:sz w:val="28"/>
          <w:szCs w:val="28"/>
          <w:u w:val="none"/>
        </w:rPr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Насекомые: бабочка, комар, шмель, </w:t>
      </w:r>
      <w:r>
        <w:rPr>
          <w:b w:val="false"/>
          <w:bCs w:val="false"/>
          <w:i w:val="false"/>
          <w:iCs w:val="false"/>
          <w:sz w:val="28"/>
          <w:szCs w:val="28"/>
          <w:u w:val="single"/>
        </w:rPr>
        <w:t>паук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. ( не является насекомым)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b w:val="false"/>
          <w:bCs w:val="false"/>
          <w:i/>
          <w:iCs/>
          <w:sz w:val="28"/>
          <w:szCs w:val="28"/>
          <w:u w:val="none"/>
        </w:rPr>
      </w:r>
    </w:p>
    <w:p>
      <w:pPr>
        <w:pStyle w:val="Normal"/>
        <w:numPr>
          <w:ilvl w:val="0"/>
          <w:numId w:val="6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ЛЕСНАЯ ЭКСПЕДИЦИЯ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Ребята, вы любите отдыхать в лесу? Мы там бываем в гостях, и надо быть вежливыми гостями, не нарушать правила поведения в лесу, чтобы не мешать хозяевам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Я вам читаю стихотворение, если вы со мной согласны, то хлопайте, если не согласны — топайте. Итак, что нам нужно на пикнике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а пикник идем мы в лес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ак себя вести нам здесь?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Если наш пикник хороший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Значит, хлопайте в ладоши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Если не согласны с нами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Значит, топайте ногами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Мы собрали рюкзаки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ложили котелки. (Хлоп.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пальные мешки и кружки, (хлоп.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увениры и игрушки, (топ.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Хлеб, консервы и напитки, (хлоп.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арнавальные накидки, (топ.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анки, клюшку и коньки, (топ.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 гирлянды — огоньки. (топ.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Ближе к полночи собрались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 пути мы песен накричались. (топ.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 пришли к своей полянке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Там убрали мусор, склянки. (хлоп.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Развести костер решились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Хорошо расположились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ять березок завалили, (топ.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 пол-леса запалили. (топ.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А потом водой залили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 пожар весь затушили. (хлоп.)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Отдышались, </w:t>
      </w:r>
      <w:r>
        <w:rPr>
          <w:b w:val="false"/>
          <w:bCs w:val="false"/>
          <w:i w:val="false"/>
          <w:iCs w:val="false"/>
          <w:sz w:val="28"/>
          <w:szCs w:val="28"/>
          <w:u w:val="single"/>
        </w:rPr>
        <w:t>улыбнулись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 опять домой вернулись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 дороге топали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 еще похлопали. (аплодисменты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7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СЛУШАТЬ ЗВУКИ ЛЕСА: пение птиц, журчание ручья, шум дождя, ветер. (Релаксация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numPr>
          <w:ilvl w:val="1"/>
          <w:numId w:val="8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ЭСТАФЕТА ИЗ БУКВ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тгадайте загадки. Ответы скажете мне на ухо, а потом на доске составите это слов из букв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а) Весной веселит, летом холодит,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сенью питает, зимой согревает.      (Лес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б) Зимой и летом одгим цветом.   (Ель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) Трав копытами касаясь,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ходит по лесу красавец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Ходит смело и легко,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Рога раскинув широко.    (Лось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9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ЭКОЛОГИЧЕСКИЙ СВЕТОФОР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numPr>
          <w:ilvl w:val="1"/>
          <w:numId w:val="10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ейчас на экране вы увидите изображения и скажете, где живут друзья природы и ее враги. (появляются слайды)</w:t>
      </w:r>
    </w:p>
    <w:p>
      <w:pPr>
        <w:pStyle w:val="Normal"/>
        <w:numPr>
          <w:ilvl w:val="1"/>
          <w:numId w:val="10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А кем вы приходитесь природе: другом или врагом?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numPr>
          <w:ilvl w:val="1"/>
          <w:numId w:val="11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ЛИТЕРАТУРНЫЕ ГЕРОИ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Многие животные встречаются в сказка, как литературные герои, и не редко играют главную роль в произведении. Сейчас я вам буду говорить клички животных, а вы самого животного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ЦОКОТУХА — муха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РЯБА — курочка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А-ИА — ослик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ЯТАЧОК — поросенок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МАТРОСКИН, ЛЕОПОЛЬД, БАЗИЛИО — кот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ИННИ-ПУХ — медвежонок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ГЕНА — крокодил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12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ТО ГДЕ ЖИВЕТ?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уры спят в курятнике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А муравьи в муравейнике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Давайте продолжим игру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виньи — в свинарнике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обаки — в будке, в конуре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Лошади — в конюшне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оровы — в хлеву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челы — в улье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Медведи — в берлоге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Лисы — в норе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numPr>
          <w:ilvl w:val="1"/>
          <w:numId w:val="13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ГДЕ ЧЕЙ ДЕТЕНЫШ?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У белки — бельчонок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У мыши — мышонок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У кукушки — кукушонок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Давайте продолжим игру. Но будьте внимательны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У вороны — вороненок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У галки — галчонок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У козы — козленок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У лягушки — лягушонок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У курицы - … (цыпленок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У коровы — теленок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У лошади — жеребенок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У свиньи — поросенок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У собаки - … (щенок)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14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ТИЧИЙ ДВОР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ак-то раз на птичий двор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Зашел дедушка Егор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 увидел много птиц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Ты, друг, тоже подивись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Если вдруг не птицу встретишь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А животное приметишь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То в ладоши хлопай звонко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 мальчишка, и девчонка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Тут, на птичьем на дворе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Живет собака в конуре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храняет индюка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 красавца петуха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оловья певучего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 коня могучего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ошечку пушистую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винку голосистую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урицу — несушку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Серую кукушку,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з топи лягушонка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Ребенка — жеребенка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трауса ногастого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авлина хвостастого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Аиста носастого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Филина головастого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лона ушастого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 дракона ужасного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спугался дед Егор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 покинул птичий двор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 с тех пор дед Егор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и ногой на птичий двор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А мы сюда еще придем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 чудно время проведем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15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«Что такое хорошо,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 что такое плохо»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Если я приду в лесок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 сорву ромашку. (нет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Если съем я пирожок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 выброшу бумажку. (нет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Если хлебушка кусок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а пеньке оставлю. (да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Если ветку подвяжу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олышек подставлю. (да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Если разведу костер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А тушить не буду. (нет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Если мусор уберу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Банки закопаю. (да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Я люблю свою природу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Я ей помогаю. (да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16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РАСКРАШИВАНИЕ КАРТИНЫ НА ИНТЕРАКТИВНОЙ ДОСКЕ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numPr>
          <w:ilvl w:val="2"/>
          <w:numId w:val="17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Ребята, рассмотрите картину. Вам хотелось бы жить в таком черно-белом мире? Давайте раскрасим картину в яркие цвета и сделаем нашу жизнь ярче. (дети раскрашивают картину пальчиком)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ТОГ ЗАНЯТИЯ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Ребята, может ли человек существовать без природы?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Что мы можем сделать, чтобы природа нас еще долго радовала?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ЧТЕНИЕ ДЕТЬМИ СТИХОТВОРЕНИЙ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Чтоб цветы в лесу цвели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сю весну и лето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Мы не будем собирать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х больших букетов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Если птенчик из гнезда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ыпорхнул до срока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Мы поможем, не беда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е трещи, сорока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Хоть и вредный мухомор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Мы его не тронем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друг понадобится он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Жителю лесному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Береги природу, человек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 тогда счастливым будешь ты навек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едь природа — дом родной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оздает уют, покой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ДОМ, В КОТОРОМ МЫ ЖИВЕМ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Есть просто храм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Есть храм науки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А есть еще природы храм -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 лесами, тянущими руки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австречу солнцу и ветрам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н свят в любое время года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ткрыт для нас в жару и стынь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ходи сюда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Будь сердцем чуток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е оскверняй ее святынь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b w:val="false"/>
          <w:bCs w:val="false"/>
          <w:i/>
          <w:iCs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b w:val="false"/>
          <w:bCs w:val="false"/>
          <w:i/>
          <w:iCs/>
          <w:sz w:val="28"/>
          <w:szCs w:val="28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9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5:24:26Z</dcterms:created>
  <dc:creator/>
  <dc:description/>
  <dc:language>en-US</dc:language>
  <cp:lastModifiedBy/>
  <cp:revision>0</cp:revision>
  <dc:subject/>
  <dc:title/>
</cp:coreProperties>
</file>