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оминация</w:t>
      </w:r>
      <w:r>
        <w:rPr>
          <w:sz w:val="28"/>
          <w:szCs w:val="28"/>
        </w:rPr>
        <w:t xml:space="preserve">: авторские программы и разработки занятий по организации урочной  и внеурочной деятельности   обучающихся с ограниченными возможностями здоровья, материалы по организации коррекционно-развивающих занятий, индивидуализации образования.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втор</w:t>
      </w:r>
      <w:r>
        <w:rPr>
          <w:sz w:val="28"/>
          <w:szCs w:val="28"/>
        </w:rPr>
        <w:t>: Быстрова Наталья Олеговн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итель начальных классов, высшей квалификационной категории, стаж работы 28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лектронный адрес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BNO</w:t>
        </w:r>
        <w:r>
          <w:rPr>
            <w:rStyle w:val="InternetLink"/>
            <w:sz w:val="28"/>
            <w:szCs w:val="28"/>
          </w:rPr>
          <w:t>196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звание образовательного учреждения</w:t>
      </w:r>
      <w:r>
        <w:rPr>
          <w:sz w:val="28"/>
          <w:szCs w:val="28"/>
        </w:rPr>
        <w:t xml:space="preserve">: 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 № 122» г. Снежинска</w:t>
      </w:r>
    </w:p>
    <w:p>
      <w:pPr>
        <w:pStyle w:val="Normal"/>
        <w:autoSpaceDE w:val="false"/>
        <w:spacing w:lineRule="auto" w:line="360"/>
        <w:jc w:val="both"/>
        <w:rPr>
          <w:rFonts w:eastAsia="TimesNewRomanPSMT" w:cs="TimesNewRomanPSMT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материал предназначен для учителей начальных классов, работающих в классах для детей с ограниченными возможностями здоровья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). Задания, предлагаемые на уроке, способствуют </w:t>
      </w:r>
      <w:r>
        <w:rPr>
          <w:rFonts w:eastAsia="TimesNewRomanPSMT"/>
          <w:sz w:val="28"/>
          <w:szCs w:val="28"/>
        </w:rPr>
        <w:t>развитию эмоционально-волевой, познавательной, речевой сфер и личностных особенностей детей.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</w:p>
    <w:p>
      <w:pPr>
        <w:pStyle w:val="Normal"/>
        <w:rPr>
          <w:rFonts w:eastAsia="TimesNewRomanPSMT" w:cs="TimesNewRomanPSMT"/>
          <w:b/>
          <w:b/>
          <w:i/>
          <w:i/>
          <w:sz w:val="28"/>
          <w:szCs w:val="28"/>
        </w:rPr>
      </w:pPr>
      <w:r>
        <w:rPr>
          <w:rFonts w:eastAsia="TimesNewRomanPSMT" w:cs="TimesNewRomanPSMT"/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рок обучения грамот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 класс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Тема: Звуки [м, м</w:t>
      </w:r>
      <w:r>
        <w:rPr>
          <w:b/>
          <w:sz w:val="36"/>
          <w:szCs w:val="36"/>
          <w:vertAlign w:val="superscript"/>
        </w:rPr>
        <w:t>,</w:t>
      </w:r>
      <w:r>
        <w:rPr>
          <w:b/>
          <w:sz w:val="36"/>
          <w:szCs w:val="36"/>
        </w:rPr>
        <w:t>]. Буквы М,м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Познакомить учащихся со звуками [м, м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ами М,м. Научить слышать их, определять позицию в слова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 навыки фонематического  анализа, синтеза, обогащать и активизировать словарный запас, развивать фонематическое восприятие, слуховое внима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учебной мотиваци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ргмомент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на уроке мы познакомимся с новыми звуками, научимся находить их в словах, познакомимся с новой буквой, научимся читать и писать новую букву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минка. Повторе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длительного плавного выдоха, правильного речевого дыхани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Дыхание (вдох-выдох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есенка гласных» а-о-у-ы-и-э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произнесли? Почему эти звуки гласные?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обозначаем гласные звуки? В каком замке они «живут»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слогов-слияний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очитайте слоги с этими гласными (учитель показывает на согласный из «ленты букв», а учащиеся читают слоги)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называются эти слоги? (слияния)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колько звуков в слиянии? Какой 1 звук?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зовите признаки согласных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читайте с разной интонацией: На! Ну? 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вый материал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точнение артикуляции, работа с профилем, уточняются акустические признаки, цветовое обозначение, место звука в словах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несите скороговорку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илый, милый Михаил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ться с мылом не любил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звук произносим чаще других? Произнесите его четко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ь характеристику звук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а с ПРОФИЛЕМ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произносим его в словах МЫТЬСЯ, МЫЛОМ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произносим его в словах МИХАИЛ, МИЛЫЙ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  <w:sz w:val="28"/>
          <w:szCs w:val="28"/>
          <w:u w:val="single"/>
        </w:rPr>
        <w:t>Итог</w:t>
      </w:r>
      <w:r>
        <w:rPr>
          <w:sz w:val="28"/>
          <w:szCs w:val="28"/>
        </w:rPr>
        <w:t>: Звук  [м] – согласный, звонкий, может быть твердым и мягким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ФИЗМИНУТКА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КАЗКА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 дремучем лесу жили-была медведица со  своими медвежатами: дочкой Машей и сыночком Мишей. Маша очень любила носить синий бантик, а Миша  - зеленый галстучек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Однажды мышонок Макс отправился к ним на день рождения. Он приготовил им подарки. Шел Макс по дороге и думал: «Сколько разных подарков я им приготовил, не перепутать бы их. Идея!!! Я положу подарки в разные коробочки: Маше – в синюю, а Мише – в зеленую. По дороге он так замечтался, что не заметил на дороге камень. Споткнулся, упал и все перепутал Помогите Максу разложить подарк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Учащиеся берут предмет из коробки и называют его. Определяют позицию звука, твердость-мягкость. Кладут в коробочку соответствующего цвет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ло, самолёт, мяч, мех, крем, изюм, лимон, семечки, матрешка, камень, фломастеры, цифра 7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Макс так торопился, что прихватил с дороги камень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есть ли в этом слове наш сегодняшний звук?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8"/>
          <w:szCs w:val="28"/>
          <w:u w:val="single"/>
        </w:rPr>
        <w:t>Итог</w:t>
      </w:r>
      <w:r>
        <w:rPr>
          <w:sz w:val="28"/>
          <w:szCs w:val="28"/>
        </w:rPr>
        <w:t>: - С какими звуками были слова? Позиция звуков? Дать характеристику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А теперь пора и за стол. Мама-медведица попросила своих медвежат помочь ей накрыть на стол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Достаньте из холодильника продукты, в названиях которых есть наши звуки?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олоко, сметана, майонез, масло, малина, маргарин, мороженое, мед, изюм, мармелад, лимон)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лова с какими звуками называли?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: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ФИЗМИНУТКА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накомство с новой букво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Звуки [м, м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 на письме обозначаются буквой 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ложите эту букву из спичек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 учителем образца. Напечатать строку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слогов с буквой М. (презентац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ышла курочка гулять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вежей травки пощипать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 за ней цыплятки  - дружные ребят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бежал веселый А – прочитали дети … М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бежал хороший О – прочитали дети  … М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бежал упрямый У – прочитали дети … МУ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бежал смышленый Ы – прочитали дети … МЫ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бежал к нам добрый И – прочитали дети … М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думать слова, которые начинались бы со слогов ма, мо, му, мы, м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слоги, в которых согласный звучит мягко. Почему? Как обозначим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слоги, в которых согласный звучит твердо. Почему? Как обозначим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гадайте загадку: Что это? КРУГЛЫЙ, ЖЁЛТЫЙ, КИСЛЫ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едвежата сели пить час с лимоном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сказ учителя о пользе лимон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читайте лимоны: 1 – лимон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 - ….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5 - ….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сти звукобуквенный анализ слова ЛИМОН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реп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-медведица предложила поиграть в сло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играем - </w:t>
      </w:r>
      <w:r>
        <w:rPr>
          <w:i/>
          <w:sz w:val="28"/>
          <w:szCs w:val="28"/>
        </w:rPr>
        <w:t>«Игра в слова» (В.Пикулева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 найду слова вез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 небе, и в во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олу, на потол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носу и на ру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не слышали тако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еда! Играем в сл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из чего – какой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молока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металла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меха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масла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мяса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может быть «молочным»? (суп, коктейль, мороженое и т.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Аналогично разбираются остальные слова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 Итог урока. Рефлексия</w:t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NO196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5:07:00Z</dcterms:created>
  <dc:creator>UO</dc:creator>
  <dc:description/>
  <cp:keywords/>
  <dc:language>en-US</dc:language>
  <cp:lastModifiedBy>UO</cp:lastModifiedBy>
  <dcterms:modified xsi:type="dcterms:W3CDTF">2015-01-22T07:49:00Z</dcterms:modified>
  <cp:revision>8</cp:revision>
  <dc:subject/>
  <dc:title>Урок обучения грамоте</dc:title>
</cp:coreProperties>
</file>