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/>
        <w:t>Муниципальное казенное  специальное (коррекционное) образовательное учреждение</w:t>
      </w:r>
    </w:p>
    <w:p>
      <w:pPr>
        <w:pStyle w:val="Normal"/>
        <w:ind w:firstLine="142"/>
        <w:jc w:val="center"/>
        <w:rPr/>
      </w:pPr>
      <w:r>
        <w:rPr/>
        <w:t>для обучающихся, воспитанников с ограниченными возможностями здоровья</w:t>
      </w:r>
    </w:p>
    <w:p>
      <w:pPr>
        <w:pStyle w:val="Normal"/>
        <w:ind w:firstLine="142"/>
        <w:jc w:val="center"/>
        <w:rPr/>
      </w:pPr>
      <w:r>
        <w:rPr/>
        <w:t>Специальная (коррекционная) общеобразовательная школа-интернат 8 вида</w:t>
      </w:r>
    </w:p>
    <w:p>
      <w:pPr>
        <w:pStyle w:val="Normal"/>
        <w:ind w:firstLine="142"/>
        <w:jc w:val="center"/>
        <w:rPr/>
      </w:pPr>
      <w:r>
        <w:rPr/>
        <w:t>г. Сатка 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гласовано:                                                                    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м. директора по   ВР </w:t>
      </w:r>
    </w:p>
    <w:p>
      <w:pPr>
        <w:pStyle w:val="Normal"/>
        <w:ind w:firstLine="284"/>
        <w:jc w:val="right"/>
        <w:rPr/>
      </w:pPr>
      <w:r>
        <w:rPr>
          <w:sz w:val="26"/>
          <w:szCs w:val="26"/>
        </w:rPr>
        <w:t xml:space="preserve">Н.В. Разина                                                        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оспитательной работ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-2013 учебный год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 2, 3,  4 класс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28"/>
          <w:szCs w:val="28"/>
        </w:rPr>
        <w:t xml:space="preserve">Составил: </w:t>
      </w: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817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28"/>
          <w:szCs w:val="28"/>
        </w:rPr>
        <w:t>Воспитатель первой категории</w:t>
      </w:r>
      <w:r>
        <w:rPr>
          <w:sz w:val="20"/>
          <w:szCs w:val="20"/>
        </w:rPr>
        <w:tab/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илова О.А.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рассмотрена 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седании ШМО,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токол №____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 г</w:t>
      </w:r>
      <w:r>
        <w:rPr/>
        <w:t xml:space="preserve">.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95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собенности проведения занятий</w:t>
      </w:r>
    </w:p>
    <w:p>
      <w:pPr>
        <w:pStyle w:val="Normal"/>
        <w:ind w:left="720" w:right="-550" w:hanging="0"/>
        <w:jc w:val="both"/>
        <w:rPr/>
      </w:pPr>
      <w:r>
        <w:rPr/>
        <w:t>Группу из 27 человек составляют дети трех классов: 2, 3 и 4. Рабочая программа составлена  с учетом  воспитательной системы,</w:t>
      </w:r>
      <w:r>
        <w:rPr>
          <w:b/>
        </w:rPr>
        <w:t xml:space="preserve"> </w:t>
      </w:r>
      <w:r>
        <w:rPr/>
        <w:t xml:space="preserve"> плана работы школы,   программ воспитания. Индивидуальная работа строится дифференцированно с учётом разделения детей на группы по классификации В.В.Воронковой, классификации М.С. Певзнер, и наличии детей с нарушением письма и речи. Все дети имеют нарушения письма и чтения.</w:t>
      </w:r>
    </w:p>
    <w:p>
      <w:pPr>
        <w:pStyle w:val="Normal"/>
        <w:ind w:left="720" w:hanging="0"/>
        <w:jc w:val="both"/>
        <w:rPr/>
      </w:pPr>
      <w:r>
        <w:rPr/>
        <w:t xml:space="preserve">Учитывая особенности познавательной деятельности детей с ограниченными возможностями здоровья, обучение направлено на разностороннее развитие личности, которое способствует  их умственному развитию, обеспечивает нравственное, эстетическое, гражданское, патриотическое воспитание.  </w:t>
      </w:r>
    </w:p>
    <w:p>
      <w:pPr>
        <w:pStyle w:val="Normal"/>
        <w:ind w:left="720" w:hanging="0"/>
        <w:jc w:val="both"/>
        <w:rPr/>
      </w:pPr>
      <w:r>
        <w:rPr/>
        <w:t>Специальная задача – коррекция речи и мышления у учащихся с ограниченными возможностями здоровья является составной частью учебного процесса и решается при формировании у них знаний, умений и навыков, воспитании ли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о М.С.Певзнер  и  В.В.Воронковой</w:t>
      </w:r>
    </w:p>
    <w:p>
      <w:pPr>
        <w:pStyle w:val="Normal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4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42"/>
        <w:gridCol w:w="1238"/>
        <w:gridCol w:w="1260"/>
        <w:gridCol w:w="4872"/>
      </w:tblGrid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ребен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Певзне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В. Воронко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опаты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е особенности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евских Кс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частичной помощь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ныгин Кирил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эритиче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работ, Необходимы дополнительные задания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очков Кирил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, неослож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ный объем заданий, постоянное включение в работу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пов Ники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, неослож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помощью и под контролем педагога, необходимо стимулирование, похвал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ирзянов Арту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торпид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частичной помощь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аш Дмитр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торпид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адания выполняет совместно с педагогом, уменьшенный объе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тов Витал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рупп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ный объем заданий, постоянное включение в работ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а Ли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торпид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ашевич Дани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частичной помощь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рахманова Ал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эритиче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частичной помощь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лов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 дополнительные зада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ный объем заданий, постоянное включение в работ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эритиче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ный объем заданий, постоянное включение в работ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ин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р., эритическа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помощью и под контролем педаго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эритиче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 дополнительные задания, постоянное вовлечение в деятельность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Вален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эритиче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ный объем заданий, постоянное включение в работ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сов Вале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эритиче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частичной помощь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эритиче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помощью и под контролем педаго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Стан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торпид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помощью и под контролем педаго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фуллин Эду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торпид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 дополнительные зада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утдинов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торпид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частичной помощь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Дан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, неослож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с частичной помощь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аш Са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ный объем заданий, постоянное включение в работ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тдинова 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, неослож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а Эль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, эритиче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ва Ан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, неослож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, неослож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Критерии здоровьесбережения на занятиях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/>
        <w:t>Обстановка и гигиенические условия в классе: температура и свежесть воздуха, освещение класса и доски, отсутствие звуковых раздражителей.</w:t>
      </w:r>
    </w:p>
    <w:p>
      <w:pPr>
        <w:pStyle w:val="Normal"/>
        <w:numPr>
          <w:ilvl w:val="0"/>
          <w:numId w:val="23"/>
        </w:numPr>
        <w:rPr/>
      </w:pPr>
      <w:r>
        <w:rPr/>
        <w:t>Организация занятий в режиме двигательной активности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/>
        <w:t>Наличие на занятиях моментов оздоровления: физкультминутки, динамические паузы, дыхательная гимнастика, гимнастика для глаз, массаж активных точек.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/>
        <w:t>Эмоциональные разрядки на уроке: улыбка, юмористическая или поучительная картинка, поговорка, афоризм, музыкальная минутка, четверостишие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Рациональное использование ИК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  <w:u w:val="single"/>
        </w:rPr>
        <w:t>Коррекционные занятия по развитию коммуникативных навык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ормативно-правовое обеспечение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Воспитательная система школ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Программа специальных (коррекционных) общеобразовательных учреждений 8 вида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</w:t>
      </w:r>
      <w:r>
        <w:rPr/>
        <w:t>«Программа  нравственного   воспитания  детей с ограниченными возможностями  здоровья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Программа эстетического воспитания учащихся с проблемами в развит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Программа патриотического воспитания учащихся с проблемами в развити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 плане на реализацию содержания отводится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2"/>
        <w:gridCol w:w="1463"/>
        <w:gridCol w:w="1316"/>
        <w:gridCol w:w="1317"/>
        <w:gridCol w:w="1692"/>
      </w:tblGrid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 в недел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4</w:t>
            </w:r>
          </w:p>
        </w:tc>
      </w:tr>
    </w:tbl>
    <w:p>
      <w:pPr>
        <w:pStyle w:val="Normal"/>
        <w:ind w:left="720" w:hanging="0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ind w:left="720" w:hanging="0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ind w:left="720" w:hanging="0"/>
        <w:rPr/>
      </w:pPr>
      <w:r>
        <w:rPr>
          <w:b/>
          <w:color w:val="000000"/>
          <w:spacing w:val="-5"/>
          <w:u w:val="single"/>
        </w:rPr>
        <w:t>Цель занятий</w:t>
      </w:r>
      <w:r>
        <w:rPr>
          <w:color w:val="000000"/>
          <w:spacing w:val="-5"/>
          <w:u w:val="single"/>
        </w:rPr>
        <w:t>:</w:t>
      </w:r>
      <w:r>
        <w:rPr>
          <w:color w:val="000000"/>
          <w:spacing w:val="-5"/>
        </w:rPr>
        <w:t xml:space="preserve"> </w:t>
      </w:r>
      <w:r>
        <w:rPr/>
        <w:t xml:space="preserve">Развитие связной устной речи.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учить пересказывать по плану, с помощью вопросов. </w:t>
      </w:r>
    </w:p>
    <w:p>
      <w:pPr>
        <w:pStyle w:val="Normal"/>
        <w:numPr>
          <w:ilvl w:val="0"/>
          <w:numId w:val="51"/>
        </w:numPr>
        <w:rPr/>
      </w:pPr>
      <w:r>
        <w:rPr/>
        <w:t>Учить составлять  рассказы из 2-5 предложений из опыта детей, с  помощью педагога. Учить составлять короткие рассказы по картине, по плану, с помощью педагога. Закрепить знание домашнего адреса. Учить составлять небольшие письма, с помощью педагога.</w:t>
      </w:r>
    </w:p>
    <w:p>
      <w:pPr>
        <w:pStyle w:val="Normal"/>
        <w:numPr>
          <w:ilvl w:val="0"/>
          <w:numId w:val="51"/>
        </w:numPr>
        <w:rPr/>
      </w:pPr>
      <w:r>
        <w:rPr/>
        <w:t>Развивать память, речь, фонематический слух.  Развивать монологическую и диалогическую сторону речи детей.</w:t>
      </w:r>
    </w:p>
    <w:p>
      <w:pPr>
        <w:pStyle w:val="Normal"/>
        <w:numPr>
          <w:ilvl w:val="0"/>
          <w:numId w:val="51"/>
        </w:numPr>
        <w:rPr/>
      </w:pPr>
      <w:r>
        <w:rPr/>
        <w:t>Воспитывать умения правильно и полно отвечать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тический план включает разделы:</w:t>
      </w:r>
    </w:p>
    <w:tbl>
      <w:tblPr>
        <w:tblW w:w="71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816"/>
        <w:gridCol w:w="7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right="-365" w:hanging="0"/>
              <w:rPr>
                <w:bCs/>
                <w:color w:val="000000"/>
                <w:spacing w:val="-3"/>
              </w:rPr>
            </w:pPr>
            <w:r>
              <w:rPr/>
              <w:t>Ознакомление с окружающим, времена года, э</w:t>
            </w:r>
            <w:r>
              <w:rPr>
                <w:color w:val="000000"/>
                <w:spacing w:val="-2"/>
              </w:rPr>
              <w:t>кскур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Празд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ф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аст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вещи и игр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 обув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художественной литерату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numPr>
          <w:ilvl w:val="0"/>
          <w:numId w:val="52"/>
        </w:numPr>
        <w:rPr/>
      </w:pPr>
      <w:r>
        <w:rPr/>
        <w:t>понимание и объяснение слов и выражений, употребляемых в тексте;</w:t>
      </w:r>
    </w:p>
    <w:p>
      <w:pPr>
        <w:pStyle w:val="Normal"/>
        <w:numPr>
          <w:ilvl w:val="0"/>
          <w:numId w:val="52"/>
        </w:numPr>
        <w:rPr/>
      </w:pPr>
      <w:r>
        <w:rPr/>
        <w:t>установление связи отдельных мест текста, слов и выражений с иллюстрацией;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Русский язык</w:t>
      </w:r>
    </w:p>
    <w:p>
      <w:pPr>
        <w:pStyle w:val="Normal"/>
        <w:numPr>
          <w:ilvl w:val="0"/>
          <w:numId w:val="66"/>
        </w:numPr>
        <w:rPr/>
      </w:pPr>
      <w:r>
        <w:rPr/>
        <w:t>Развитие и координация движений кисти руки и пальцев.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приобретение практических навыков устной и письменной речи;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Изобразительное искусство</w:t>
      </w:r>
    </w:p>
    <w:p>
      <w:pPr>
        <w:pStyle w:val="Normal"/>
        <w:numPr>
          <w:ilvl w:val="0"/>
          <w:numId w:val="34"/>
        </w:numPr>
        <w:rPr/>
      </w:pPr>
      <w:r>
        <w:rPr/>
        <w:t>развитие  умения видеть красоту природы в различные времена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елова М.А.. Познавательные игры для младших школьников от А до Я. – Ярославль. Академия развития. Академия холдинг.2004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тулина Г.Я. Конспекты комплексных занятий по развитию речи (подготовительная группа) Издание второе_ М. Центр педагогического образования, 2008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зырева Л. М. Развитие речи дети 5-7 лет. – Ярославль. Академия развития. Академия холдинг.2002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ыласова Л.Е Развитие речи: конспекты занятий  с детьми старшего дошкольного возраста.– Волгоград: Учитель, 2007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 xml:space="preserve">Тихомирова Л.Ф Упражнения на каждый день: логика для младших школьников. – Ярославль. Академия развития. Академия холдинг.2004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Интернет – ресурсы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Портал «Солнышко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holnet</w:t>
      </w:r>
      <w:r>
        <w:rPr/>
        <w:t xml:space="preserve"> .</w:t>
      </w:r>
      <w:r>
        <w:rPr>
          <w:lang w:val="en-US"/>
        </w:rPr>
        <w:t>ee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«Учительский портал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uchportal</w:t>
      </w:r>
      <w:r>
        <w:rPr/>
        <w:t xml:space="preserve"> . </w:t>
      </w:r>
      <w:r>
        <w:rPr>
          <w:lang w:val="en-US"/>
        </w:rPr>
        <w:t>ru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«Начальная школа»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kkol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«Детское творчество» </w:t>
      </w:r>
      <w:r>
        <w:rPr>
          <w:lang w:val="en-US"/>
        </w:rPr>
        <w:t>http</w:t>
      </w:r>
      <w:r>
        <w:rPr/>
        <w:t xml:space="preserve"> ://</w:t>
      </w:r>
      <w:r>
        <w:rPr>
          <w:lang w:val="en-US"/>
        </w:rPr>
        <w:t>detkam</w:t>
      </w:r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ap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 концу года учащиеся должн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28"/>
        <w:gridCol w:w="5649"/>
        <w:gridCol w:w="3060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кл, Деев Д, Балыклова,  Гуськов, Денисова В, Болдин И. Шарафутдинова Л.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класс,  Абдрахманова ,Чи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. В.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2 – 3 считалки, потешки,  чистоговорки, загадк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наизусть 3-5 коротких стихотво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ю, имя 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одноклассников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 –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 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ую народную сказку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названия изучаемых предметов, части предметов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произведения Носова Н. и Токмаковой 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знакомых предметов, части этих предметов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картинке из 2-5 слов, с помощью педагог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зывать и характеризовать предметы, сравнивать два предмета, делать элементарные обобщ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потреблять формы знакомых слов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оставлять простые нераспространенные предложения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оставлять простые распространенные предложения, правильно употреблять формы знакомых слов; использовать предлоги и некоторые нареч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остые нераспространенные предложения, по картинке, с помощью учителя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Описывать игрушки по картинному плану, с помощью педагог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писывать игрушки по картинному план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ушку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зусть 2-3 считалки, чистоговорки, отчетливо читать их перед классом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наизусть 3-5 коротких стихотворений, отчетливо читать их пред класс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спространять предложения по вопросам, правильно употреблять формы знакомых слов, с помощью учит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аствовать в беседе, полно и правильно отвечать на поставленный вопро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занятий по развитию коммуникативных навыков</w:t>
      </w:r>
    </w:p>
    <w:tbl>
      <w:tblPr>
        <w:tblW w:w="1540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440"/>
        <w:gridCol w:w="2520"/>
        <w:gridCol w:w="2553"/>
        <w:gridCol w:w="2689"/>
        <w:gridCol w:w="2318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петенц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Рекомендации учителя-логопеда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480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9часов</w:t>
            </w:r>
          </w:p>
        </w:tc>
      </w:tr>
      <w:tr>
        <w:trPr>
          <w:trHeight w:val="10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и прекрасная по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/>
              <w:t>Сезонные изменения в природе. Листопад, увядание трав, цветов, появление семян, плод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ое задание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оставление мини рассказа по вопросам,  упражнения в связной речи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/>
            </w:pPr>
            <w:r>
              <w:rPr/>
              <w:t>Преодоление барьера в общении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/>
              <w:t>Владение монологической речью.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color w:val="000000"/>
                <w:spacing w:val="-2"/>
              </w:rPr>
            </w:pPr>
            <w:r>
              <w:rPr/>
              <w:t>«Дочка пекар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 сказки, </w:t>
            </w:r>
          </w:p>
          <w:p>
            <w:pPr>
              <w:pStyle w:val="Normal"/>
              <w:rPr/>
            </w:pPr>
            <w:r>
              <w:rPr/>
              <w:t>геро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, составление предложений по картинк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Знание и соблюдение правил  поведе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.К.: </w:t>
            </w:r>
            <w:r>
              <w:rPr/>
              <w:t xml:space="preserve">Понимание простых словесных </w:t>
            </w:r>
          </w:p>
          <w:p>
            <w:pPr>
              <w:pStyle w:val="Normal"/>
              <w:rPr/>
            </w:pPr>
            <w:r>
              <w:rPr/>
              <w:t>инстру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, план – описания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форма, цвет, материа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игровых заданий,</w:t>
            </w:r>
          </w:p>
          <w:p>
            <w:pPr>
              <w:pStyle w:val="Normal"/>
              <w:rPr/>
            </w:pPr>
            <w:r>
              <w:rPr/>
              <w:t>упражнения в связной речи  «Закончи предлож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«Что нам осень принесла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осени,  труд людей осень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учивание стихотворений</w:t>
            </w:r>
          </w:p>
          <w:p>
            <w:pPr>
              <w:pStyle w:val="Normal"/>
              <w:rPr/>
            </w:pPr>
            <w:r>
              <w:rPr/>
              <w:t>Выполнение игровых заданий</w:t>
            </w:r>
            <w:r>
              <w:rPr>
                <w:color w:val="000000"/>
              </w:rPr>
              <w:t xml:space="preserve"> чтение и обсуждение произведен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Ден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, особенности професс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 к праздник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 xml:space="preserve">Владение диалогом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Ц-С. К. </w:t>
            </w:r>
            <w:r>
              <w:rPr/>
              <w:t>Осведомлённость о сфере труда, значимости различных професс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Гриб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гриба. Съедобные, несъедобные гриб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: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ение сделать отчёт о проделанной работ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форма, величина, вкус, запах. Сравнение фруктов по этим признакам. Употребление в пищу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матривание иллюстраций, составление рассказов по плану.</w:t>
            </w:r>
            <w:r>
              <w:rPr/>
              <w:t xml:space="preserve"> Игра «Закончи предложение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  <w:t>П.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емление получать нов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Понимание простых   словесных инструкций</w:t>
            </w:r>
          </w:p>
          <w:p>
            <w:pPr>
              <w:pStyle w:val="Normal"/>
              <w:rPr/>
            </w:pPr>
            <w:r>
              <w:rPr/>
              <w:t>Речевая мотив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, хра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игра «Измени слово» отгадывание загадок, составление рассказов по плану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>Владение монолог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bCs/>
                <w:i w:val="false"/>
              </w:rPr>
              <w:t>Учебные ве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, назначение. Обращение с ним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, составление предложений,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Доскажи словечко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 xml:space="preserve"> Способность осуществлять учебное и трудовое речевое сотрудн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</w:t>
            </w:r>
            <w:r>
              <w:rPr/>
              <w:t>. Умение добросовестно выполнять свои обязанности, поруч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 – 7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«Мамочка любимая м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, обяза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картинкам, заучивание стихотворений к празднику «День Матери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СК</w:t>
            </w:r>
            <w:r>
              <w:rPr/>
              <w:t xml:space="preserve"> Отношение к сем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</w:t>
            </w:r>
            <w:r>
              <w:rPr/>
              <w:t xml:space="preserve"> Преодоление барьера в общ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: ко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, называние. Внешний вид, повадки, пищ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по картине или план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.</w:t>
            </w:r>
            <w:r>
              <w:rPr/>
              <w:t>Использование имеющегося опы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  <w:r>
              <w:rPr/>
              <w:t xml:space="preserve"> Владение диалогом, преодоление барьера в общен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bCs/>
                <w:i w:val="false"/>
              </w:rPr>
              <w:t>Учебные ве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, назначение. Обращение с ним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, составление предложений,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Доскажи словечко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 xml:space="preserve"> Способность осуществлять учебное и трудовое речевое сотрудничест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емьи. Обязанности членов семь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. Упражнения на словообразовани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.С. К.</w:t>
            </w:r>
            <w:r>
              <w:rPr/>
              <w:t xml:space="preserve"> Отношение к сем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</w:t>
            </w:r>
            <w:r>
              <w:rPr/>
              <w:t>.  Представление о различии социальных роле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ие животные: вол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. Образ жизни. Пит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по картинному плану, игра «Детеныши животных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шка-зи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природе, жизни растений и животных в зимние месяц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оставление мини рассказа по вопросам,  упражнения в связной речи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/>
            </w:pPr>
            <w:r>
              <w:rPr/>
              <w:t>Преодоление барьера в общении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/>
              <w:t>Владение диало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нового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картинкам, заучивание стихотворений к праздник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ладение нормами речевого этикета в ситуациях учебного и бытового общ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 </w:t>
            </w:r>
            <w:r>
              <w:rPr/>
              <w:t>Способность контролировать эмоциональное состоя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0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поедин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некоторых поэ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ина, Разучивание стихотворений к конкурсу чтец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СК</w:t>
            </w:r>
            <w:r>
              <w:rPr/>
              <w:t>: Самовыражение, участие в общественных дел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р - 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я звука, характеристика, признаки предм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Хлопочки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/>
            </w:pPr>
            <w:r>
              <w:rPr/>
              <w:t>Преодоление барьера в общении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/>
              <w:t>Владение диалого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сказк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казок</w:t>
            </w:r>
          </w:p>
          <w:p>
            <w:pPr>
              <w:pStyle w:val="Normal"/>
              <w:rPr/>
            </w:pPr>
            <w:r>
              <w:rPr/>
              <w:t>Названия сказок. Смысл произвед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, составление предложений по картинке. Викторин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. Использование имеющегося опы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</w:t>
            </w:r>
            <w:r>
              <w:rPr/>
              <w:t xml:space="preserve"> Понимание простых и сложных словесных   инструкц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: медве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, называние. Внешний вид, повадки, пищ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по картине или план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ние монолог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с-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я звука, характеристика, признаки предм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а,</w:t>
            </w:r>
          </w:p>
          <w:p>
            <w:pPr>
              <w:pStyle w:val="Normal"/>
              <w:rPr/>
            </w:pPr>
            <w:r>
              <w:rPr/>
              <w:t>Дидактические и речевые игр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реодоление барьера в общении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/>
              <w:t>Владение диалого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ащитника Оте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, тради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разучивание стихотворений к праздник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С.К: </w:t>
            </w:r>
            <w:r>
              <w:rPr/>
              <w:t xml:space="preserve">Отношение к семье </w:t>
            </w:r>
          </w:p>
          <w:p>
            <w:pPr>
              <w:pStyle w:val="Normal"/>
              <w:rPr/>
            </w:pPr>
            <w:r>
              <w:rPr>
                <w:b/>
              </w:rPr>
              <w:t>Л.К</w:t>
            </w:r>
            <w:r>
              <w:rPr/>
              <w:t>.  Представление о различии социальных роле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осуды, обобщающее пон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»Четвертый лишний» ,составление описательных рассказов по плану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ние монолог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бабушек и м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, поздравл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к праздник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С.К:</w:t>
            </w:r>
            <w:r>
              <w:rPr/>
              <w:t xml:space="preserve"> Отношение к семье </w:t>
            </w:r>
          </w:p>
          <w:p>
            <w:pPr>
              <w:pStyle w:val="Normal"/>
              <w:rPr/>
            </w:pPr>
            <w:r>
              <w:rPr>
                <w:b/>
              </w:rPr>
              <w:t>Л.К</w:t>
            </w:r>
            <w:r>
              <w:rPr/>
              <w:t>.  Представление о различии социальных роле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б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мебели, обобщающее пон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его не стало», составление рассказов  по плану - схем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ние монолог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, знакомство с творчество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й, рисовани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К Знание и соблюдение правил  поведения в общественных мест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 – 8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- крас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, названия месяце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по картине, отгадывание заг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/>
            </w:pPr>
            <w:r>
              <w:rPr/>
              <w:t>Преодоление барьера в общении</w:t>
            </w:r>
          </w:p>
          <w:p>
            <w:pPr>
              <w:pStyle w:val="Normal"/>
              <w:rPr/>
            </w:pPr>
            <w:r>
              <w:rPr/>
              <w:t>Владение диалого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, знакомство с творчество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 отрывков.</w:t>
            </w:r>
          </w:p>
          <w:p>
            <w:pPr>
              <w:pStyle w:val="Normal"/>
              <w:rPr/>
            </w:pPr>
            <w:r>
              <w:rPr/>
              <w:t xml:space="preserve">рисовани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ладение нормами речевого этикета в ситуациях учебного и бытового общ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.К. </w:t>
            </w:r>
            <w:r>
              <w:rPr/>
              <w:t>Способность контролировать эмоциональное состоя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е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фессий, зна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отрывка, составление рассказ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>Владение монолог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ылатый, мохнатый и масле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сказки, геро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сказку , ответы на вопросы, пересказ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>Владение монолог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вятое мая» Г. Ви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произведения, содерж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я с голоса педагог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СК</w:t>
            </w:r>
            <w:r>
              <w:rPr/>
              <w:t>: Патриотическое отношение, толерант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с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, знакомство с творчеств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иографии, разбор рассказ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/>
            </w:pPr>
            <w:r>
              <w:rPr/>
              <w:t>Преодоление барьера в общении</w:t>
            </w:r>
          </w:p>
          <w:p>
            <w:pPr>
              <w:pStyle w:val="Normal"/>
              <w:rPr/>
            </w:pPr>
            <w:r>
              <w:rPr/>
              <w:t>Владение диалого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с-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я звука, характеристика, признаки предм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а,</w:t>
            </w:r>
          </w:p>
          <w:p>
            <w:pPr>
              <w:pStyle w:val="Normal"/>
              <w:rPr/>
            </w:pPr>
            <w:r>
              <w:rPr/>
              <w:t>Дидактические и речевые игр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реодоление барьера в общении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/>
              <w:t>Владение диалого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сказку» Обобщающее заня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казок</w:t>
            </w:r>
          </w:p>
          <w:p>
            <w:pPr>
              <w:pStyle w:val="Normal"/>
              <w:rPr/>
            </w:pPr>
            <w:r>
              <w:rPr/>
              <w:t>Названия сказок. Смысл произвед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, составление предложений по картинке. Викторин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. Использование имеющегося опы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</w:t>
            </w:r>
            <w:r>
              <w:rPr/>
              <w:t xml:space="preserve"> Понимание простых инструкц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  <w:u w:val="single"/>
        </w:rPr>
        <w:t>Час самообслужива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ормативно-правовое обеспечение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rPr/>
      </w:pPr>
      <w:r>
        <w:rPr/>
        <w:t>Воспитательная система школы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rPr/>
      </w:pPr>
      <w:r>
        <w:rPr/>
        <w:t xml:space="preserve">Программа специальных (коррекционных) общеобразовательных учреждений 8 вида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«Программа  нравственного   воспитания  детей с ограниченными возможностями  здоровья»</w:t>
      </w:r>
    </w:p>
    <w:p>
      <w:pPr>
        <w:pStyle w:val="Normal"/>
        <w:numPr>
          <w:ilvl w:val="0"/>
          <w:numId w:val="41"/>
        </w:numPr>
        <w:rPr/>
      </w:pPr>
      <w:r>
        <w:rPr/>
        <w:t>Трудовое воспитание детей с нарушением интеллекта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 плане на реализацию содержания отводится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2"/>
        <w:gridCol w:w="1463"/>
        <w:gridCol w:w="1316"/>
        <w:gridCol w:w="1317"/>
        <w:gridCol w:w="1692"/>
      </w:tblGrid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 в недел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pacing w:val="-5"/>
          <w:u w:val="single"/>
        </w:rPr>
        <w:t>Цель занятий</w:t>
      </w:r>
      <w:r>
        <w:rPr>
          <w:color w:val="000000"/>
          <w:spacing w:val="-5"/>
          <w:u w:val="single"/>
        </w:rPr>
        <w:t>:</w:t>
      </w:r>
      <w:r>
        <w:rPr>
          <w:sz w:val="28"/>
          <w:szCs w:val="28"/>
        </w:rPr>
        <w:t xml:space="preserve"> </w:t>
      </w:r>
      <w:r>
        <w:rPr/>
        <w:t>освоение отдельных видов физического труда; отработка навыков самообслуживания; отработка санитарно-гигиенических навык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Закреплять у  детей умение самостоятельно одеваться, застегивать замки, пуговицы;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учить соблюдать навыки личной гигиены: чистить зубы, мыть руки, лицо;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учить детей соблюдать чистоту в классе, спальной комнате;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закреплять у  учащихся навыки самообслуживания: вытирать стол, заправлять кровать;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учить детей содержать в порядке свои личные вещи;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учить учащихся ухаживать за комнатными растен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тический план включает разделы:</w:t>
      </w:r>
    </w:p>
    <w:tbl>
      <w:tblPr>
        <w:tblW w:w="71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816"/>
        <w:gridCol w:w="7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right="-365" w:hanging="0"/>
              <w:rPr>
                <w:bCs/>
                <w:color w:val="000000"/>
                <w:spacing w:val="-3"/>
              </w:rPr>
            </w:pPr>
            <w:r>
              <w:rPr/>
              <w:t>Внешний вид и гигиен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ы перв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 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 спаль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у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ве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ind w:left="180" w:hanging="0"/>
        <w:rPr>
          <w:b/>
          <w:b/>
        </w:rPr>
      </w:pPr>
      <w:r>
        <w:rPr>
          <w:b/>
          <w:i/>
        </w:rPr>
        <w:t>Русский язык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ление предложений, беседы об одежде, уход за ней; об обуви, уход за ней; о комнатных растениях, уход за ними. </w:t>
      </w:r>
    </w:p>
    <w:p>
      <w:pPr>
        <w:pStyle w:val="Normal"/>
        <w:numPr>
          <w:ilvl w:val="0"/>
          <w:numId w:val="3"/>
        </w:numPr>
        <w:rPr/>
      </w:pPr>
      <w:r>
        <w:rPr/>
        <w:t>Беседы о домашних обязанностях.</w:t>
      </w:r>
    </w:p>
    <w:p>
      <w:pPr>
        <w:pStyle w:val="Normal"/>
        <w:ind w:left="180" w:hanging="0"/>
        <w:rPr>
          <w:b/>
          <w:b/>
        </w:rPr>
      </w:pPr>
      <w:r>
        <w:rPr>
          <w:b/>
          <w:i/>
        </w:rPr>
        <w:t>Чтение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Ознакомление с явлениями окружающей действительности, разучивание стихотворений о труде, чтение сказок. </w:t>
      </w:r>
    </w:p>
    <w:p>
      <w:pPr>
        <w:pStyle w:val="Normal"/>
        <w:numPr>
          <w:ilvl w:val="0"/>
          <w:numId w:val="50"/>
        </w:numPr>
        <w:rPr/>
      </w:pPr>
      <w:r>
        <w:rPr/>
        <w:t>Знакомство с книгами о труде, рабочими профессиями.</w:t>
      </w:r>
    </w:p>
    <w:p>
      <w:pPr>
        <w:pStyle w:val="Normal"/>
        <w:ind w:left="180" w:hanging="0"/>
        <w:rPr>
          <w:b/>
          <w:b/>
        </w:rPr>
      </w:pPr>
      <w:r>
        <w:rPr>
          <w:b/>
          <w:i/>
        </w:rPr>
        <w:t>Музыка</w:t>
      </w:r>
    </w:p>
    <w:p>
      <w:pPr>
        <w:pStyle w:val="Normal"/>
        <w:numPr>
          <w:ilvl w:val="0"/>
          <w:numId w:val="65"/>
        </w:numPr>
        <w:rPr/>
      </w:pPr>
      <w:r>
        <w:rPr/>
        <w:t>Пение и прослушивание песен о труде («Урожай собирай», «По малину в сад пойдем»).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Физкультура</w:t>
      </w:r>
    </w:p>
    <w:p>
      <w:pPr>
        <w:pStyle w:val="Normal"/>
        <w:numPr>
          <w:ilvl w:val="0"/>
          <w:numId w:val="65"/>
        </w:numPr>
        <w:rPr>
          <w:b/>
          <w:b/>
        </w:rPr>
      </w:pPr>
      <w:r>
        <w:rPr/>
        <w:t>Самообслуживание, соблюдение личной гигие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numPr>
          <w:ilvl w:val="0"/>
          <w:numId w:val="56"/>
        </w:numPr>
        <w:rPr/>
      </w:pPr>
      <w:r>
        <w:rPr/>
        <w:t>Анастасова Л.Н. , Иванова Н.В., Ижевский П.В.- Жизнь без опасностей. Учись быть самостоятельным. М. Вентана-Граф.1997г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Белая К.Ю., Зимонина В.Н.  Как обеспечить безопасность дошкольников.- М. Просвещение,1998г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    </w:t>
      </w:r>
      <w:r>
        <w:rPr/>
        <w:t>Интернет – ресурсы</w:t>
      </w:r>
    </w:p>
    <w:p>
      <w:pPr>
        <w:pStyle w:val="Normal"/>
        <w:numPr>
          <w:ilvl w:val="2"/>
          <w:numId w:val="44"/>
        </w:numPr>
        <w:rPr/>
      </w:pPr>
      <w:r>
        <w:rPr/>
        <w:t xml:space="preserve">Портал «Солнышко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holnet</w:t>
      </w:r>
      <w:r>
        <w:rPr/>
        <w:t xml:space="preserve"> .</w:t>
      </w:r>
      <w:r>
        <w:rPr>
          <w:lang w:val="en-US"/>
        </w:rPr>
        <w:t>ee</w:t>
      </w:r>
    </w:p>
    <w:p>
      <w:pPr>
        <w:pStyle w:val="Normal"/>
        <w:numPr>
          <w:ilvl w:val="2"/>
          <w:numId w:val="44"/>
        </w:numPr>
        <w:rPr/>
      </w:pPr>
      <w:r>
        <w:rPr/>
        <w:t xml:space="preserve">«Учительский портал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uchportal</w:t>
      </w:r>
      <w:r>
        <w:rPr/>
        <w:t xml:space="preserve"> 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44"/>
        </w:numPr>
        <w:rPr/>
      </w:pPr>
      <w:r>
        <w:rPr/>
        <w:t xml:space="preserve">«Начальная школа»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kkol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44"/>
        </w:numPr>
        <w:jc w:val="both"/>
        <w:rPr/>
      </w:pPr>
      <w:r>
        <w:rPr/>
        <w:t xml:space="preserve">«Детское творчество» </w:t>
      </w:r>
      <w:r>
        <w:rPr>
          <w:lang w:val="en-US"/>
        </w:rPr>
        <w:t>http</w:t>
      </w:r>
      <w:r>
        <w:rPr/>
        <w:t xml:space="preserve"> ://</w:t>
      </w:r>
      <w:r>
        <w:rPr>
          <w:lang w:val="en-US"/>
        </w:rPr>
        <w:t>detkam</w:t>
      </w:r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ap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 концу года учащиеся должн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28"/>
        <w:gridCol w:w="5649"/>
        <w:gridCol w:w="3060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кл,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- 4  класс,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. В.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личной гигиен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борки классной комнаты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правления кровати;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правления кроват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дежды и обуви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дежды, этапы одевания одежд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дежды, этапы одевания одеж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обуви, правила ухода за обувью;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обуви, правила ухода за обувью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стирки носков, носового платка;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стирки носков, носового платк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1-2  комнатных растений и правила ухода за ними;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3-4 комнатных растений и правила ухода за ним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 одеваться и раздеваться с небольшой помощью; ухаживать за обувью;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деваться; ухаживать за обувью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ваться с частичной помощью взрослого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живать за собой во время утреннего и вечернего туалета с частичной помощью и под контролем взрослого;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ухаживать за собой во время утреннего и вечернего туалет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мыть руки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ь свое рабочее место и вещи в порядке;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ь свое рабочее место и вещи в порядке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ть свои вещи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ирать стол, протирать пыль, доску, подметать пол с частичной помощью и под контролем взрослог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навыками уборки комнаты, спальни, участк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ть цветы с помощью педагога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лять кровать с частичной помощью или под контролем взрослого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тирать стол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ть цвет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живать за цветам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занятий по самообслужи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440"/>
        <w:gridCol w:w="2520"/>
        <w:gridCol w:w="2553"/>
        <w:gridCol w:w="4827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петенций</w:t>
            </w:r>
          </w:p>
        </w:tc>
      </w:tr>
      <w:tr>
        <w:trPr>
          <w:trHeight w:val="48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9 часов</w:t>
            </w:r>
          </w:p>
        </w:tc>
      </w:tr>
      <w:tr>
        <w:trPr>
          <w:trHeight w:val="10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ем ру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последовательностью мытья рук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ру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: Умение выполнять инструкции, Использование имеющегося опыта. </w:t>
            </w:r>
          </w:p>
          <w:p>
            <w:pPr>
              <w:pStyle w:val="Normal"/>
              <w:rPr/>
            </w:pPr>
            <w:r>
              <w:rPr>
                <w:b/>
              </w:rPr>
              <w:t>Л.К.:</w:t>
            </w:r>
            <w:r>
              <w:rPr/>
              <w:t xml:space="preserve"> Умение  принимать помощь, 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постелью и постельным белье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уборки постели после сна, для чего нужно заправлять кроват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овате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Умение выполнять инструкции, </w:t>
            </w:r>
          </w:p>
          <w:p>
            <w:pPr>
              <w:pStyle w:val="Normal"/>
              <w:rPr/>
            </w:pPr>
            <w:r>
              <w:rPr>
                <w:b/>
              </w:rPr>
              <w:t>Ц.С.К.:</w:t>
            </w:r>
            <w:r>
              <w:rPr/>
              <w:t xml:space="preserve"> Выполнение трудовой деятельности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дные микроб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ы, значение чистоты ру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 мытья ру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имеющегося опы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.К.:</w:t>
            </w:r>
            <w:r>
              <w:rPr/>
              <w:t xml:space="preserve">: Умение  принимать помощь, Стремление оказывать помощь. 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сердится Мойдоды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хода за своим внешним ви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 :</w:t>
            </w:r>
            <w:r>
              <w:rPr/>
              <w:t xml:space="preserve"> Понимание простых и  сложных словесных, письменных инструкций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ход за зуб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истки зубов. Для чего нужно чистить зуб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зуб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 :</w:t>
            </w:r>
            <w:r>
              <w:rPr/>
              <w:t xml:space="preserve"> Понимание простых и  сложных словесных. </w:t>
            </w:r>
          </w:p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: Использование имеющегося опы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ход за своим телом. Н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хода за ногами, польза ежедневных водных процеду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.К.: </w:t>
            </w:r>
            <w:r>
              <w:rPr/>
              <w:t>Умение  принимать помощь, Стремление оказывать помощь.</w:t>
            </w:r>
          </w:p>
        </w:tc>
      </w:tr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шам тоже нужен ух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хода за ушами. Причины загрязнения уше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и мытье ушей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: Использование имеющегося опыта. </w:t>
            </w:r>
            <w:r>
              <w:rPr>
                <w:b/>
              </w:rPr>
              <w:t xml:space="preserve">К.К. </w:t>
            </w:r>
            <w:r>
              <w:rPr/>
              <w:t>Понимание простых и  сложных словесных, письменных инструкц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ы перв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причины вызова той или иной служб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общения данных в службы первой помощ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>: Владение диалогом. Преодоление барьера в общении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куратность я любл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чистоты для здоровья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бережном отношении к своим вещам, вещам товарищей, школьному имуществу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имеющегося опы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.К.:</w:t>
            </w:r>
            <w:r>
              <w:rPr/>
              <w:t>: Умение  принимать помощь, Стремление оказывать помощь.</w:t>
            </w:r>
          </w:p>
        </w:tc>
      </w:tr>
      <w:tr>
        <w:trPr>
          <w:trHeight w:val="37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7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стол - самый чистый. Практик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в школе и дом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ирают сто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: Умение выполнять инструкции, Использование имеющегося опыта. </w:t>
            </w:r>
          </w:p>
          <w:p>
            <w:pPr>
              <w:pStyle w:val="Normal"/>
              <w:rPr/>
            </w:pPr>
            <w:r>
              <w:rPr>
                <w:b/>
              </w:rPr>
              <w:t>Л.К.:</w:t>
            </w:r>
            <w:r>
              <w:rPr/>
              <w:t xml:space="preserve"> Умение  принимать помощь, </w:t>
            </w:r>
          </w:p>
        </w:tc>
      </w:tr>
      <w:tr>
        <w:trPr>
          <w:trHeight w:val="8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ю кровать заправляю сам. Практик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заправления кровати.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вают постельное белье и заправляют кровать покрывалом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Умение выполнять инструкции, </w:t>
            </w:r>
          </w:p>
          <w:p>
            <w:pPr>
              <w:pStyle w:val="Normal"/>
              <w:rPr/>
            </w:pPr>
            <w:r>
              <w:rPr>
                <w:b/>
              </w:rPr>
              <w:t>Ц.С.К.:</w:t>
            </w:r>
            <w:r>
              <w:rPr/>
              <w:t xml:space="preserve"> Выполнение трудовой деятельности. 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нашем доме грязи не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лажной убор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необходимости производить уборку дома, в спальне, в классе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имеющегося опы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.К.:</w:t>
            </w:r>
            <w:r>
              <w:rPr/>
              <w:t xml:space="preserve">: Умение  принимать помощь, Стремление оказывать помощь. </w:t>
            </w:r>
          </w:p>
        </w:tc>
      </w:tr>
      <w:tr>
        <w:trPr>
          <w:trHeight w:val="5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«Я без мамы обойдус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дежды, уход за одеждо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быстрей оденется»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 :</w:t>
            </w:r>
            <w:r>
              <w:rPr/>
              <w:t xml:space="preserve"> Понимание простых и  сложных словесных, письменных инструкц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«Мой платок всегда чистый». Практику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тирки платк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авилах этикета: для чего нужен носовой платок. Стирка носового платка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 :</w:t>
            </w:r>
            <w:r>
              <w:rPr/>
              <w:t xml:space="preserve"> Владение способами использования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>Л.К</w:t>
            </w:r>
            <w:r>
              <w:rPr/>
              <w:t xml:space="preserve"> : Умение добросовестно выполнять свои обязанности, пор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держу в порядке свои книжки и тетрад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ниг и тетрадей. бережное отношение к школьным принадлежностя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Игра  «Собери портфель»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>Умение  принимать помощь, Стремление оказывать помощь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активизирующей и организующей помощ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ход за обувью» Практику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уви. Уход за обувь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и чистка обу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: Использование имеющегося опыта. </w:t>
            </w:r>
            <w:r>
              <w:rPr>
                <w:b/>
              </w:rPr>
              <w:t xml:space="preserve">К.К. </w:t>
            </w:r>
            <w:r>
              <w:rPr/>
              <w:t>Понимание простых и  сложных словесных инструкций</w:t>
            </w:r>
          </w:p>
        </w:tc>
      </w:tr>
      <w:tr>
        <w:trPr>
          <w:trHeight w:val="353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0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вать я заправляю сам»  Практик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постел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соревнование «Кто быстрее и  аккуратнее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: Умение выполнять инструкции, Использование имеющегося опы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 Умение  принимать помощь,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игиена и гигиенические навыки, правила безопасности в школьном душ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оставление памятк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своим телом. Руки и ноги. Практик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хода за руками и ногами, польза ежедневных водных процеду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, подстригание ногтей на руках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 :</w:t>
            </w:r>
            <w:r>
              <w:rPr/>
              <w:t xml:space="preserve"> Понимание простых и  сложных словесных инструкций </w:t>
            </w:r>
          </w:p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: Использование имеющегося опы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одеждой. 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дежды. Уход за одеждой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одежды, пришивание пугов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: Умение выполнять инструкции, Использование имеющегося опы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 Умение  принимать помощь,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жкина лечебница»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и уход за ни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.К. </w:t>
            </w:r>
            <w:r>
              <w:rPr/>
              <w:t>Использование имеющегося опыта для выполнения   работы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дежурны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ситуаций, бесед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 </w:t>
            </w:r>
            <w:r>
              <w:rPr/>
              <w:t>Умение добросовестно выполнять свои обязанности, поручения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ет пыль. 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вести и поддержать порядок в класс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К.И. Чуковского «Федорино горе», обсуждение, вытирание пыл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К: Владение способами ведения домашнего хозяйст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.К .Владение диалогом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носочки. 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тирки носко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авилах этикета: для чего нужно стирать носки. Стирка носков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: Умение выполнять инструкции, Использование имеющегося опы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.С.К.:</w:t>
            </w:r>
            <w:r>
              <w:rPr/>
              <w:t xml:space="preserve"> Выполнение трудовой деятельности. 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ухаживать за волоса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волос, расчесывание волос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Умение выполнять инструкци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 Умение  принимать и оказывать  помощ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  классе. 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борки, зна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в классе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: Умение выполнять инструкции, Использование имеющегося опы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 Умение  принимать помощь,</w:t>
            </w:r>
          </w:p>
        </w:tc>
      </w:tr>
      <w:tr>
        <w:trPr>
          <w:trHeight w:val="53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– 8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своим телом. Руки и ноги. Повторение Практик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хода за руками и ногами, польза ежедневных водных процеду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, подстригание ногтей на руках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 :</w:t>
            </w:r>
            <w:r>
              <w:rPr/>
              <w:t xml:space="preserve"> Понимание простых и  сложных словесных инструкций </w:t>
            </w:r>
          </w:p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: Использование имеющегося опы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дежды Виды одежды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пуговиц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.К. </w:t>
            </w:r>
            <w:r>
              <w:rPr/>
              <w:t>Использование имеющегося опыта для выполнения   работы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«Комнатные растения» Практику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стений, правила у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уходе за комнатными растениями, полив, рыхление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 :</w:t>
            </w:r>
            <w:r>
              <w:rPr/>
              <w:t xml:space="preserve"> Владение способами использования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>Л.К</w:t>
            </w:r>
            <w:r>
              <w:rPr/>
              <w:t xml:space="preserve"> : Умение добросовестно выполнять свои обязанности, пор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пове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я за столом, правила поведения в  столово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практикум: «Культурный человек за столом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: Умение выполнять инструкции, Использование имеющегося опы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 Умение  принимать помощь,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ки, застежки, пугов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шнуровки и застегивание пугови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- практикум шнурки, застежки пуговиц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Умение выполнять инструкци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 Умение  принимать и оказывать  помощ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участок. 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борки, зна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территории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 Умение выполнять инструкци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.С.К.:</w:t>
            </w:r>
            <w:r>
              <w:rPr/>
              <w:t xml:space="preserve"> Выполнение трудовой деятельности. 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кни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и уход за ни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ебник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.К. </w:t>
            </w:r>
            <w:r>
              <w:rPr/>
              <w:t>Использование имеющегося опыта для выполнения   работы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  классе. 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борки, зна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в классе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 xml:space="preserve">: Умение выполнять инструкции, Использование имеющегося опы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 Умение  принимать помощь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  <w:u w:val="single"/>
        </w:rPr>
        <w:t>Воспитательский час по эколог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ормативно-правовое обеспечение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rPr/>
      </w:pPr>
      <w:r>
        <w:rPr/>
        <w:t>Воспитательная система школ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rPr/>
      </w:pPr>
      <w:r>
        <w:rPr/>
        <w:t>Программа экологического воспитания учащихся с проблемами в развити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 плане на реализацию содержания отводится:  </w:t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2"/>
        <w:gridCol w:w="1463"/>
        <w:gridCol w:w="1316"/>
        <w:gridCol w:w="1317"/>
        <w:gridCol w:w="1692"/>
      </w:tblGrid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 в 2 неде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ind w:left="720" w:hanging="0"/>
        <w:rPr/>
      </w:pPr>
      <w:r>
        <w:rPr>
          <w:b/>
          <w:color w:val="000000"/>
          <w:spacing w:val="-5"/>
          <w:u w:val="single"/>
        </w:rPr>
        <w:t>Цель занятий</w:t>
      </w:r>
      <w:r>
        <w:rPr>
          <w:color w:val="000000"/>
          <w:spacing w:val="-5"/>
          <w:u w:val="single"/>
        </w:rPr>
        <w:t>:</w:t>
      </w:r>
      <w:r>
        <w:rPr>
          <w:color w:val="000000"/>
          <w:spacing w:val="-5"/>
        </w:rPr>
        <w:t xml:space="preserve"> </w:t>
      </w:r>
      <w:r>
        <w:rPr/>
        <w:t>Формирование экологической культуры через отношение ребенка к окружающему миру и самому себе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Расширить представление о сезонных изменениях в природе и взаимосвязи с жизнью людей.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развивать мышление и речь на основе правильного восприятия предметов и явлений окружающего мира, устанавливать причинно-следственные связи; 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способствовать коррекции эмоционально-волевой сферы умственно отсталых учащихся; 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воспитывать бережное отношение к природе.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формировать экологическую культуру учащихся, воспитывать любовь к природе, чувство единства с ней, внушать чувство ответственности за ее судьбу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тический план включает разделы:</w:t>
      </w:r>
    </w:p>
    <w:tbl>
      <w:tblPr>
        <w:tblW w:w="71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816"/>
        <w:gridCol w:w="7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right="-365" w:hanging="0"/>
              <w:rPr>
                <w:bCs/>
                <w:color w:val="000000"/>
                <w:spacing w:val="-3"/>
              </w:rPr>
            </w:pPr>
            <w:r>
              <w:rPr/>
              <w:t>Ознакомление с окружающим, времен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наше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фрукты, злаки, гри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Развитие устной речи:</w:t>
      </w:r>
    </w:p>
    <w:p>
      <w:pPr>
        <w:pStyle w:val="Normal"/>
        <w:numPr>
          <w:ilvl w:val="0"/>
          <w:numId w:val="20"/>
        </w:numPr>
        <w:rPr/>
      </w:pPr>
      <w:r>
        <w:rPr/>
        <w:t>основные сезоны, сезонные изменения, правила поведения в природ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Труд</w:t>
      </w:r>
    </w:p>
    <w:p>
      <w:pPr>
        <w:pStyle w:val="Normal"/>
        <w:numPr>
          <w:ilvl w:val="0"/>
          <w:numId w:val="20"/>
        </w:numPr>
        <w:rPr/>
      </w:pPr>
      <w:r>
        <w:rPr/>
        <w:t>изготовление кормушек, техника работы инструментами</w:t>
      </w:r>
    </w:p>
    <w:p>
      <w:pPr>
        <w:pStyle w:val="Normal"/>
        <w:ind w:left="360" w:hanging="0"/>
        <w:rPr/>
      </w:pPr>
      <w:r>
        <w:rPr>
          <w:b/>
          <w:i/>
        </w:rPr>
        <w:t>География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полезные ископаемые нашего района их обработка и использование</w:t>
      </w:r>
    </w:p>
    <w:p>
      <w:pPr>
        <w:pStyle w:val="Normal"/>
        <w:ind w:left="360" w:hanging="0"/>
        <w:rPr/>
      </w:pPr>
      <w:r>
        <w:rPr>
          <w:b/>
          <w:i/>
        </w:rPr>
        <w:t>Русский язык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правила написания экологических терминов, написание плакатов и агитационных листовок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numPr>
          <w:ilvl w:val="1"/>
          <w:numId w:val="40"/>
        </w:numPr>
        <w:spacing w:lineRule="auto" w:line="360"/>
        <w:jc w:val="both"/>
        <w:rPr/>
      </w:pPr>
      <w:r>
        <w:rPr/>
        <w:t>Абрахина Н.О., Соколовская С.Н. Заповедники России. – Челябинск. Взгляд.2003.</w:t>
      </w:r>
    </w:p>
    <w:p>
      <w:pPr>
        <w:pStyle w:val="Normal"/>
        <w:numPr>
          <w:ilvl w:val="1"/>
          <w:numId w:val="40"/>
        </w:numPr>
        <w:spacing w:lineRule="auto" w:line="360"/>
        <w:rPr/>
      </w:pPr>
      <w:r>
        <w:rPr/>
        <w:t xml:space="preserve">Барышникова Г.Б. Наша зеленая планета. Позновательные игры, конкурсы и праздники для начальной школы. – Ярославль: Академия развития, 2007г. </w:t>
      </w:r>
    </w:p>
    <w:p>
      <w:pPr>
        <w:pStyle w:val="Normal"/>
        <w:numPr>
          <w:ilvl w:val="1"/>
          <w:numId w:val="40"/>
        </w:numPr>
        <w:spacing w:lineRule="auto" w:line="360"/>
        <w:jc w:val="both"/>
        <w:rPr/>
      </w:pPr>
      <w:r>
        <w:rPr/>
        <w:t>Как знакомить дошкольников с природой. Под ред. П.Г. Саморуковой-  М. Просвещение 1983.</w:t>
      </w:r>
    </w:p>
    <w:p>
      <w:pPr>
        <w:pStyle w:val="Normal"/>
        <w:numPr>
          <w:ilvl w:val="1"/>
          <w:numId w:val="40"/>
        </w:numPr>
        <w:spacing w:lineRule="auto" w:line="360"/>
        <w:rPr/>
      </w:pPr>
      <w:r>
        <w:rPr/>
        <w:t>Николаева С. Н. Методика экологического воспитания в детском саду. -  М. Просвещение 2002г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Новикова И.М. «Четыре времени года» М.: ООО Издательство ГНОМ и Д, 2005г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    </w:t>
      </w:r>
      <w:r>
        <w:rPr/>
        <w:t>Интернет – ресурсы</w:t>
      </w:r>
    </w:p>
    <w:p>
      <w:pPr>
        <w:pStyle w:val="Normal"/>
        <w:numPr>
          <w:ilvl w:val="2"/>
          <w:numId w:val="40"/>
        </w:numPr>
        <w:rPr/>
      </w:pPr>
      <w:r>
        <w:rPr/>
        <w:t xml:space="preserve">Портал «Солнышко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holnet</w:t>
      </w:r>
      <w:r>
        <w:rPr/>
        <w:t xml:space="preserve"> .</w:t>
      </w:r>
      <w:r>
        <w:rPr>
          <w:lang w:val="en-US"/>
        </w:rPr>
        <w:t>ee</w:t>
      </w:r>
    </w:p>
    <w:p>
      <w:pPr>
        <w:pStyle w:val="Normal"/>
        <w:numPr>
          <w:ilvl w:val="2"/>
          <w:numId w:val="40"/>
        </w:numPr>
        <w:rPr/>
      </w:pPr>
      <w:r>
        <w:rPr/>
        <w:t xml:space="preserve">«Учительский портал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uchportal</w:t>
      </w:r>
      <w:r>
        <w:rPr/>
        <w:t xml:space="preserve"> 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40"/>
        </w:numPr>
        <w:rPr/>
      </w:pPr>
      <w:r>
        <w:rPr/>
        <w:t xml:space="preserve">«Начальная школа»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kkol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40"/>
        </w:numPr>
        <w:jc w:val="both"/>
        <w:rPr/>
      </w:pPr>
      <w:r>
        <w:rPr/>
        <w:t xml:space="preserve">«Детское творчество» </w:t>
      </w:r>
      <w:r>
        <w:rPr>
          <w:lang w:val="en-US"/>
        </w:rPr>
        <w:t>http</w:t>
      </w:r>
      <w:r>
        <w:rPr/>
        <w:t xml:space="preserve"> ://</w:t>
      </w:r>
      <w:r>
        <w:rPr>
          <w:lang w:val="en-US"/>
        </w:rPr>
        <w:t>detkam</w:t>
      </w:r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ap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 концу года учащиеся должн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677"/>
        <w:gridCol w:w="3060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 3 - 4 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. В.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</w:t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  <w:tab w:val="center" w:pos="4677" w:leader="none"/>
              </w:tabs>
              <w:jc w:val="both"/>
              <w:rPr/>
            </w:pPr>
            <w:r>
              <w:rPr/>
              <w:t>Основные признаки, названия времен года, месяце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времен года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  <w:tab w:val="center" w:pos="4677" w:leader="none"/>
              </w:tabs>
              <w:jc w:val="both"/>
              <w:rPr/>
            </w:pPr>
            <w:r>
              <w:rPr/>
              <w:t>Значение природы для челове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правила поведения в природе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приро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</w:t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бъекты природы и объекты, не относящиеся к при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времена года 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времена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армливать птиц с помощью учителя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знаки каждого времени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2-3 диких и домашних животных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  <w:tab w:val="center" w:pos="4677" w:leader="none"/>
              </w:tabs>
              <w:jc w:val="both"/>
              <w:rPr/>
            </w:pPr>
            <w:r>
              <w:rPr/>
              <w:t>Подкармливать птиц в простейших кормушк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ть цветы с помощью учителя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  <w:tab w:val="center" w:pos="4677" w:leader="none"/>
              </w:tabs>
              <w:jc w:val="both"/>
              <w:rPr/>
            </w:pPr>
            <w:r>
              <w:rPr/>
              <w:t>Ухаживать за комнатными растениями и домашними животны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  <w:tab w:val="center" w:pos="4677" w:leader="none"/>
              </w:tabs>
              <w:jc w:val="both"/>
              <w:rPr/>
            </w:pPr>
            <w:r>
              <w:rPr/>
              <w:t>Различать  диких и домашних живо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воспитательских занятий по эк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440"/>
        <w:gridCol w:w="2520"/>
        <w:gridCol w:w="2553"/>
        <w:gridCol w:w="4827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петенций</w:t>
            </w:r>
          </w:p>
        </w:tc>
      </w:tr>
      <w:tr>
        <w:trPr>
          <w:trHeight w:val="48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 - 4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 в лес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сени. Сезонные изменения в природе. Названия месяце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исование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.:</w:t>
            </w:r>
            <w:r>
              <w:rPr/>
              <w:t xml:space="preserve"> Способность анализировать  результаты; Стремление получать новые знания</w:t>
            </w:r>
            <w:r>
              <w:rPr>
                <w:u w:val="single"/>
              </w:rPr>
              <w:t>,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сентября и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месяцев, пословицы, поговор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загадки, изготовление папки - передвижк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>: Владение диалогом. Преодоление барьера в общении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ие живот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, основные части тела, питание, способ передвиже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загадки, рассматривание иллюстраций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имеющегося опы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.К.:</w:t>
            </w:r>
            <w:r>
              <w:rPr/>
              <w:t xml:space="preserve">: Умение  принимать помощь, 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обные и несъедобные гри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риб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и, рассматривают иллюстраци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>Владение монологом</w:t>
            </w:r>
          </w:p>
        </w:tc>
      </w:tr>
      <w:tr>
        <w:trPr>
          <w:trHeight w:val="268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 - 4 часа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нашего гор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азет, рассматривание книг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 Стремление получать новые знания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наше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, месторасположение, экология ре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обсуждение ситуаци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-С. К:  </w:t>
            </w:r>
            <w:r>
              <w:rPr/>
              <w:t>Знание и соблюдение правовых норм.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шка-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зим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загадки, изготовление папки - передвижк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</w:t>
            </w:r>
            <w:r>
              <w:rPr/>
              <w:t xml:space="preserve"> : Использование имеющегося опыта. </w:t>
            </w:r>
            <w:r>
              <w:rPr>
                <w:b/>
              </w:rPr>
              <w:t xml:space="preserve">К.К. </w:t>
            </w:r>
            <w:r>
              <w:rPr/>
              <w:t>Понимание простых и  сложных словесных инструкций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оки прир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стений, животных, сезонные изменения в природе.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конкурсы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 : </w:t>
            </w:r>
            <w:r>
              <w:rPr/>
              <w:t>умение преодолевать труд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</w:t>
            </w:r>
            <w:r>
              <w:rPr/>
              <w:t xml:space="preserve"> : умение выполнять инструкции</w:t>
            </w:r>
          </w:p>
        </w:tc>
      </w:tr>
      <w:tr>
        <w:trPr>
          <w:trHeight w:val="47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 -5 часов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зготовление кормушек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>Понимание своих чувств, их выражение вербальными и невербальными средствами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хлеб при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хлеба в жизни людей, производство хлеб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, просматривание и обсуждение мультфильма «Легкий хлеб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. </w:t>
            </w:r>
            <w:r>
              <w:rPr/>
              <w:t>Осведомлённость о сфере труда, значимости различных профессий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и мы .Деревья и кустарник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отличия, сходство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нциклопедией Игр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СК. </w:t>
            </w:r>
            <w:r>
              <w:rPr/>
              <w:t>Представление о добре и зле осознание ответственности за свои поступ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.К. Владение диалогом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, основные части тела, питание, способ передвиж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беседа загадки, рассматривание иллюстраций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имеющегося опы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Л.К.: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>Понимание своих чувств, их выражение вербальными и невербальными средствами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мые растения  Челябин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дких растений, охран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 беседа-обсуждение, рисование рисунков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СК. </w:t>
            </w:r>
            <w:r>
              <w:rPr/>
              <w:t>Представление о добре и зле осознание ответственности за свои поступ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.К. Владение диалогом.</w:t>
            </w:r>
          </w:p>
        </w:tc>
      </w:tr>
      <w:tr>
        <w:trPr>
          <w:trHeight w:val="35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 -4 часа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ягоды.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вощей, ягод, фруктов. Польз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и, рассматривают иллюстрации, рисуют рисунк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>Владение диалогом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ы. Удивительный лес- полон сказок и чуд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- природное сообщество. Разнообразие лесных обитателей, ярусы ле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езентации, игры «1,2,3 – к дереву беги»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СК. </w:t>
            </w:r>
            <w:r>
              <w:rPr/>
              <w:t>Представление о добре и зле осознание ответственности за свои поступ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.К. Владение диалогом.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особенности у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 по уходу за комнатными растениям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имеющегося опы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</w:t>
            </w:r>
            <w:r>
              <w:rPr/>
              <w:t xml:space="preserve"> : умение выполнять инструкции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токи природы» Обобщающе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природ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-игр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 : </w:t>
            </w:r>
            <w:r>
              <w:rPr/>
              <w:t>умение преодолевать труд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</w:t>
            </w:r>
            <w:r>
              <w:rPr/>
              <w:t xml:space="preserve"> : умение выполнять инстру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  <w:u w:val="single"/>
        </w:rPr>
        <w:t>Воспитательский час по экономик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ормативно-правовое обеспечение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rPr/>
      </w:pPr>
      <w:r>
        <w:rPr/>
        <w:t>Воспитательная система школы</w:t>
      </w:r>
    </w:p>
    <w:p>
      <w:pPr>
        <w:pStyle w:val="Normal"/>
        <w:numPr>
          <w:ilvl w:val="0"/>
          <w:numId w:val="55"/>
        </w:numPr>
        <w:rPr/>
      </w:pPr>
      <w:r>
        <w:rPr/>
        <w:t>Программа экономического воспитания учащихся с проблемами в развитии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 плане на реализацию содержания отводится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2"/>
        <w:gridCol w:w="1463"/>
        <w:gridCol w:w="1316"/>
        <w:gridCol w:w="1317"/>
        <w:gridCol w:w="1692"/>
      </w:tblGrid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 в 2 неде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ind w:left="720" w:hanging="0"/>
        <w:rPr/>
      </w:pPr>
      <w:r>
        <w:rPr>
          <w:b/>
          <w:color w:val="000000"/>
          <w:spacing w:val="-5"/>
          <w:u w:val="single"/>
        </w:rPr>
        <w:t>Цель занятий</w:t>
      </w:r>
      <w:r>
        <w:rPr>
          <w:color w:val="000000"/>
          <w:spacing w:val="-5"/>
          <w:u w:val="single"/>
        </w:rPr>
        <w:t>:</w:t>
      </w:r>
      <w:r>
        <w:rPr>
          <w:color w:val="000000"/>
          <w:spacing w:val="-5"/>
        </w:rPr>
        <w:t xml:space="preserve"> </w:t>
      </w:r>
      <w:r>
        <w:rPr/>
        <w:t>Формирование элементарного уровня экономической грамотности. Выработка опыта в конкретных ситуациях.</w:t>
      </w:r>
    </w:p>
    <w:p>
      <w:pPr>
        <w:pStyle w:val="Normal"/>
        <w:ind w:left="720" w:hanging="0"/>
        <w:rPr/>
      </w:pPr>
      <w:r>
        <w:rPr>
          <w:b/>
          <w:u w:val="single"/>
        </w:rPr>
        <w:t>Задачи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65"/>
        </w:numPr>
        <w:ind w:left="720" w:hanging="0"/>
        <w:rPr/>
      </w:pPr>
      <w:r>
        <w:rPr/>
        <w:t>Дать  знания о правилах бережного отношения к теплу, воде, электричеству. Учить детей правильно распределять свои денежные средства.</w:t>
      </w:r>
    </w:p>
    <w:p>
      <w:pPr>
        <w:pStyle w:val="Normal"/>
        <w:numPr>
          <w:ilvl w:val="0"/>
          <w:numId w:val="65"/>
        </w:numPr>
        <w:ind w:left="720" w:hanging="0"/>
        <w:jc w:val="both"/>
        <w:rPr/>
      </w:pPr>
      <w:r>
        <w:rPr/>
        <w:t xml:space="preserve">Развивать  умения самостоятельно приобретать, усваивать и применять экономические знания в жизненных ситуациях. Развивать мышление, речь </w:t>
      </w:r>
    </w:p>
    <w:p>
      <w:pPr>
        <w:pStyle w:val="Normal"/>
        <w:numPr>
          <w:ilvl w:val="0"/>
          <w:numId w:val="65"/>
        </w:numPr>
        <w:ind w:left="720" w:hanging="0"/>
        <w:jc w:val="both"/>
        <w:rPr/>
      </w:pPr>
      <w:r>
        <w:rPr/>
        <w:t>Воспитание  бережливости, аккуратности, вним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тический план включает разделы:</w:t>
      </w:r>
    </w:p>
    <w:tbl>
      <w:tblPr>
        <w:tblW w:w="71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816"/>
        <w:gridCol w:w="7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right="-365" w:hanging="0"/>
              <w:rPr>
                <w:bCs/>
                <w:color w:val="000000"/>
                <w:spacing w:val="-3"/>
              </w:rPr>
            </w:pPr>
            <w:r>
              <w:rPr/>
              <w:t>Экономия в домашнем хозяй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, цена (стоим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и школьн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Бережливость энергоресурсов, водных ресур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Итоговая викторина «Юный экономис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Развитие устной речи:</w:t>
      </w:r>
    </w:p>
    <w:p>
      <w:pPr>
        <w:pStyle w:val="Normal"/>
        <w:numPr>
          <w:ilvl w:val="0"/>
          <w:numId w:val="44"/>
        </w:numPr>
        <w:rPr/>
      </w:pPr>
      <w:r>
        <w:rPr/>
        <w:t>природа источник экономических ресурсов и помощник сохранения бюджета семьи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Русский язык и  литература</w:t>
      </w:r>
      <w:r>
        <w:rPr/>
        <w:t xml:space="preserve"> </w:t>
      </w:r>
    </w:p>
    <w:p>
      <w:pPr>
        <w:pStyle w:val="Normal"/>
        <w:numPr>
          <w:ilvl w:val="0"/>
          <w:numId w:val="44"/>
        </w:numPr>
        <w:rPr/>
      </w:pPr>
      <w:r>
        <w:rPr/>
        <w:t>Правила правописания экономических терминов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Математика</w:t>
      </w:r>
      <w:r>
        <w:rPr/>
        <w:t xml:space="preserve"> </w:t>
      </w:r>
    </w:p>
    <w:p>
      <w:pPr>
        <w:pStyle w:val="Normal"/>
        <w:numPr>
          <w:ilvl w:val="0"/>
          <w:numId w:val="44"/>
        </w:numPr>
        <w:rPr/>
      </w:pPr>
      <w:r>
        <w:rPr/>
        <w:t>решение экономических задач, расчитывание бюджета семьи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/>
      </w:pPr>
      <w:r>
        <w:rPr/>
        <w:t>Курак Е. А., Курак Е.А. Экономическое воспитание дошкольников. - СФЕРА, ТВОРЧЕСКИЙ ЦЕНТР, 2002 г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/>
      </w:pPr>
      <w:r>
        <w:rPr/>
        <w:t>Смоленцева А.А. Знакомим дошкольника с азами экономики с помощью сказок. Практическое пособие. – АРКТИ, 2000г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/>
      </w:pPr>
      <w:r>
        <w:rPr/>
        <w:t>Школа юного экономиста. Разработки занятий для младших школьников /авт.-сост. М.М. Воронина. – Волгоград: Учитель, 2008 – 312с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 xml:space="preserve">    </w:t>
      </w:r>
      <w:r>
        <w:rPr/>
        <w:t>Интернет – ресурсы</w:t>
      </w:r>
    </w:p>
    <w:p>
      <w:pPr>
        <w:pStyle w:val="Normal"/>
        <w:numPr>
          <w:ilvl w:val="2"/>
          <w:numId w:val="44"/>
        </w:numPr>
        <w:rPr/>
      </w:pPr>
      <w:r>
        <w:rPr/>
        <w:t xml:space="preserve">Портал «Солнышко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holnet</w:t>
      </w:r>
      <w:r>
        <w:rPr/>
        <w:t xml:space="preserve"> .</w:t>
      </w:r>
      <w:r>
        <w:rPr>
          <w:lang w:val="en-US"/>
        </w:rPr>
        <w:t>ee</w:t>
      </w:r>
    </w:p>
    <w:p>
      <w:pPr>
        <w:pStyle w:val="Normal"/>
        <w:numPr>
          <w:ilvl w:val="2"/>
          <w:numId w:val="44"/>
        </w:numPr>
        <w:rPr/>
      </w:pPr>
      <w:r>
        <w:rPr/>
        <w:t xml:space="preserve">«Учительский портал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uchportal</w:t>
      </w:r>
      <w:r>
        <w:rPr/>
        <w:t xml:space="preserve"> 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44"/>
        </w:numPr>
        <w:rPr/>
      </w:pPr>
      <w:r>
        <w:rPr/>
        <w:t xml:space="preserve">«Начальная школа»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kkol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44"/>
        </w:numPr>
        <w:jc w:val="both"/>
        <w:rPr/>
      </w:pPr>
      <w:r>
        <w:rPr/>
        <w:t xml:space="preserve">«Детское творчество» </w:t>
      </w:r>
      <w:r>
        <w:rPr>
          <w:lang w:val="en-US"/>
        </w:rPr>
        <w:t>http</w:t>
      </w:r>
      <w:r>
        <w:rPr/>
        <w:t xml:space="preserve"> ://</w:t>
      </w:r>
      <w:r>
        <w:rPr>
          <w:lang w:val="en-US"/>
        </w:rPr>
        <w:t>detkam</w:t>
      </w:r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ap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 концу года учащиеся должн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28"/>
        <w:gridCol w:w="5649"/>
        <w:gridCol w:w="3060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кл,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- 4  класс,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. В.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офессии (2-3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офессии (4-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родителей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иды магазинов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иды магазинов, правила поведения в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ы деньги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вила бережного отношения к теплу, воде, электричеству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вила бережного отношения к теплу, воде, электрич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торию изготовления бумаг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торию изготовления бума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еты в 1р, 2р, 5 р, 10р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торию возникновения дене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итать деньги в пределе 20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ь элементарные расч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чь свои вещи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речь свое и школьное имущество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ть полученные знания на практ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речь свое и школьное имущ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500" w:hanging="0"/>
        <w:jc w:val="both"/>
        <w:rPr/>
      </w:pPr>
      <w:r>
        <w:rPr/>
      </w:r>
    </w:p>
    <w:p>
      <w:pPr>
        <w:pStyle w:val="Normal"/>
        <w:spacing w:lineRule="auto" w:line="360"/>
        <w:ind w:left="15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воспитательских занятий по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440"/>
        <w:gridCol w:w="2520"/>
        <w:gridCol w:w="2553"/>
        <w:gridCol w:w="4827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петенций</w:t>
            </w:r>
          </w:p>
        </w:tc>
      </w:tr>
      <w:tr>
        <w:trPr>
          <w:trHeight w:val="48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5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. Родители и дети. </w:t>
            </w:r>
          </w:p>
          <w:p>
            <w:pPr>
              <w:pStyle w:val="Normal"/>
              <w:rPr/>
            </w:pPr>
            <w:r>
              <w:rPr/>
              <w:t xml:space="preserve">Работа родите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в семье, Профессии моих родител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емь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 </w:t>
            </w:r>
            <w:r>
              <w:rPr/>
              <w:t>: Отношение  к семье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ходя, гасите с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,</w:t>
            </w:r>
          </w:p>
          <w:p>
            <w:pPr>
              <w:pStyle w:val="Normal"/>
              <w:rPr/>
            </w:pPr>
            <w:r>
              <w:rPr/>
              <w:t>электри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нциклопедией Беседа   по прочитанному. Рисование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>: Владение диалогом. Преодоление барьера в общении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и школьн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на лечебница, школьная библи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ниг, обертывание учебник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имеющегося опы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.К.:</w:t>
            </w:r>
            <w:r>
              <w:rPr/>
              <w:t xml:space="preserve">: Умение  принимать помощь, 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в домашнем хозяйстве (собирание грибов, ягод. их заготовк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рибов, ягод. Заготовка на зиму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Рисование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СК </w:t>
            </w:r>
            <w:r>
              <w:rPr/>
              <w:t>: Понимание материальной стороны жизни.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 бумагу сам, посоветуй и друзь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бумаги. Сорта бумаги, свойств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загадки. опыт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/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ние диалогом</w:t>
            </w:r>
          </w:p>
        </w:tc>
      </w:tr>
      <w:tr>
        <w:trPr>
          <w:trHeight w:val="353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3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ги, что это такое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дене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ньгами разных времен и стран Чтение, ответы на вопрос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СК</w:t>
            </w:r>
            <w:r>
              <w:rPr/>
              <w:t>: Понимание материальной стороны жизни.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в нашей школ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ая игр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Осведомленность о сфере труда, значимости различных профессий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идём в магази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газинов, предназна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\р игра Магазин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Осведомленность о сфере труда, значимости различных професс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.:</w:t>
            </w:r>
            <w:r>
              <w:rPr/>
              <w:t xml:space="preserve"> Владение способами ведения домашнего хозяйства.</w:t>
            </w:r>
          </w:p>
        </w:tc>
      </w:tr>
      <w:tr>
        <w:trPr>
          <w:trHeight w:val="318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5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шк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ие</w:t>
            </w:r>
          </w:p>
          <w:p>
            <w:pPr>
              <w:pStyle w:val="Normal"/>
              <w:rPr/>
            </w:pPr>
            <w:r>
              <w:rPr/>
              <w:t>особенности работы библиотекар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ниг, беседа о бережном отношени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Осведомленность о сфере труда, значимости различных професс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на лечеб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ни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Понимание материальной стороны жизн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: </w:t>
            </w:r>
            <w:r>
              <w:rPr/>
              <w:t>Умение добросовестно выполнять свои обязанности, поручения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ходя, гасите с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,</w:t>
            </w:r>
          </w:p>
          <w:p>
            <w:pPr>
              <w:pStyle w:val="Normal"/>
              <w:rPr/>
            </w:pPr>
            <w:r>
              <w:rPr/>
              <w:t>электри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нциклопедией Беседа   по прочитанному. Рисование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Осведомленность о сфере труда, значимости различных професс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– вр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, особенности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 в медицинский кабинет, беседа с врачом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Осведомленность о сфере труда, значимости различных професс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имущество. Порча имуще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суждение ситуаци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СК</w:t>
            </w:r>
            <w:r>
              <w:rPr/>
              <w:t>: Понимание материальной стороны жизн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: </w:t>
            </w:r>
            <w:r>
              <w:rPr/>
              <w:t>Умение добросовестно выполнять свои обязанности, поручения</w:t>
            </w:r>
          </w:p>
        </w:tc>
      </w:tr>
      <w:tr>
        <w:trPr>
          <w:trHeight w:val="53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– 4 часа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ключается в розе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электроприбор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суждение ситуаци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Понимание материальной стороны жизн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, инструкций</w:t>
            </w:r>
            <w:r>
              <w:rPr>
                <w:b/>
              </w:rPr>
              <w:t xml:space="preserve"> </w:t>
            </w: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 свои и чужие 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шли вещи, стоим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энциклопедии, бесед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Понимание материальной стороны жизн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: </w:t>
            </w:r>
            <w:r>
              <w:rPr/>
              <w:t>Умение добросовестно выполнять свои обязанности, поручения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на лечеб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ниг, бережное отнош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ниг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К</w:t>
            </w:r>
            <w:r>
              <w:rPr/>
              <w:t>: Понимание материальной стороны жизн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: </w:t>
            </w:r>
            <w:r>
              <w:rPr/>
              <w:t>Умение добросовестно выполнять свои обязанности, поручения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викторина «Юный эконо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газинов, природные ресурсы. Обобщение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и, разыгрывают ситуаци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К</w:t>
            </w:r>
            <w:r>
              <w:rPr/>
              <w:t>: Использование имеющегося опы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  <w:r>
              <w:rPr/>
              <w:t>: Владение диалогом. Преодоление барьера в общении</w:t>
            </w:r>
          </w:p>
        </w:tc>
      </w:tr>
    </w:tbl>
    <w:p>
      <w:pPr>
        <w:pStyle w:val="Normal"/>
        <w:spacing w:lineRule="auto" w:line="360"/>
        <w:ind w:left="1500" w:hanging="0"/>
        <w:jc w:val="both"/>
        <w:rPr/>
      </w:pPr>
      <w:r>
        <w:rPr/>
      </w:r>
    </w:p>
    <w:p>
      <w:pPr>
        <w:pStyle w:val="Normal"/>
        <w:spacing w:lineRule="auto" w:line="360"/>
        <w:ind w:left="1500" w:hanging="0"/>
        <w:jc w:val="both"/>
        <w:rPr/>
      </w:pPr>
      <w:r>
        <w:rPr/>
      </w:r>
    </w:p>
    <w:p>
      <w:pPr>
        <w:pStyle w:val="Normal"/>
        <w:spacing w:lineRule="auto" w:line="360"/>
        <w:ind w:left="1500" w:hanging="0"/>
        <w:jc w:val="both"/>
        <w:rPr/>
      </w:pPr>
      <w:r>
        <w:rPr/>
      </w:r>
    </w:p>
    <w:p>
      <w:pPr>
        <w:pStyle w:val="Normal"/>
        <w:spacing w:lineRule="auto" w:line="360"/>
        <w:ind w:left="1500" w:hanging="0"/>
        <w:jc w:val="both"/>
        <w:rPr/>
      </w:pPr>
      <w:r>
        <w:rPr/>
      </w:r>
    </w:p>
    <w:p>
      <w:pPr>
        <w:pStyle w:val="Normal"/>
        <w:spacing w:lineRule="auto" w:line="360"/>
        <w:ind w:left="15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1500" w:hanging="0"/>
        <w:jc w:val="center"/>
        <w:rPr/>
      </w:pPr>
      <w:r>
        <w:rPr>
          <w:b/>
          <w:color w:val="000000"/>
          <w:spacing w:val="10"/>
          <w:sz w:val="28"/>
          <w:szCs w:val="28"/>
          <w:u w:val="single"/>
        </w:rPr>
        <w:t>Коррекционные занятия по развитию мелкой мотори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ормативно-правовое обеспечение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rPr/>
      </w:pPr>
      <w:r>
        <w:rPr/>
        <w:t>Воспитательная система школы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rPr/>
      </w:pPr>
      <w:r>
        <w:rPr/>
        <w:t>Программа эстетического воспитания учащихся с проблемами в развити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 плане на реализацию содержания отводится:  </w:t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2"/>
        <w:gridCol w:w="1463"/>
        <w:gridCol w:w="1316"/>
        <w:gridCol w:w="1317"/>
        <w:gridCol w:w="1692"/>
      </w:tblGrid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 в недел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ind w:left="720" w:hanging="0"/>
        <w:rPr/>
      </w:pPr>
      <w:r>
        <w:rPr>
          <w:b/>
          <w:color w:val="000000"/>
          <w:spacing w:val="-5"/>
          <w:u w:val="single"/>
        </w:rPr>
        <w:t>Цель занятий</w:t>
      </w:r>
      <w:r>
        <w:rPr>
          <w:color w:val="000000"/>
          <w:spacing w:val="-5"/>
          <w:u w:val="single"/>
        </w:rPr>
        <w:t>:</w:t>
      </w:r>
      <w:r>
        <w:rPr>
          <w:color w:val="000000"/>
          <w:spacing w:val="-5"/>
        </w:rPr>
        <w:t xml:space="preserve"> </w:t>
      </w:r>
      <w:r>
        <w:rPr/>
        <w:t>Развитие мелкой моторики рук через занятия лепкой, аппликацией, конструированием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numPr>
          <w:ilvl w:val="0"/>
          <w:numId w:val="30"/>
        </w:numPr>
        <w:ind w:left="720" w:firstLine="180"/>
        <w:rPr/>
      </w:pPr>
      <w:r>
        <w:rPr/>
        <w:t>Продолжать знакомить учащихся со свойствами пластилина, тканей и ниток, бумаги и природного материала</w:t>
      </w:r>
    </w:p>
    <w:p>
      <w:pPr>
        <w:pStyle w:val="Normal"/>
        <w:numPr>
          <w:ilvl w:val="0"/>
          <w:numId w:val="30"/>
        </w:numPr>
        <w:ind w:left="720" w:firstLine="180"/>
        <w:rPr/>
      </w:pPr>
      <w:r>
        <w:rPr/>
        <w:t>Развивать умение видеть красоту формы предмета</w:t>
      </w:r>
    </w:p>
    <w:p>
      <w:pPr>
        <w:pStyle w:val="Normal"/>
        <w:numPr>
          <w:ilvl w:val="0"/>
          <w:numId w:val="30"/>
        </w:numPr>
        <w:ind w:left="720" w:firstLine="180"/>
        <w:rPr/>
      </w:pPr>
      <w:r>
        <w:rPr/>
        <w:t>Воспитывать аккуратность, усидчивость и уважение к труду окружающих</w:t>
      </w:r>
    </w:p>
    <w:p>
      <w:pPr>
        <w:pStyle w:val="Normal"/>
        <w:numPr>
          <w:ilvl w:val="0"/>
          <w:numId w:val="30"/>
        </w:numPr>
        <w:ind w:left="720" w:firstLine="180"/>
        <w:rPr/>
      </w:pPr>
      <w:r>
        <w:rPr/>
        <w:t>Развивать навыки работы ножницами, клеем соблюдая правила безопасного труда</w:t>
      </w:r>
    </w:p>
    <w:p>
      <w:pPr>
        <w:pStyle w:val="Normal"/>
        <w:numPr>
          <w:ilvl w:val="0"/>
          <w:numId w:val="30"/>
        </w:numPr>
        <w:ind w:left="720" w:firstLine="180"/>
        <w:rPr/>
      </w:pPr>
      <w:r>
        <w:rPr/>
        <w:t>Учить анализировать явления и предметы окружающего мира</w:t>
      </w:r>
    </w:p>
    <w:p>
      <w:pPr>
        <w:pStyle w:val="Normal"/>
        <w:numPr>
          <w:ilvl w:val="0"/>
          <w:numId w:val="30"/>
        </w:numPr>
        <w:ind w:left="720" w:firstLine="180"/>
        <w:rPr/>
      </w:pPr>
      <w:r>
        <w:rPr/>
        <w:t>Формировать понятие «композиция»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тический план включает разделы:</w:t>
      </w:r>
    </w:p>
    <w:tbl>
      <w:tblPr>
        <w:tblW w:w="71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816"/>
        <w:gridCol w:w="7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right="-365" w:hanging="0"/>
              <w:rPr>
                <w:bCs/>
                <w:color w:val="000000"/>
                <w:spacing w:val="-3"/>
              </w:rPr>
            </w:pPr>
            <w:r>
              <w:rPr/>
              <w:t>Работа с пластилином, соленым тес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 и карт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алебастр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  и бросовым матери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Математика. </w:t>
      </w:r>
    </w:p>
    <w:p>
      <w:pPr>
        <w:pStyle w:val="Normal"/>
        <w:numPr>
          <w:ilvl w:val="0"/>
          <w:numId w:val="36"/>
        </w:numPr>
        <w:rPr/>
      </w:pPr>
      <w:r>
        <w:rPr/>
        <w:t>Счет в пределах 20.</w:t>
      </w:r>
    </w:p>
    <w:p>
      <w:pPr>
        <w:pStyle w:val="Normal"/>
        <w:numPr>
          <w:ilvl w:val="0"/>
          <w:numId w:val="36"/>
        </w:numPr>
        <w:rPr/>
      </w:pPr>
      <w:r>
        <w:rPr/>
        <w:t>Разметка по линейке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зобразительное искусство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1080" w:hanging="720"/>
        <w:rPr/>
      </w:pPr>
      <w:r>
        <w:rPr/>
        <w:t>Расчленение объекта на простые геометрические формы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1080" w:hanging="720"/>
        <w:rPr/>
      </w:pPr>
      <w:r>
        <w:rPr/>
        <w:t>Понятие о декоративных узорах</w:t>
      </w:r>
    </w:p>
    <w:p>
      <w:pPr>
        <w:pStyle w:val="Normal"/>
        <w:ind w:left="360" w:hanging="0"/>
        <w:rPr/>
      </w:pPr>
      <w:r>
        <w:rPr>
          <w:b/>
          <w:i/>
        </w:rPr>
        <w:t>Развитие устной речи на основе изучения предметов и явлений окружающей действительности</w:t>
      </w:r>
      <w:r>
        <w:rPr/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080" w:hanging="720"/>
        <w:rPr/>
      </w:pPr>
      <w:r>
        <w:rPr/>
        <w:t>Полные ответы на вопросы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080" w:hanging="720"/>
        <w:rPr/>
      </w:pPr>
      <w:r>
        <w:rPr/>
        <w:t>Умение дополнить ответ товарищ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uppressAutoHyphens w:val="true"/>
        <w:ind w:left="1080" w:hanging="720"/>
        <w:jc w:val="both"/>
        <w:rPr>
          <w:lang w:eastAsia="ar-SA"/>
        </w:rPr>
      </w:pPr>
      <w:r>
        <w:rPr/>
        <w:t>Использование в речи вновь усвоенных слов и предложени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Русский язык</w:t>
      </w:r>
    </w:p>
    <w:p>
      <w:pPr>
        <w:pStyle w:val="Normal"/>
        <w:numPr>
          <w:ilvl w:val="0"/>
          <w:numId w:val="66"/>
        </w:numPr>
        <w:rPr/>
      </w:pPr>
      <w:r>
        <w:rPr/>
        <w:t>Развитие и координация движений кисти руки и пальце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Трудовое обучение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7" w:leader="none"/>
        </w:tabs>
        <w:suppressAutoHyphens w:val="true"/>
        <w:jc w:val="both"/>
        <w:rPr>
          <w:lang w:eastAsia="ar-SA"/>
        </w:rPr>
      </w:pPr>
      <w:r>
        <w:rPr/>
        <w:t xml:space="preserve"> </w:t>
      </w:r>
      <w:r>
        <w:rPr/>
        <w:t>свойства тканей, ниток; навыки работы ножницами и клеем</w:t>
      </w:r>
    </w:p>
    <w:p>
      <w:pPr>
        <w:pStyle w:val="Normal"/>
        <w:ind w:left="54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795" w:hanging="75"/>
        <w:rPr>
          <w:bCs/>
          <w:iCs/>
        </w:rPr>
      </w:pPr>
      <w:r>
        <w:rPr>
          <w:bCs/>
          <w:iCs/>
        </w:rPr>
        <w:t xml:space="preserve">Кискальт И. Соленое тесто. – М.: Арт-пресс, 1998г. 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1080" w:leader="none"/>
        </w:tabs>
        <w:ind w:left="795" w:hanging="75"/>
        <w:rPr>
          <w:bCs/>
          <w:iCs/>
          <w:sz w:val="24"/>
        </w:rPr>
      </w:pPr>
      <w:r>
        <w:rPr>
          <w:bCs/>
          <w:iCs/>
          <w:sz w:val="24"/>
        </w:rPr>
        <w:t xml:space="preserve">Лыкова И. А.  Лепим, фантазируем, играем. – Москва, 2000г.   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1080" w:leader="none"/>
        </w:tabs>
        <w:ind w:left="795" w:hanging="75"/>
        <w:rPr>
          <w:bCs/>
          <w:iCs/>
          <w:sz w:val="24"/>
        </w:rPr>
      </w:pPr>
      <w:r>
        <w:rPr>
          <w:bCs/>
          <w:iCs/>
          <w:sz w:val="24"/>
        </w:rPr>
        <w:t>Неменский Б.М., Фомина Н.Н. Изобразительное искусство и    художественный труд. – М.: Просвещение, 1991г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795" w:hanging="75"/>
        <w:rPr/>
      </w:pPr>
      <w:r>
        <w:rPr/>
        <w:t>Школа оригами: аппликация и мозаика. – М. Эксмо – пресс, Спб. Валерии СПД. 2002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795" w:hanging="75"/>
        <w:rPr/>
      </w:pPr>
      <w:r>
        <w:rPr/>
        <w:t xml:space="preserve">    </w:t>
      </w:r>
      <w:r>
        <w:rPr/>
        <w:t>Интернет – ресурсы</w:t>
      </w:r>
    </w:p>
    <w:p>
      <w:pPr>
        <w:pStyle w:val="Normal"/>
        <w:numPr>
          <w:ilvl w:val="1"/>
          <w:numId w:val="49"/>
        </w:numPr>
        <w:rPr/>
      </w:pPr>
      <w:r>
        <w:rPr/>
        <w:t xml:space="preserve"> </w:t>
      </w:r>
      <w:r>
        <w:rPr/>
        <w:t xml:space="preserve">Портал «Солнышко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holnet</w:t>
      </w:r>
      <w:r>
        <w:rPr/>
        <w:t xml:space="preserve"> .</w:t>
      </w:r>
      <w:r>
        <w:rPr>
          <w:lang w:val="en-US"/>
        </w:rPr>
        <w:t>ee</w:t>
      </w:r>
    </w:p>
    <w:p>
      <w:pPr>
        <w:pStyle w:val="Normal"/>
        <w:numPr>
          <w:ilvl w:val="1"/>
          <w:numId w:val="49"/>
        </w:numPr>
        <w:rPr/>
      </w:pPr>
      <w:r>
        <w:rPr/>
        <w:t xml:space="preserve">«Учительский портал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uchportal</w:t>
      </w:r>
      <w:r>
        <w:rPr/>
        <w:t xml:space="preserve"> . </w:t>
      </w:r>
      <w:r>
        <w:rPr>
          <w:lang w:val="en-US"/>
        </w:rPr>
        <w:t>ru</w:t>
      </w:r>
    </w:p>
    <w:p>
      <w:pPr>
        <w:pStyle w:val="Normal"/>
        <w:numPr>
          <w:ilvl w:val="1"/>
          <w:numId w:val="49"/>
        </w:numPr>
        <w:rPr/>
      </w:pPr>
      <w:r>
        <w:rPr/>
        <w:t xml:space="preserve">«Начальная школа»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kkol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«Детское творчество» </w:t>
      </w:r>
      <w:r>
        <w:rPr>
          <w:lang w:val="en-US"/>
        </w:rPr>
        <w:t>http</w:t>
      </w:r>
      <w:r>
        <w:rPr/>
        <w:t xml:space="preserve"> ://</w:t>
      </w:r>
      <w:r>
        <w:rPr>
          <w:lang w:val="en-US"/>
        </w:rPr>
        <w:t>detkam</w:t>
      </w:r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ap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 концу года учащиеся должн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28"/>
        <w:gridCol w:w="5649"/>
        <w:gridCol w:w="3060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, Балыклова, Деев, Болдин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- 4  класс,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. В.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основных цветов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 и знать названия цв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цветов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11"/>
              <w:rPr/>
            </w:pPr>
            <w:r>
              <w:rPr/>
              <w:t>Свойства пластилина, инструменты и приспособления,</w:t>
            </w:r>
          </w:p>
          <w:p>
            <w:pPr>
              <w:pStyle w:val="Normal"/>
              <w:ind w:left="360" w:hanging="311"/>
              <w:rPr/>
            </w:pPr>
            <w:r>
              <w:rPr/>
              <w:t>применяемые при работе с пластилином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ластилина, инструменты и приспособления, применяемые при работе с пластилин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с ножницами, клеем</w:t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труд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тканей и ниток, их назнач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которые способы леп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бумаги и картон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тканей и ниток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ставления компози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бумаги и карт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образец изделия с натуральным объектом с помощью воспитат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сравнивать образец изделия с натуральным объек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вое рабочее место с помощью воспитателя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ить свое рабочее место под контролем воспитат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ить свое рабочее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одить предметы округлой, прямоугольной и треугольной формы 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ть анализ своего изделия по вопросам воспитат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ть анализ своего издел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ашивать рисунок цветными карандашами, соблюдая  контуры изображения, с помощью воспитателя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план работы над изделием совместно с воспитателем и уметь его придерживатьс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составлять план работы над изделием и уметь его придерживать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словесный отчет о проделанной работе по вопросам воспитат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проводить словесный отчет о проделан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ашивать рисунок цветными карандашами, соблюдая  контуры изображения, направление штрихов и равномерный характер нажима на карандаш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ашивать рисунок цветными карандашами, соблюдая  контуры изображения, направление штрихов и равномерный характер нажима на каранда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предметы округлой, прямоугольной и треугольной формы по шаблону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от руки предметы округлой, прямоугольной и треугольной фор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принцип повторения или чередования элементов в узоре (по форме и цвету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принцип повторения или чередования элементов в узоре (по форме и цв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занятий по развитию мелкой моторики</w:t>
      </w:r>
    </w:p>
    <w:tbl>
      <w:tblPr>
        <w:tblW w:w="1540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440"/>
        <w:gridCol w:w="2520"/>
        <w:gridCol w:w="2553"/>
        <w:gridCol w:w="5007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петенций</w:t>
            </w:r>
          </w:p>
        </w:tc>
      </w:tr>
      <w:tr>
        <w:trPr>
          <w:trHeight w:val="480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9 часов</w:t>
            </w:r>
          </w:p>
        </w:tc>
      </w:tr>
      <w:tr>
        <w:trPr>
          <w:trHeight w:val="10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Прощай, жаркое лет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минания о лет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карандашом, анализ работ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</w:t>
            </w:r>
            <w:r>
              <w:rPr/>
              <w:t xml:space="preserve"> Умение сделать отчёт о проделанной работе,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заклад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,</w:t>
            </w:r>
          </w:p>
          <w:p>
            <w:pPr>
              <w:pStyle w:val="Normal"/>
              <w:rPr/>
            </w:pPr>
            <w:r>
              <w:rPr/>
              <w:t>Подбор цве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 и бумаго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С.К.: </w:t>
            </w:r>
            <w:r>
              <w:rPr/>
              <w:t xml:space="preserve"> Выполнение трудовой деятельности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ры осе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боты, выбор материал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из природного материал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осень золот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крас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/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ем сами, своими ру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рки к дню учител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елки из круп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 xml:space="preserve">Владение диалогом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Ц-С. К. </w:t>
            </w:r>
            <w:r>
              <w:rPr/>
              <w:t>Осведомлённость о сфере труда, значимости различных професс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ветик – семицвет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«рисования» и изображения пластилиновыми жгутик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исунки» жгутиками из пластилина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: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ение сделать отчёт о проделанной работе</w:t>
            </w:r>
          </w:p>
        </w:tc>
      </w:tr>
      <w:tr>
        <w:trPr>
          <w:trHeight w:val="1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пластили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выполнения рисунка пластилиновыми пластинами приемом налеп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ывание и сплющивание шариков выполнение «рисунка» налепами пластинок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  <w:t>П.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емление получать нов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Понимание простых   словесных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Подсвеч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изготовления теста. Этапы работ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соленого тес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С.К.: </w:t>
            </w:r>
            <w:r>
              <w:rPr/>
              <w:t xml:space="preserve"> Выполнение трудовой деятельности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Веселые овощи и фрук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вощей и фруктов. Этапы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 и бумаго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 xml:space="preserve"> Способность осуществлять учебное и трудовое речевое сотрудн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</w:t>
            </w:r>
            <w:r>
              <w:rPr/>
              <w:t>. Умение добросовестно выполнять свои обязанности, поручения</w:t>
            </w:r>
          </w:p>
        </w:tc>
      </w:tr>
      <w:tr>
        <w:trPr>
          <w:trHeight w:val="537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7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Если с другом вышел в пу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дружба» Этапы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цветными карандаш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/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 «Подарок маме – своими рукам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изготовления теста. Этапы работ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соленого тес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С.К.: </w:t>
            </w:r>
            <w:r>
              <w:rPr/>
              <w:t xml:space="preserve"> Отношение к семье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точка волшеб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шить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шиваем пуговиц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.К.: </w:t>
            </w:r>
            <w:r>
              <w:rPr/>
              <w:t xml:space="preserve">  Умение выполнять инструк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.К. умение принимать помощь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Я рисую школ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, Этапы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крас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 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Флаг нашего города и стра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РФ и гор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 и бросовым материало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/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мея – символ Нового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</w:t>
            </w:r>
          </w:p>
          <w:p>
            <w:pPr>
              <w:pStyle w:val="Normal"/>
              <w:rPr/>
            </w:pPr>
            <w:r>
              <w:rPr/>
              <w:t>Этапы работ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бросового материал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самовыражение, участие в общественных делах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Новый год у во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</w:t>
            </w:r>
          </w:p>
          <w:p>
            <w:pPr>
              <w:pStyle w:val="Normal"/>
              <w:rPr/>
            </w:pPr>
            <w:r>
              <w:rPr/>
              <w:t>Этапы работ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цветными карандашами ,крас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Выполнение трудовой деятельности</w:t>
            </w:r>
          </w:p>
        </w:tc>
      </w:tr>
      <w:tr>
        <w:trPr>
          <w:trHeight w:val="394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0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Зимние забав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имних развлеч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цветными карандашами ,крас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етение в три пря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а плетения «косичкой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ение «косичек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Все профессии важ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фессий, этапы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цветными карандашами, фломастер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: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ение сделать отчёт о проделанной работ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Осведомлённость о сфере труда, значимости различных професс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роконож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изготовления теста. Этапы работ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соленого тес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С.К.: </w:t>
            </w:r>
            <w:r>
              <w:rPr/>
              <w:t xml:space="preserve"> Выполнение трудовой деятельности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рисование «Десять шагов здорового пит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здорового питания в жизни люд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лаката цветными карандашами, фломастер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К. : </w:t>
            </w:r>
            <w:r>
              <w:rPr/>
              <w:t>Способность осуществлять  учебное и трудовое речевое сотрудничество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ем сами, своими ру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</w:t>
            </w:r>
          </w:p>
          <w:p>
            <w:pPr>
              <w:pStyle w:val="Normal"/>
              <w:rPr/>
            </w:pPr>
            <w:r>
              <w:rPr/>
              <w:t>Этапы работы.</w:t>
            </w:r>
          </w:p>
          <w:p>
            <w:pPr>
              <w:pStyle w:val="Normal"/>
              <w:rPr/>
            </w:pPr>
            <w:r>
              <w:rPr/>
              <w:t>Подарки  для па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из спичечных коробков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Отношение к семь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для любимой ма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</w:t>
            </w:r>
          </w:p>
          <w:p>
            <w:pPr>
              <w:pStyle w:val="Normal"/>
              <w:rPr/>
            </w:pPr>
            <w:r>
              <w:rPr/>
              <w:t>Этапы работ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гипса, алебастр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 xml:space="preserve"> Владение диалог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Отношение к семь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для любимой ма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поделок из гипс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Отношение к семь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сование «Правила дорожные знать каждому положе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исование цветными карандашами, фломастер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Знание и соблюдение правовых норм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Снегов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зимы. Этапы работ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елок из бумаг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: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ение сделать отчёт о проделанной работе</w:t>
            </w:r>
          </w:p>
        </w:tc>
      </w:tr>
      <w:tr>
        <w:trPr>
          <w:trHeight w:val="530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– 8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Птицы – наши друз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ти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цветными карандашами ,крас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а летит в косм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.К. : </w:t>
            </w:r>
            <w:r>
              <w:rPr/>
              <w:t>Способность осуществлять  учебное и трудовое речевое сотрудничество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сунки пластили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ка выполнения рисунка пластилиновыми шариками пластинами приемо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ывание и сплющивание шариков, выполнение «рисунка» налепами пластинок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Утен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утят, строен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ниток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Выполнение трудовой деятельности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День Побе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крас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Патриотическое отношение, толерант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ем сами, своими ру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</w:t>
            </w:r>
          </w:p>
          <w:p>
            <w:pPr>
              <w:pStyle w:val="Normal"/>
              <w:rPr/>
            </w:pPr>
            <w:r>
              <w:rPr/>
              <w:t>Этапы работы.</w:t>
            </w:r>
          </w:p>
          <w:p>
            <w:pPr>
              <w:pStyle w:val="Normal"/>
              <w:rPr/>
            </w:pPr>
            <w:r>
              <w:rPr/>
              <w:t>Подарки  для ветера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из спичечных коробков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.К.: </w:t>
            </w:r>
            <w:r>
              <w:rPr/>
              <w:t xml:space="preserve"> Патриотическое отношение, толерантность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Ура! Каникулы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етних развлеч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цветными карандашами, крас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асфальте «Я – худож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фесс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мело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: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ение сделать отчёт о проделанной работ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Осведомлённость о сфере труда, значимости различных профессий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1500" w:hanging="0"/>
        <w:jc w:val="center"/>
        <w:rPr>
          <w:b/>
          <w:b/>
          <w:color w:val="000000"/>
          <w:spacing w:val="10"/>
          <w:sz w:val="28"/>
          <w:szCs w:val="28"/>
          <w:u w:val="single"/>
        </w:rPr>
      </w:pPr>
      <w:r>
        <w:rPr>
          <w:b/>
          <w:color w:val="000000"/>
          <w:spacing w:val="10"/>
          <w:sz w:val="28"/>
          <w:szCs w:val="28"/>
          <w:u w:val="single"/>
        </w:rPr>
        <w:t>Воспитательские часы по ОБЖ и ЗОЖ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ормативно-правовое обеспечение </w:t>
      </w:r>
    </w:p>
    <w:p>
      <w:pPr>
        <w:pStyle w:val="Normal"/>
        <w:numPr>
          <w:ilvl w:val="0"/>
          <w:numId w:val="5"/>
        </w:numPr>
        <w:rPr/>
      </w:pPr>
      <w:r>
        <w:rPr/>
        <w:t>Воспитательная система школы</w:t>
      </w:r>
    </w:p>
    <w:p>
      <w:pPr>
        <w:pStyle w:val="Normal"/>
        <w:numPr>
          <w:ilvl w:val="0"/>
          <w:numId w:val="5"/>
        </w:numPr>
        <w:rPr/>
      </w:pPr>
      <w:r>
        <w:rPr/>
        <w:t>Программа профилактики соматических и психических заболеваний «Школа здорового ребенка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 плане на реализацию содержания отводится:  </w:t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2"/>
        <w:gridCol w:w="1463"/>
        <w:gridCol w:w="1316"/>
        <w:gridCol w:w="1317"/>
        <w:gridCol w:w="1692"/>
      </w:tblGrid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 в недел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b/>
          <w:color w:val="000000"/>
          <w:spacing w:val="-5"/>
          <w:u w:val="single"/>
        </w:rPr>
        <w:t>Цель занятий</w:t>
      </w:r>
      <w:r>
        <w:rPr>
          <w:color w:val="000000"/>
          <w:spacing w:val="-5"/>
          <w:u w:val="single"/>
        </w:rPr>
        <w:t>:</w:t>
      </w:r>
      <w:r>
        <w:rPr>
          <w:color w:val="000000"/>
          <w:spacing w:val="-5"/>
        </w:rPr>
        <w:t xml:space="preserve"> </w:t>
      </w:r>
      <w:r>
        <w:rPr/>
        <w:t>Формирование гигиенических навыков, ответственности за свое здоровье, воспитание потребности в физических упражнениях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Закрепить понятие здорового образа жизни. Знакомить с устройством организма. Закреплять знание элементарных правил дорожного движения. Закрепить правила эвакуации при пожаре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Формировать развитие  и совершенствование двигательных умений и навыков. Развивать внимание, умение слушать и отвечать на вопросы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оспитывать желание заботиться о своем здоровье и поддерживать его,  желание заботиться о своей безопасности. Воспитывать аккуратность, самостоятельность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тический план включает разделы:</w:t>
      </w:r>
    </w:p>
    <w:tbl>
      <w:tblPr>
        <w:tblW w:w="71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816"/>
        <w:gridCol w:w="7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right="-365" w:hanging="0"/>
              <w:rPr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</w:rPr>
              <w:t>Здоровье человека и способы его с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лиз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ых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ология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Трав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Д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гонь друг или вр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</w:rPr>
        <w:t xml:space="preserve"> </w:t>
      </w:r>
      <w:r>
        <w:rPr>
          <w:b/>
          <w:i/>
        </w:rPr>
        <w:t>Биология</w:t>
      </w:r>
    </w:p>
    <w:p>
      <w:pPr>
        <w:pStyle w:val="Normal"/>
        <w:numPr>
          <w:ilvl w:val="0"/>
          <w:numId w:val="54"/>
        </w:numPr>
        <w:rPr/>
      </w:pPr>
      <w:r>
        <w:rPr/>
        <w:t>знакомство с телом человека его частями и функциями, сохранение здоровья.</w:t>
      </w:r>
    </w:p>
    <w:p>
      <w:pPr>
        <w:pStyle w:val="Normal"/>
        <w:ind w:left="360" w:hanging="0"/>
        <w:rPr/>
      </w:pPr>
      <w:r>
        <w:rPr>
          <w:b/>
          <w:i/>
        </w:rPr>
        <w:t>Развитие устной речи на основе изучения предметов и явлений окружающей действительности</w:t>
      </w:r>
      <w:r>
        <w:rPr/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080" w:hanging="720"/>
        <w:rPr/>
      </w:pPr>
      <w:r>
        <w:rPr/>
        <w:t>Полные ответы на вопросы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080" w:hanging="720"/>
        <w:rPr/>
      </w:pPr>
      <w:r>
        <w:rPr/>
        <w:t>Умение дополнить ответ товарищ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uppressAutoHyphens w:val="true"/>
        <w:ind w:left="1080" w:hanging="720"/>
        <w:jc w:val="both"/>
        <w:rPr>
          <w:lang w:eastAsia="ar-SA"/>
        </w:rPr>
      </w:pPr>
      <w:r>
        <w:rPr/>
        <w:t>Использование в речи вновь усвоенных слов и предложени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Русский язык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Развитие и координация движений кисти руки и пальцев, </w:t>
      </w:r>
      <w:r>
        <w:rPr>
          <w:sz w:val="28"/>
          <w:szCs w:val="28"/>
        </w:rPr>
        <w:t xml:space="preserve"> </w:t>
      </w:r>
      <w:r>
        <w:rPr/>
        <w:t>решение кроссворд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4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795" w:hanging="75"/>
        <w:rPr/>
      </w:pPr>
      <w:r>
        <w:rPr/>
        <w:t>Анастасова Л.Н. , Иванова Н.В., Ижевский П.В.- Жизнь без опасностей. Учись быть самостоятельным. М. Вентана-Граф.1997г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795" w:hanging="75"/>
        <w:jc w:val="both"/>
        <w:rPr/>
      </w:pPr>
      <w:r>
        <w:rPr/>
        <w:t>Безруких М.М., Т.А. Филиппова. Разговор о правильном питании. М. Олма – пресс. 2000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795" w:hanging="75"/>
        <w:rPr/>
      </w:pPr>
      <w:r>
        <w:rPr/>
        <w:t>А.В. Жилина// «Школа и здоровье учащихся»; М.: Педагогика, 1991//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795" w:hanging="75"/>
        <w:rPr/>
      </w:pPr>
      <w:r>
        <w:rPr/>
        <w:t>Д.В. Колесов// «Основы гигиены и санитарии»; М.: Просвещение, 1989//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795" w:hanging="75"/>
        <w:rPr/>
      </w:pPr>
      <w:r>
        <w:rPr/>
        <w:t>А.П. Лаптев// «Береги здоровье смолоду»; М.: Медицина, 1988//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795" w:hanging="75"/>
        <w:rPr/>
      </w:pPr>
      <w:r>
        <w:rPr/>
        <w:t>П.А. Обухова, М.А. Лемяскина// «Школа докторов природы»; М.: ВАКО, 2005//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795" w:hanging="75"/>
        <w:rPr/>
      </w:pPr>
      <w:r>
        <w:rPr/>
        <w:t xml:space="preserve">    </w:t>
      </w:r>
      <w:r>
        <w:rPr/>
        <w:t>Интернет – ресурсы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515" w:hanging="75"/>
        <w:rPr/>
      </w:pPr>
      <w:r>
        <w:rPr/>
        <w:t xml:space="preserve"> </w:t>
      </w:r>
      <w:r>
        <w:rPr/>
        <w:t xml:space="preserve">Портал «Солнышко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holnet</w:t>
      </w:r>
      <w:r>
        <w:rPr/>
        <w:t xml:space="preserve"> .</w:t>
      </w:r>
      <w:r>
        <w:rPr>
          <w:lang w:val="en-US"/>
        </w:rPr>
        <w:t>e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515" w:hanging="75"/>
        <w:rPr/>
      </w:pPr>
      <w:r>
        <w:rPr/>
        <w:t xml:space="preserve">«Учительский портал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uchportal</w:t>
      </w:r>
      <w:r>
        <w:rPr/>
        <w:t xml:space="preserve"> . </w:t>
      </w:r>
      <w:r>
        <w:rPr>
          <w:lang w:val="en-US"/>
        </w:rPr>
        <w:t>r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515" w:hanging="75"/>
        <w:rPr/>
      </w:pPr>
      <w:r>
        <w:rPr/>
        <w:t xml:space="preserve">«Начальная школа»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kkol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  <w:tab w:val="left" w:pos="2160" w:leader="none"/>
        </w:tabs>
        <w:ind w:left="1515" w:hanging="75"/>
        <w:jc w:val="both"/>
        <w:rPr/>
      </w:pPr>
      <w:r>
        <w:rPr/>
        <w:t xml:space="preserve">«Детское творчество» </w:t>
      </w:r>
      <w:r>
        <w:rPr>
          <w:lang w:val="en-US"/>
        </w:rPr>
        <w:t>http</w:t>
      </w:r>
      <w:r>
        <w:rPr/>
        <w:t xml:space="preserve"> ://</w:t>
      </w:r>
      <w:r>
        <w:rPr>
          <w:lang w:val="en-US"/>
        </w:rPr>
        <w:t>detkam</w:t>
      </w:r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ap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 концу года учащиеся должн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28"/>
        <w:gridCol w:w="5649"/>
        <w:gridCol w:w="3060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, Балыклова, Деев, Болдин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класс,  Чиж М ,Абдрахманова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. В.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вила дорожного движени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вила дорожного дви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вила пожарной безопасност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вила пожарной безопас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вила поведения при эвакуаци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вила поведения при эваку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лефоны служб экстренного вызов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лефоны служб экстренного выз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Что такое ОБЖ и ЗОЖ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Что такое ОБЖ и ЗО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хнику безопасного поведения в школе, в транспорте, на улице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хнику безопасного поведения в школе, в транспорте, на улиц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у безопасного поведения в школе,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зывать и показывать  части т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зывать и показывать  части тел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 части тела ,по вопросу воспитателя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ереходить улицу по пешеходному переходу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ереходить улиц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гимнастику для глаз и пальчиковую гимнастику под руководством воспитателя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елать гимнастику для глаз и пальчиковую гимнастику под руководством воспитат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о делать гимнастику для глаз и пальчиковую гимнаст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колько видов зрительной гимнастики, физкультминуток под руководством воспитателя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ыполнять несколько видов зрительной гимнастики, физкультминуток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ыполнять  несколько видов зрительной гимнастики, физкультминут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ладеть отдельными навыками тренировки своего организма и закал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воспитательских часов по ОБЖ и ЗОЖ</w:t>
      </w:r>
    </w:p>
    <w:tbl>
      <w:tblPr>
        <w:tblW w:w="1540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440"/>
        <w:gridCol w:w="2520"/>
        <w:gridCol w:w="2553"/>
        <w:gridCol w:w="5007"/>
      </w:tblGrid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петенций</w:t>
            </w:r>
          </w:p>
        </w:tc>
      </w:tr>
      <w:tr>
        <w:trPr>
          <w:trHeight w:val="346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9 часов</w:t>
            </w:r>
          </w:p>
        </w:tc>
      </w:tr>
      <w:tr>
        <w:trPr>
          <w:trHeight w:val="10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от дома до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передвижении от школы до до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огулка по правилам дорожного движения  до автобусной остановк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</w:t>
            </w:r>
            <w:r>
              <w:rPr/>
              <w:t xml:space="preserve"> Умение выполнять инструкции, Использование полученных знаний и умение получать и применять новые знания на практике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 доме, на улице, в транспо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 доме, на улице, в транспорт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Разбор травмоопасных ситуаций и неправильного  поведения дете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.К.: </w:t>
            </w:r>
            <w:r>
              <w:rPr/>
              <w:t>Поведение в сложных ситуациях.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 здорового образа жизн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ыполнение комплекса утренней гимнастик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о знать свой орган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 человека и необходимость их изучения для сохранения своего здоровь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гра «Это-Я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/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и здоров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гигиенических процедур для сохранения своего здоровь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ыполнение элементарных гигиенических процедур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 xml:space="preserve">Владение диалогом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Ц-С. К. </w:t>
            </w:r>
            <w:r>
              <w:rPr/>
              <w:t>Осведомлённость о сфере труда, значимости различных професс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здоровье берегу – сам себе я пом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кали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икторина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: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ение сделать отчёт о проделанной работе</w:t>
            </w:r>
          </w:p>
        </w:tc>
      </w:tr>
      <w:tr>
        <w:trPr>
          <w:trHeight w:val="1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человеку ко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функции  кож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гра «Угадайка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  <w:t>П.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емление получать нов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Понимание простых   словесных инструкц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ая защита орган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функции кожи для человек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здоровительная минутка «Солнышко»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С.К.: </w:t>
            </w:r>
            <w:r>
              <w:rPr/>
              <w:t xml:space="preserve"> Выполнение трудовой деятельности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ила дорожные знать каждому поло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 и безопасного поведения на проезжей ча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россворд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 xml:space="preserve"> Способность осуществлять учебное и трудовое речевое сотрудн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</w:t>
            </w:r>
            <w:r>
              <w:rPr/>
              <w:t>. Умение добросовестно выполнять свои обязанности, поручения</w:t>
            </w:r>
          </w:p>
        </w:tc>
      </w:tr>
      <w:tr>
        <w:trPr>
          <w:trHeight w:val="420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7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ля чего нужна заряд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комплекс упражнений, значение заряд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движен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</w:t>
            </w:r>
            <w:r>
              <w:rPr/>
              <w:t xml:space="preserve"> Умение выполнять инструкции, Использование полученных знаний и умение получать и применять новые знания на практике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Наши друзья витами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вощей и фруктов, различных витами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 викторин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: Использование имеющегося опыта</w:t>
            </w:r>
          </w:p>
          <w:p>
            <w:pPr>
              <w:pStyle w:val="Normal"/>
              <w:rPr/>
            </w:pPr>
            <w:r>
              <w:rPr/>
              <w:t>К.К. Способность осуществлять учебное и трудовое речевое сотрудничество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«0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офесс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ситуаций, ответы на вопрос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ведение в сложных ситуациях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за – главные помощники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и функции глаза,  гигиена зрения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учивание и выполнение Гимнастики для глаз,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: Использование имеющегося опы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.К. Владение диалогом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спорт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гра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  <w:t>П.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емление получать нов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ние простых   словесных инструкц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пешеходы!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на дорог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я знаний правил ПДД  с помощью настольных игр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Знание и соблюдение правил п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ведение в сложных ситуациях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Доктор Айбол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дные заболевания, профилакти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комплекс гимнастик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тремление получать новые знания, использовать их на практик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353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0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 не ссориться с огн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тивопожарной безопас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картинки, играют в игру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</w:t>
            </w:r>
            <w:r>
              <w:rPr/>
              <w:t xml:space="preserve"> Использование полученных знаний и умение получать и применять новые знания на практике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К.К. </w:t>
            </w:r>
            <w:r>
              <w:rPr/>
              <w:t>Поведение в сложных ситуациях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вижения по улицам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личного движ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ис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: Использование имеющегося опы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СК: </w:t>
            </w:r>
            <w:r>
              <w:rPr/>
              <w:t>Знание и соблюдение правовых норм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з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гимнасти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ют гимнастику для глаз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ведение в сложных ситуациях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соседи: кошки и соба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с бродячими животны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произведений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: Использование имеющегося опы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.К. </w:t>
            </w:r>
            <w:r>
              <w:rPr/>
              <w:t>Поведение в сложных ситуациях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ишки в гост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кали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разучивание стихотворе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>Стремление получать нов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ние простых   словесных инструкций</w:t>
            </w:r>
          </w:p>
        </w:tc>
      </w:tr>
      <w:tr>
        <w:trPr>
          <w:trHeight w:val="6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я чего нужен отдых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тдых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движных игр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Знание и соблюдение правил п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ведение в сложных ситуациях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чной безопас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авила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.К. 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Понимание материальной стороны жизни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ы нам не болеть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фесс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ая игра «Больница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.К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Поведение в сложных ситуациях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чной безопасности дома и на улиц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то делать, если ?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тремление получать новые знания, использовать их на практик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несовпадении приятной внешности и добрых намер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иятности, при контакте с незнакомце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и обсуждение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.К. </w:t>
            </w:r>
            <w:r>
              <w:rPr/>
              <w:t>Поведение в сложных ситуациях</w:t>
            </w:r>
          </w:p>
        </w:tc>
      </w:tr>
      <w:tr>
        <w:trPr>
          <w:trHeight w:val="388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 четверть – 8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ощи и фрукты - полезные продук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а овощей и фрук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отгадывание загадок, составление коллажа, придумывание блюд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: Использование имеющегося опы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.К. Способность осуществлять учебное и трудовое речевое сотрудничество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таминная сем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лезными ягод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и, рисуют рисунк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тремление получать новые знания, использовать их на практике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Если чужой приходит в 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 при нахождении  одному до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К. </w:t>
            </w:r>
            <w:r>
              <w:rPr/>
              <w:t>Поведение в сложных ситуациях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дные привыч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проблемы со здоровьем, как предотврати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ситуаций, создание плака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>Стремление получать нов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онимание простых   словесных инструкц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о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о время гроз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пословицы, слушание стихотворен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Знание и соблюдение правил п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К.К.: </w:t>
            </w:r>
            <w:r>
              <w:rPr/>
              <w:t>Поведение в сложных ситуациях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карственные раст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екарственные трав, примен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очитанному, игра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тремление получать новые знания, использовать их на практике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в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вил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К. </w:t>
            </w:r>
            <w:r>
              <w:rPr/>
              <w:t>Поведение в сложных ситуациях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+ дорога» (повт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ис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К. </w:t>
            </w:r>
            <w:r>
              <w:rPr/>
              <w:t>Поведение в сложных ситуациях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1500" w:hanging="0"/>
        <w:jc w:val="center"/>
        <w:rPr>
          <w:b/>
          <w:b/>
          <w:color w:val="000000"/>
          <w:spacing w:val="10"/>
          <w:sz w:val="28"/>
          <w:szCs w:val="28"/>
          <w:u w:val="single"/>
        </w:rPr>
      </w:pPr>
      <w:r>
        <w:rPr>
          <w:b/>
          <w:color w:val="000000"/>
          <w:spacing w:val="10"/>
          <w:sz w:val="28"/>
          <w:szCs w:val="28"/>
          <w:u w:val="single"/>
        </w:rPr>
        <w:t>Воспитательский часы по нравственному воспитанию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ормативно-правовое обеспечение </w:t>
      </w:r>
    </w:p>
    <w:p>
      <w:pPr>
        <w:pStyle w:val="Normal"/>
        <w:numPr>
          <w:ilvl w:val="0"/>
          <w:numId w:val="6"/>
        </w:numPr>
        <w:rPr/>
      </w:pPr>
      <w:r>
        <w:rPr/>
        <w:t>Воспитательная система школы</w:t>
      </w:r>
    </w:p>
    <w:p>
      <w:pPr>
        <w:pStyle w:val="Normal"/>
        <w:numPr>
          <w:ilvl w:val="0"/>
          <w:numId w:val="6"/>
        </w:numPr>
        <w:rPr/>
      </w:pPr>
      <w:r>
        <w:rPr/>
        <w:t>Программа нравственного воспитания учащихся с проблемами в развитии</w:t>
      </w:r>
    </w:p>
    <w:p>
      <w:pPr>
        <w:pStyle w:val="Normal"/>
        <w:numPr>
          <w:ilvl w:val="0"/>
          <w:numId w:val="6"/>
        </w:numPr>
        <w:rPr/>
      </w:pPr>
      <w:r>
        <w:rPr/>
        <w:t>Программа патриотического воспитания учащихся с проблемами в развити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 плане на реализацию содержания отводится:  </w:t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2"/>
        <w:gridCol w:w="1463"/>
        <w:gridCol w:w="1316"/>
        <w:gridCol w:w="1317"/>
        <w:gridCol w:w="1692"/>
      </w:tblGrid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 в недел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ind w:left="720" w:hanging="0"/>
        <w:rPr/>
      </w:pPr>
      <w:r>
        <w:rPr>
          <w:b/>
          <w:color w:val="000000"/>
          <w:spacing w:val="-5"/>
          <w:u w:val="single"/>
        </w:rPr>
        <w:t>Цель занятий</w:t>
      </w:r>
      <w:r>
        <w:rPr>
          <w:color w:val="000000"/>
          <w:spacing w:val="-5"/>
          <w:u w:val="single"/>
        </w:rPr>
        <w:t>:</w:t>
      </w:r>
      <w:r>
        <w:rPr>
          <w:color w:val="000000"/>
          <w:spacing w:val="-5"/>
        </w:rPr>
        <w:t xml:space="preserve"> </w:t>
      </w:r>
      <w:r>
        <w:rPr/>
        <w:t>Формирование доброжелательного поведения, воспитание способности к регуляции эмоций. Формирование навыка общения в коллективной деятельности школьников. Знакомство с правовыми основами поведения в наиболее типичных ситуациях  и отработка этих норм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ть понятия– доброта, отзывчивость, честность,  справедливость. Учить оценивать свои поступки и поступки товарищей.</w:t>
      </w:r>
    </w:p>
    <w:p>
      <w:pPr>
        <w:pStyle w:val="Normal"/>
        <w:numPr>
          <w:ilvl w:val="0"/>
          <w:numId w:val="7"/>
        </w:numPr>
        <w:rPr/>
      </w:pPr>
      <w:r>
        <w:rPr/>
        <w:t>Знакомить с историей страны, города, школы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Развивать внимание, память, речь </w:t>
      </w:r>
    </w:p>
    <w:p>
      <w:pPr>
        <w:pStyle w:val="Normal"/>
        <w:numPr>
          <w:ilvl w:val="0"/>
          <w:numId w:val="7"/>
        </w:numPr>
        <w:rPr/>
      </w:pPr>
      <w:r>
        <w:rPr/>
        <w:t>Воспитывать доброжелательность по отношению к окружающим, справедливость, чувство так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тический план включает разделы:</w:t>
      </w:r>
    </w:p>
    <w:tbl>
      <w:tblPr>
        <w:tblW w:w="71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816"/>
        <w:gridCol w:w="7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right="-36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Р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чувства и поступ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а и обяза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ind w:left="360" w:hanging="0"/>
        <w:rPr/>
      </w:pPr>
      <w:r>
        <w:rPr>
          <w:b/>
          <w:i/>
        </w:rPr>
        <w:t>Развитие устной речи на основе изучения предметов и явлений окружающей действительности</w:t>
      </w:r>
      <w:r>
        <w:rPr/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080" w:hanging="720"/>
        <w:rPr/>
      </w:pPr>
      <w:r>
        <w:rPr/>
        <w:t>Полные ответы на вопросы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080" w:hanging="720"/>
        <w:rPr/>
      </w:pPr>
      <w:r>
        <w:rPr/>
        <w:t>Умение дополнить ответ товарищ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uppressAutoHyphens w:val="true"/>
        <w:ind w:left="1080" w:hanging="720"/>
        <w:jc w:val="both"/>
        <w:rPr>
          <w:lang w:eastAsia="ar-SA"/>
        </w:rPr>
      </w:pPr>
      <w:r>
        <w:rPr/>
        <w:t xml:space="preserve">  </w:t>
      </w:r>
      <w:r>
        <w:rPr/>
        <w:t>Использование в речи вновь усвоенных слов и предложений.</w:t>
      </w:r>
    </w:p>
    <w:p>
      <w:pPr>
        <w:pStyle w:val="Normal"/>
        <w:ind w:left="180" w:firstLine="180"/>
        <w:rPr>
          <w:b/>
          <w:b/>
          <w:i/>
          <w:i/>
        </w:rPr>
      </w:pPr>
      <w:r>
        <w:rPr>
          <w:b/>
          <w:i/>
        </w:rPr>
        <w:t xml:space="preserve">Русский язык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1080" w:hanging="720"/>
        <w:rPr/>
      </w:pPr>
      <w:r>
        <w:rPr/>
        <w:t xml:space="preserve">  </w:t>
      </w:r>
      <w:r>
        <w:rPr/>
        <w:t>Правила хорошего тона, этикет, использование литературы, направленной на воспитание добра, милосердия, любви к ближнему, написание сочинений, дискуссии.</w:t>
      </w:r>
    </w:p>
    <w:p>
      <w:pPr>
        <w:pStyle w:val="Normal"/>
        <w:ind w:left="180" w:firstLine="180"/>
        <w:rPr>
          <w:b/>
          <w:b/>
          <w:i/>
          <w:i/>
        </w:rPr>
      </w:pPr>
      <w:r>
        <w:rPr>
          <w:b/>
          <w:i/>
        </w:rPr>
        <w:t xml:space="preserve">социально-бытовая ориентировка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 xml:space="preserve">Нравственность, как необходимый компонент создания семьи, взаимоотношения с людьми, поиска своего места в жизни. </w:t>
      </w:r>
    </w:p>
    <w:p>
      <w:pPr>
        <w:pStyle w:val="Normal"/>
        <w:ind w:left="180" w:firstLine="180"/>
        <w:rPr>
          <w:b/>
          <w:b/>
          <w:i/>
          <w:i/>
        </w:rPr>
      </w:pPr>
      <w:r>
        <w:rPr>
          <w:b/>
          <w:i/>
        </w:rPr>
        <w:t xml:space="preserve">География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государственная символика нашей страны города и области.</w:t>
      </w:r>
    </w:p>
    <w:p>
      <w:pPr>
        <w:pStyle w:val="Normal"/>
        <w:ind w:left="180" w:firstLine="180"/>
        <w:rPr>
          <w:b/>
          <w:b/>
          <w:i/>
          <w:i/>
        </w:rPr>
      </w:pPr>
      <w:r>
        <w:rPr>
          <w:b/>
          <w:i/>
        </w:rPr>
        <w:t xml:space="preserve">Природоведение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Природа как предмет любви и бережного отношения ко всему живому, к родному краю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4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numPr>
          <w:ilvl w:val="1"/>
          <w:numId w:val="28"/>
        </w:numPr>
        <w:rPr/>
      </w:pPr>
      <w:r>
        <w:rPr/>
        <w:t>Виноградова Н. Ф., Соколова Л.А. Моя страна Россия. – М. Просвещение,1999г.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autoSpaceDE w:val="false"/>
        <w:jc w:val="both"/>
        <w:rPr/>
      </w:pPr>
      <w:r>
        <w:rPr>
          <w:rFonts w:eastAsia="Calibri"/>
          <w:lang w:eastAsia="en-US"/>
        </w:rPr>
        <w:t>Главные праздники Современной России и Малой Родины / сост. В. М. Кузнецов, Д. А. Алпатиков, науч. ред. С.Н. Трошков – Челябинск, 2008. – (Гражданско-правовое и патриотическое образование). –104с.</w:t>
      </w:r>
    </w:p>
    <w:p>
      <w:pPr>
        <w:pStyle w:val="Normal"/>
        <w:numPr>
          <w:ilvl w:val="1"/>
          <w:numId w:val="28"/>
        </w:numPr>
        <w:rPr/>
      </w:pPr>
      <w:r>
        <w:rPr/>
        <w:t>Грабенко Т. Н. , Зинкевич-Евстигнеева Т.Д. Коррекционные, развивающие и адаптирующие игры. - Санкт-Петербург. Детство-пресс.2002г.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Гурова Р.Р. Поведение детей в общественных местах.-  М. Просвещение 1959.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autoSpaceDE w:val="false"/>
        <w:jc w:val="both"/>
        <w:rPr/>
      </w:pPr>
      <w:r>
        <w:rPr>
          <w:rFonts w:eastAsia="Calibri"/>
          <w:lang w:eastAsia="en-US"/>
        </w:rPr>
        <w:t xml:space="preserve">История и культура народов Южного Урала. Методическое пособие для учителей краеведения Челябинской области / под ред. В.М.Кузнецова. – Челябинск, 2010. – (Познай свой край. Уроки краеведения + </w:t>
      </w:r>
      <w:r>
        <w:rPr>
          <w:rFonts w:eastAsia="Calibri"/>
          <w:lang w:val="en-US" w:eastAsia="en-US"/>
        </w:rPr>
        <w:t>CD</w:t>
      </w:r>
      <w:r>
        <w:rPr>
          <w:rFonts w:eastAsia="Calibri"/>
          <w:lang w:eastAsia="en-US"/>
        </w:rPr>
        <w:t>). –112с.</w:t>
      </w:r>
    </w:p>
    <w:p>
      <w:pPr>
        <w:pStyle w:val="Normal"/>
        <w:numPr>
          <w:ilvl w:val="1"/>
          <w:numId w:val="28"/>
        </w:numPr>
        <w:rPr/>
      </w:pPr>
      <w:r>
        <w:rPr/>
        <w:t>Коваленко, Ж.В. Формирование нравственных понятий "правда" и "ложь". //Начальная школа. – 2000. №10. – С.55.</w:t>
      </w:r>
    </w:p>
    <w:p>
      <w:pPr>
        <w:pStyle w:val="Normal"/>
        <w:numPr>
          <w:ilvl w:val="1"/>
          <w:numId w:val="28"/>
        </w:numPr>
        <w:rPr/>
      </w:pPr>
      <w:r>
        <w:rPr/>
        <w:t>Фесюкова, Л.Б. Воспитание сказкой: Для работы с детьми дошкольного возраста. /Ил. З.А. Курбатовой, Н.М. Стариковой, Ю.А. Модлинского, М.Ф. Шевченко. – Харьков: Фолио; ООО "Издательство АСТ". – 2000. – 464с.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    </w:t>
      </w:r>
      <w:r>
        <w:rPr/>
        <w:t>Интернет – ресурсы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2235" w:leader="none"/>
        </w:tabs>
        <w:rPr/>
      </w:pPr>
      <w:r>
        <w:rPr/>
        <w:t xml:space="preserve">Портал «Солнышко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holnet</w:t>
      </w:r>
      <w:r>
        <w:rPr/>
        <w:t xml:space="preserve"> .</w:t>
      </w:r>
      <w:r>
        <w:rPr>
          <w:lang w:val="en-US"/>
        </w:rPr>
        <w:t>e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2235" w:leader="none"/>
        </w:tabs>
        <w:rPr/>
      </w:pPr>
      <w:r>
        <w:rPr/>
        <w:t xml:space="preserve">«Учительский портал» 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uchportal</w:t>
      </w:r>
      <w:r>
        <w:rPr/>
        <w:t xml:space="preserve"> 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2235" w:leader="none"/>
        </w:tabs>
        <w:rPr/>
      </w:pPr>
      <w:r>
        <w:rPr/>
        <w:t xml:space="preserve">«Начальная школа»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kkol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2160" w:leader="none"/>
          <w:tab w:val="left" w:pos="2235" w:leader="none"/>
        </w:tabs>
        <w:jc w:val="both"/>
        <w:rPr/>
      </w:pPr>
      <w:r>
        <w:rPr/>
        <w:t xml:space="preserve">«Детское творчество» </w:t>
      </w:r>
      <w:r>
        <w:rPr>
          <w:lang w:val="en-US"/>
        </w:rPr>
        <w:t>http</w:t>
      </w:r>
      <w:r>
        <w:rPr/>
        <w:t xml:space="preserve"> ://</w:t>
      </w:r>
      <w:r>
        <w:rPr>
          <w:lang w:val="en-US"/>
        </w:rPr>
        <w:t>detkam</w:t>
      </w:r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ap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 концу года учащиеся должн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28"/>
        <w:gridCol w:w="5649"/>
        <w:gridCol w:w="3060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, Балыклова, Деев, Болдин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класс,  Чиж М ,Абдрахманова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. В.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Элементарные правила поведени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Элементарные правила п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города ,в котором проживает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езидента страны, главу города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Президента страны, главу города, области,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ов семьи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звание районов, поселка Саткинского района, некоторых улиц города, несколько городов Южного Урала, основные города нашей страны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звание районов, поселка Саткинского района, некоторых улиц города, несколько городов Южного Урала, основные города нашей стра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Символику страны, района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Символику страны, области,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ущность понятий «добро» и «зло» и эмоциональные состояния соответствующие им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ущность понятий «добро» и «зло» и эмоциональные состояния соответствующие 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вои права и обязанности (1 – 2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вои права и обязанности (3 –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авать оценку литературным героям и реальным людям в разных ситуациях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авать оценку литературным героям и реальным людям в разных ситу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 речи вежливые слова с подсказкой воспитателя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Ценить труд других людей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Ценить труд других люд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оявлять уважение к старшим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оявлять уважение к старш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пользовать в речи вежливые слова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пользовать в речи вежливые сло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ледовать правилам поведения в разных ситуациях: на улице, в школе, в магазине, в транспорте, в больнице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ледовать правилам поведения в разных ситуациях: на улице, в школе, в магазине, в транспорте, в больниц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/>
              <w:t>Отличать герб, флаг страны от герба, флага город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/>
              <w:t>Отличать герб, флаг страны от герба, флага области, го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азбирать знакомые сказки, пользуясь знакомыми правами и обязанностями с помощью воспитат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азбирать знакомые сказки, пользуясь знакомыми правами и обязанност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воспитательских часов по нравственному воспитанию</w:t>
      </w:r>
    </w:p>
    <w:tbl>
      <w:tblPr>
        <w:tblW w:w="1540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440"/>
        <w:gridCol w:w="2520"/>
        <w:gridCol w:w="2553"/>
        <w:gridCol w:w="5007"/>
      </w:tblGrid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петенций</w:t>
            </w:r>
          </w:p>
        </w:tc>
      </w:tr>
      <w:tr>
        <w:trPr>
          <w:trHeight w:val="346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9 часов</w:t>
            </w:r>
          </w:p>
        </w:tc>
      </w:tr>
      <w:tr>
        <w:trPr>
          <w:trHeight w:val="10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емье, как о людях, которые живут вместе; обязанности членов семь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игра «Дружная 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.К.</w:t>
            </w:r>
            <w:r>
              <w:rPr/>
              <w:t xml:space="preserve">  Отношение  к семье,  Осознание своей роли и предназначения, Знание и соблюдение правовых норм, Понимание материальной стороны жизни.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ласс – моя сем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классе - как второй семье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Назови ласково по имен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С.К.</w:t>
            </w:r>
            <w:r>
              <w:rPr/>
              <w:t xml:space="preserve">  Отношение  к семье,  Осознание своей роли и предназначения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Мои права и обязанности в классе-семь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 и поручения в классе, действие коллектива как одной семь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обязанностей. Отчет о работе в классе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</w:tc>
      </w:tr>
      <w:tr>
        <w:trPr>
          <w:trHeight w:val="1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Родина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в которой мы живе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рассказ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/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ий коллектив. Составление рассказ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исование любимого учителя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ние простых словесных, инструкций</w:t>
            </w:r>
          </w:p>
          <w:p>
            <w:pPr>
              <w:pStyle w:val="Normal"/>
              <w:rPr/>
            </w:pPr>
            <w:r>
              <w:rPr/>
              <w:t xml:space="preserve">Владение диалогом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Ц-С. К. </w:t>
            </w:r>
            <w:r>
              <w:rPr/>
              <w:t>Осведомлённость о сфере труда, значимости различных професс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рус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Огурцы», чтение, разбор произведе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 </w:t>
            </w:r>
            <w:r>
              <w:rPr/>
              <w:t>Понимание простых  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: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ение сделать отчёт о проделанной работе</w:t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. Нужно ли их дарит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одарков, праздни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итуаций, рисование рисунков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>
                <w:b/>
              </w:rPr>
              <w:t>П.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емление получать нов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: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Понимание простых   словесных инструкций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м ли мы ходить в гости. Этик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в гостя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а «Вини-Пу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: </w:t>
            </w:r>
            <w:r>
              <w:rPr/>
              <w:t xml:space="preserve"> Умение  принимать помощь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С.К.: </w:t>
            </w:r>
            <w:r>
              <w:rPr/>
              <w:t xml:space="preserve"> Выполнение трудовой деятельности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учеб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права от обязанносте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 xml:space="preserve"> Способность осуществлять учебное и трудовое речевое сотрудн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</w:t>
            </w:r>
            <w:r>
              <w:rPr/>
              <w:t>. Умение добросовестно выполнять свои обязанности, поручения</w:t>
            </w:r>
          </w:p>
        </w:tc>
      </w:tr>
      <w:tr>
        <w:trPr>
          <w:trHeight w:val="290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7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дружб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ружб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ов, обыгрывание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  <w:r>
              <w:rPr>
                <w:b/>
              </w:rPr>
              <w:t xml:space="preserve"> </w:t>
            </w: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Патриотическое отношение, толерант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дорогое слово - м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мамы в жизни каждого человека. Обязанности мамы в семь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суждение ситуаций,   рассказ детей о своей маме. просмотр мультфильма «Мама для мамонтенка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отношение к семь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ведения в общественном транспор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общения в общественном транспорт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бор ситуаций. Чтение произведений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школы, профессии, специальности людей трудящихся в не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арка для школ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.К. </w:t>
            </w:r>
            <w:r>
              <w:rPr/>
              <w:t>осознание значимости выполняемой работы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волика Р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символы Росс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зготовление флаг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Патриотическое отношение, толерант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ести себя в гост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остя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, обсуждение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: </w:t>
            </w:r>
            <w:r>
              <w:rPr/>
              <w:t>Знание и соблюдение правил поведения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 в сказках и в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обре и зл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В. Осеевой «Синие листья». Разбор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  <w:r>
              <w:rPr>
                <w:b/>
              </w:rPr>
              <w:t xml:space="preserve"> </w:t>
            </w: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0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й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класс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выявление лидера, беседа , обсуждени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К. </w:t>
            </w:r>
            <w:r>
              <w:rPr/>
              <w:t>Понимание своих чувств, их выражение вербальными и невербальными средствами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р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пример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збор сказки Бр. Гримм «Король Дроздобород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.К.</w:t>
            </w:r>
            <w:r>
              <w:rPr/>
              <w:t xml:space="preserve">  Знание и соблюдение правовых норм,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ники, террорис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итуаций, разбор. Чтение энциклопеди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 xml:space="preserve"> Поведение в сложных ситуациях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взаимоотно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помогаем до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нсценировка рассказа В. Осеевой «Сыновья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.К.</w:t>
            </w:r>
            <w:r>
              <w:rPr/>
              <w:t xml:space="preserve">  Отношение к семье. Осознание своей роли и предназначения,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ебе пришли г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приеме гост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 обыгрывание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</w:t>
            </w:r>
            <w:r>
              <w:rPr/>
              <w:t>осознание значимости выполняемой работы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, прежде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честность», зна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перчаточными кукл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Представление о добре и зле осознание ответственности за свои поступ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енский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, взаимоотношения с девочк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.К.</w:t>
            </w:r>
            <w:r>
              <w:rPr/>
              <w:t xml:space="preserve">  Отношение  к семье,  Осознание своей роли и предназнач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лая масле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традиции праздни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  <w:r>
              <w:rPr>
                <w:b/>
              </w:rPr>
              <w:t xml:space="preserve"> </w:t>
            </w: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С.К.: </w:t>
            </w:r>
            <w:r>
              <w:rPr/>
              <w:t xml:space="preserve"> Выполнение трудовой деятельности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культурного общ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амятк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 xml:space="preserve"> Способность осуществлять учебное и трудовое речевое сотрудн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</w:t>
            </w:r>
            <w:r>
              <w:rPr/>
              <w:t>. Умение добросовестно выполнять свои обязанности, поручения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менинни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– беседа, изготовление подарков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  <w:r>
              <w:rPr>
                <w:b/>
              </w:rPr>
              <w:t xml:space="preserve"> </w:t>
            </w: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Патриотическое отношение, толерантность</w:t>
            </w:r>
          </w:p>
        </w:tc>
      </w:tr>
      <w:tr>
        <w:trPr>
          <w:trHeight w:val="350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– 8 часов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й старш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лова </w:t>
            </w:r>
          </w:p>
          <w:p>
            <w:pPr>
              <w:pStyle w:val="Normal"/>
              <w:rPr/>
            </w:pPr>
            <w:r>
              <w:rPr/>
              <w:t>«уважение», раскрытие понят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Представление о добре и зле осознание ответственности за свои поступ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ечный 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родных игруше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ование любимой игрушк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>
                <w:b/>
                <w:b/>
              </w:rPr>
            </w:pP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56" w:leader="none"/>
              </w:tabs>
              <w:rPr/>
            </w:pPr>
            <w:r>
              <w:rPr>
                <w:b/>
              </w:rPr>
              <w:t xml:space="preserve">П.К. </w:t>
            </w:r>
            <w:r>
              <w:rPr/>
              <w:t>Использование полученных знаний, и умение применять знания на практике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хорошо ,что такое плох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понят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, В.Осеева «Хорошее» обсуждение, инсценировк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: </w:t>
            </w:r>
            <w:r>
              <w:rPr/>
              <w:t xml:space="preserve">  Способность анализировать  результаты.  </w:t>
            </w:r>
          </w:p>
          <w:p>
            <w:pPr>
              <w:pStyle w:val="Normal"/>
              <w:rPr/>
            </w:pPr>
            <w:r>
              <w:rPr>
                <w:b/>
              </w:rPr>
              <w:t>Л,К.</w:t>
            </w:r>
            <w:r>
              <w:rPr/>
              <w:t xml:space="preserve"> Способность организовать свою деятель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зазвонил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лефонного этик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.</w:t>
            </w:r>
            <w:r>
              <w:rPr/>
              <w:t xml:space="preserve"> Поведение в сложных ситуациях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 не помнить этого нельз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 в сквер Слав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К.: </w:t>
            </w:r>
            <w:r>
              <w:rPr/>
              <w:t>Понимание простых словесных инструкций</w:t>
            </w:r>
            <w:r>
              <w:rPr>
                <w:b/>
              </w:rPr>
              <w:t xml:space="preserve"> </w:t>
            </w:r>
            <w:r>
              <w:rPr/>
              <w:t>Владение диалог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Патриотическое отношение, толерантность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ое ря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в лесу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порим», обсуждение ситуа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СК: </w:t>
            </w:r>
            <w:r>
              <w:rPr/>
              <w:t>Представление о добре и зле осознание ответственности за свои поступ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- с тебя начинается Р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, символи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исунков и фотограф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К. </w:t>
            </w:r>
            <w:r>
              <w:rPr/>
              <w:t>осознание значимости выполняемой работы.</w:t>
            </w:r>
          </w:p>
        </w:tc>
      </w:tr>
      <w:tr>
        <w:trPr>
          <w:trHeight w:val="8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о всем на све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К.</w:t>
            </w:r>
            <w:r>
              <w:rPr/>
              <w:t xml:space="preserve"> Способность осуществлять учебное и трудовое речевое сотрудн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К</w:t>
            </w:r>
            <w:r>
              <w:rPr/>
              <w:t>. Умение добросовестно выполнять свои обязанности, поручен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7:46:00Z</dcterms:created>
  <dc:creator>ОКСАНОЧКА</dc:creator>
  <dc:description/>
  <cp:keywords/>
  <dc:language>en-US</dc:language>
  <cp:lastModifiedBy>КЕНтис</cp:lastModifiedBy>
  <cp:lastPrinted>2013-04-16T12:54:00Z</cp:lastPrinted>
  <dcterms:modified xsi:type="dcterms:W3CDTF">2013-04-16T09:55:00Z</dcterms:modified>
  <cp:revision>300</cp:revision>
  <dc:subject/>
  <dc:title/>
</cp:coreProperties>
</file>