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Я ЛЮБЛЮ!!!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люблю, когда гладят ладошку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люблю, когда смотрят в глаза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люблю обжигающий кофе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люблю, когда любят меня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люблю, когда сердце открыто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люблю, когда песня в душе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люблю, когда ссоры забыты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люблю, когда солнце везде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люблю, когда люди смеются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люблю, когда дома друзья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ЛЮБЛЮ, КОГДА РАДУЮТ ДЕТИ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ЛЮБЛЮ, КОГДА ВМЕСТЕ СЕМЬЯ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люблю, когда дождь за окошком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люблю, когда дома уют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люблю, когда ластится кошка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люблю, когда птицы поют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люблю, когда свежие фрукты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люблю, когда выжитый сок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люблю, когда шлют смски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люблю, когда делу итог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люблю, когда есть понимание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люблю, когда слышат меня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люблю, когда дарят внимание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люблю, когда видят, что я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люблю быть самою собою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люблю быть веселой как смех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люблю быть забавной девчонкой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люблю быть загадкой для всех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7:41:00Z</dcterms:created>
  <dc:creator>Гафур</dc:creator>
  <dc:description/>
  <cp:keywords/>
  <dc:language>en-US</dc:language>
  <cp:lastModifiedBy>Гафур</cp:lastModifiedBy>
  <cp:lastPrinted>2011-11-29T14:05:00Z</cp:lastPrinted>
  <dcterms:modified xsi:type="dcterms:W3CDTF">2015-01-22T15:21:00Z</dcterms:modified>
  <cp:revision>5</cp:revision>
  <dc:subject/>
  <dc:title>                                     </dc:title>
</cp:coreProperties>
</file>