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БОУ СОШ с.Таремское Павловского района </w:t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тья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«Здоровьесберегающие технологии на уроках английского языка в школе»</w:t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right"/>
        <w:rPr>
          <w:sz w:val="32"/>
          <w:szCs w:val="32"/>
        </w:rPr>
      </w:pPr>
      <w:r>
        <w:rPr>
          <w:sz w:val="32"/>
          <w:szCs w:val="32"/>
        </w:rPr>
        <w:t>Автор: Мальянова Надежда Анатальевна</w:t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center"/>
        <w:rPr>
          <w:sz w:val="28"/>
          <w:szCs w:val="28"/>
        </w:rPr>
      </w:pPr>
      <w:r>
        <w:rPr>
          <w:sz w:val="32"/>
          <w:szCs w:val="32"/>
        </w:rPr>
        <w:t>2014 год</w:t>
      </w:r>
      <w:r>
        <w:br w:type="page"/>
      </w:r>
    </w:p>
    <w:p>
      <w:pPr>
        <w:pStyle w:val="Normal"/>
        <w:spacing w:lineRule="auto" w:line="480"/>
        <w:ind w:left="720" w:hanging="0"/>
        <w:jc w:val="center"/>
        <w:rPr>
          <w:sz w:val="32"/>
          <w:szCs w:val="32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здоровья – дело государственной важности. В соответствии с Законом РФ «Об образовании» здоровье школьников отнесено к приоритетным направлениям государственной политики в области образования. Современная школа насыщена образовательными технологиями, которые помогают осуществлять обучение, воспитание и развитие личности в максимально быстром темпе, но их внедрение и использование имеет негативную тенденцию – ухудшение здоровья учащихся. 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регулировать процесс утомленной работоспособности ребенка должен учитель, так как от успешности решения этой проблемы зависит, насколько успешно будет осуществляться процесс обучения и развития личности ребенка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 должна помочь ребенку реализовать образовательные запросы и сохранить и  укрепить его здоровье.</w:t>
      </w:r>
      <w:r>
        <w:br w:type="page"/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оровье – это социокультурная характеристика человека, отражающая его жизнеспособность и внутреннюю картину здоровья и проявляющаяся в успешной жизнедеятельности по достижению состояния благополучия (физического, душевного и социального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и у кого не вызывает сомнений, что проблема здоровья учащихся включает в себя многие значимые педагогические аспекты. К школьным факторам риска относятся: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jc w:val="both"/>
        <w:rPr/>
      </w:pPr>
      <w:r>
        <w:rPr>
          <w:sz w:val="28"/>
          <w:szCs w:val="28"/>
        </w:rPr>
        <w:t>стрессовая педагогическая тактика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jc w:val="both"/>
        <w:rPr/>
      </w:pPr>
      <w:r>
        <w:rPr>
          <w:sz w:val="28"/>
          <w:szCs w:val="28"/>
        </w:rPr>
        <w:t>интенсификация учебного процесса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jc w:val="both"/>
        <w:rPr/>
      </w:pPr>
      <w:r>
        <w:rPr>
          <w:sz w:val="28"/>
          <w:szCs w:val="28"/>
        </w:rPr>
        <w:t>несоответствие методик и технологий обучения возрастным возможностям школьников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jc w:val="both"/>
        <w:rPr/>
      </w:pPr>
      <w:r>
        <w:rPr>
          <w:sz w:val="28"/>
          <w:szCs w:val="28"/>
        </w:rPr>
        <w:t>преждевременное начало дошкольного систематического обучения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jc w:val="both"/>
        <w:rPr/>
      </w:pPr>
      <w:r>
        <w:rPr>
          <w:sz w:val="28"/>
          <w:szCs w:val="28"/>
        </w:rPr>
        <w:t>несоблюдение физиологических требований к организации учебного процесса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jc w:val="both"/>
        <w:rPr/>
      </w:pPr>
      <w:r>
        <w:rPr>
          <w:sz w:val="28"/>
          <w:szCs w:val="28"/>
        </w:rPr>
        <w:t>отсутствие системной работы по формированию ценности здоровья и здорового образа жизни и т.п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ничего более важного для жизни нации, чем здоровье подрастающего поколения. Исследования последних лет доказывают, что у многих детей за период обучения в школе состояние здоровья значительно ухудшается. Сниженный уровень здоровья школьников неблагоприятным образом сказывается на процессах адаптации к школьным нагрузкам и снижает возможности успешного обучения. Следствие этого – низкий уровень активности учащихся на уроках, слабая успеваемость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 одной из главных задач образования становится сбережение и укрепление здоровья учащихся, формирование у них установки на здоровый образ жизни, выбор таких технологий преподавания, которые были бы адекватны возрасту учащихся, устраняли бы перегрузки и сохраняли здоровье школьник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учебный процесс здоровьесберегающих технологий поможет добиться положительных изменений в состоянии здоровья школьник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й подход к учебно-воспитательному процессу предоставляет реальную возможность сохранить здоровье и психику ребенка, формирующегося в условиях роста информационного потока, стрессов, экологического дисбаланс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 – один из наиболее трудных предметов в школе: интенсивные занятия требуют от школьников концентрации внимания и напряжения сил в течение всего урока. Необходимо соотносить учебную нагрузку на уроках английского языка с возрастными и индивидуальными особенностями детей, чтобы способствовать укреплению их здоровь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учебного занятия нужно учитывать, что эффективность усвоения знаний учащимися в течение урока различается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25 минуты – 80%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-35 минуты – 60-40%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-40 минуты – 10%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здоровьясбережения, выделяют три основных этапа урока, которые характеризуются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продолжительностью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объемом нагрузки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характерными видами деятельност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вводный (организационный момент, зарядка, вводная беседа). На него отводится 5 минут. Нагрузка относительно невелика, деятельность планируется репродуктивная, переходящая в продуктивную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основной. По времени он длится 20-25 минут. В это время у учащихся максимальная работоспособность. Деятельность продуктивная, творческая. Часто это знакомство с новым материалом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тап – заключительный (актуализация пройденного материала). Он обычно длится 10-15 минут. На этом этапе идет отработка узловых моментов пройденного материала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учителя должно стать обеспечение максимально комфортной и благоприятной обстановки и создание  у детей положительной эмоциональной настроенности на уроке. Важно, чтобы у школьников не появилось чувство страха, боязни перед предметом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витии утомления у школьников свидетельствует увеличение количества ошибок, изменение почерка, частые отвлечения, рассеянность внимания, шум в классе, покраснение лица, потливость рук, неприятные ощущения в живот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утомление можно. Для этого учащимся следует активно отдохнуть, переключиться на другие виды деятельности, использовать средства восстановления работоспособност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английского языка необходимо использовать частую смену видов деятельности (письмо, аудирование, чтение, рассказ, составление диалога, просмотр наглядных материалов, работу с компьютером, рисование и т.д.)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ключать динамичные паузы или минуты релаксации (норма: дважды за урок, через 15 минут). Важно создавать ситуацию успеха на уроке, поощрять интеллектуальные способности учащихся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оценка ответов учащихся будет помогать учебе, а не «отбивать охоту» учитьс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здоровьесберегающей организации урока, предотвращающим утомление учащихся, являются физкультминутк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изкультминутка включает комплекс из 3-4 упражнений, повторяемых 4-6 раз. Комплексы должны подбираться в зависимости от вида урока, его содержа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нятия усталост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  <w:lang w:val="en-US"/>
        </w:rPr>
        <w:t>Sit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ir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arms and put palms on the back of the head, take elbows aside, cave in, stretch yourself and breathe in. Turn back to the first position, breathe out. Repeat 3-4 times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я на стул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нуть руки, ладони положить на затылок, отвести локти назад, прогнуться, потянуться (вдох). Вернуться в и.п. (выдох).Повторить 3-4 раз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  <w:lang w:val="en-US"/>
        </w:rPr>
        <w:t>Standing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  <w:lang w:val="en-US"/>
        </w:rPr>
        <w:t>Hands up, hands down, hands on hips, hands on shoulders, hands up, hands down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верх, руки вниз, руки на талии, руки на плечах, руки вверх, руки вниз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улучшения мозгового кровообращ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Sitting on the chair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я на стуле</w:t>
      </w:r>
    </w:p>
    <w:p>
      <w:pPr>
        <w:pStyle w:val="Normal"/>
        <w:numPr>
          <w:ilvl w:val="1"/>
          <w:numId w:val="6"/>
        </w:numPr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your head right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лову наклонить вправо.</w:t>
      </w:r>
    </w:p>
    <w:p>
      <w:pPr>
        <w:pStyle w:val="Normal"/>
        <w:numPr>
          <w:ilvl w:val="1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nd your head left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лову наклонить влево.</w:t>
      </w:r>
    </w:p>
    <w:p>
      <w:pPr>
        <w:pStyle w:val="Normal"/>
        <w:numPr>
          <w:ilvl w:val="1"/>
          <w:numId w:val="6"/>
        </w:numPr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n your head forward don`t raise your shoulders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лову наклонить вперед, плечи не поднимать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peat 3-4 times. Do it slow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-4 раза. Темп медленный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nding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о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ut hands on the waist!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и на поясе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 Turn the head right.</w:t>
      </w:r>
    </w:p>
    <w:p>
      <w:pPr>
        <w:pStyle w:val="Normal"/>
        <w:spacing w:lineRule="auto" w:line="48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ворот головы направо.</w:t>
      </w:r>
    </w:p>
    <w:p>
      <w:pPr>
        <w:pStyle w:val="Normal"/>
        <w:spacing w:lineRule="auto" w:line="48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 Initial position.</w:t>
      </w:r>
    </w:p>
    <w:p>
      <w:pPr>
        <w:pStyle w:val="Normal"/>
        <w:spacing w:lineRule="auto" w:line="48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.</w:t>
      </w:r>
    </w:p>
    <w:p>
      <w:pPr>
        <w:pStyle w:val="Normal"/>
        <w:spacing w:lineRule="auto" w:line="48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Turn the head left.</w:t>
      </w:r>
    </w:p>
    <w:p>
      <w:pPr>
        <w:pStyle w:val="Normal"/>
        <w:spacing w:lineRule="auto" w:line="48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ворот головы налево.</w:t>
      </w:r>
    </w:p>
    <w:p>
      <w:pPr>
        <w:pStyle w:val="Normal"/>
        <w:spacing w:lineRule="auto" w:line="48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 Initial position.</w:t>
      </w:r>
    </w:p>
    <w:p>
      <w:pPr>
        <w:pStyle w:val="Normal"/>
        <w:spacing w:lineRule="auto" w:line="48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peat 4-5 times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4-5 раз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мобилизации вним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nd up, sit down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ем, садимся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, clap, clap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ем в ладоши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int to the window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на окно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int to the door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на дверь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int to the board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на доску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int to the floor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на пол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, sit down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ем, садимся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p, clap, clap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ем в ладош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your right hand clap, clap, clap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ем правой ладошкой по левой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ke your left hand clap, clap, clap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ем левой ладошкой по правой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urn around 1, 2, 3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орот вокруг себя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 is easy, you can see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видишь, что это прос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ne, one, one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указательный палец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can run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г на месте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wo, two, two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два пальца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can jump too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ем на месте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ree, three, three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три пальца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ok at me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замирает на месте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Up, down, up, down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вниз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ich is the way to London Town?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гаем вместе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? Where?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ороты влево, вправо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p in the air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м вверх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ose your eye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ываем глаза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 you are there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одим руки в стороны!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снятия усталости с рук и плечевого поя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ve little gentlemen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 пальчиков – джентльмены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ing for a walk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ve little gentlemen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 пальчиков – леди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 for a talk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ong came five ladie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stood all together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 they began to dance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встречаются и начинают танце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ow me your shoulder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плечи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ow me your neck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шею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p, clap your hand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ем в ладоши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 show me your back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орачиваемся спиной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ow me your head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голову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ow me your neck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шею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p, clap your hand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ем в ладоши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 show me your back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орачиваемся спи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on the head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голову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on the hips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пояс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on the table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стол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like this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е движение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on the shoulders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плечи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up and down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вниз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behind the head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голову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 sit down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ятс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! Clap, clap, clap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похлопали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down! Shake, shake, shake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вниз, потрясли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nds on hips! Jump, jump, jump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а пояс, прыгаем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op, hop, hop! Stop! Stand still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емс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, red, touch your head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стают до гол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вы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lack, black, touch your back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трагиваются до спины,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lue, blue, touch your shoe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ают до туфлей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reen, green, touch your chin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аются щек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roun, brown, touch the ground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ают до земли!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артикулярно-мимическая гимнастика, которая снимает излишнюю напряженность артикуляционной и мимической мускулатуры, гимнастика для глаз, для слуха и самомассаж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лыбка»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ep lips in smile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ржание губ в улыб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Хоботок»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etch lips out and roll them in tube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ите губы вперед трубочкой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Голодный хомячок»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ll the cheeks in!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jc w:val="both"/>
        <w:rPr/>
      </w:pPr>
      <w:r>
        <w:rPr>
          <w:sz w:val="28"/>
          <w:szCs w:val="28"/>
        </w:rPr>
        <w:t>Втян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щеки</w:t>
      </w:r>
      <w:r>
        <w:rPr>
          <w:sz w:val="28"/>
          <w:szCs w:val="28"/>
          <w:lang w:val="en-US"/>
        </w:rPr>
        <w:t>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ытый хомячок»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w up two cheeks at the same time!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уйте одновременно обе щеки!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здоровье учащихся определяется исходным состоянием его здоровья на старте школьного обучения, но не менее важна и правильная организация его учебной деятельности. 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доровьесберегающих образовательных технологий на уроках способствует самореализации ученика на основе его внутренней мотивации, вводит его в образовательное поле без потерь для здоровья и способствует творческому развитию личности.</w:t>
      </w:r>
      <w:r>
        <w:br w:type="page"/>
      </w:r>
    </w:p>
    <w:p>
      <w:pPr>
        <w:pStyle w:val="Normal"/>
        <w:spacing w:lineRule="auto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48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 «Иностранные языки в школе» №6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48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 «Начальная школа» №6, 19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48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 «Справочник заместителя директора школы» №6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48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 «Справочник заместителя директора школы» №1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48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«Системная модель деятельности образовательного учреждения по сохранению и укреплению здоровья учащихся» Нижегородский институт развития образования, г.Н.Новгород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48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«Педагоческие советы» Изд-во «Учитель», выпуск 5, Волгоград, 2008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2509"/>
        </w:tabs>
        <w:ind w:left="2509" w:hanging="180"/>
      </w:pPr>
      <w:rPr/>
    </w:lvl>
    <w:lvl w:ilvl="1">
      <w:start w:val="1"/>
      <w:numFmt w:val="upperRoman"/>
      <w:lvlText w:val="%2."/>
      <w:lvlJc w:val="right"/>
      <w:pPr>
        <w:tabs>
          <w:tab w:val="num" w:pos="2340"/>
        </w:tabs>
        <w:ind w:left="234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340"/>
        </w:tabs>
        <w:ind w:left="234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700"/>
        </w:tabs>
        <w:ind w:left="270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BEST</dc:creator>
  <dc:description/>
  <cp:keywords/>
  <dc:language>en-US</dc:language>
  <cp:lastModifiedBy>BEST</cp:lastModifiedBy>
  <dcterms:modified xsi:type="dcterms:W3CDTF">2014-02-03T13:12:00Z</dcterms:modified>
  <cp:revision>8</cp:revision>
  <dc:subject/>
  <dc:title>Здоровье – это социокультурная характеристика человека, отражающая его жизнеспособность и внутреннюю картину здоровья и проявляющаяся в успешной жизнедеятельности по достижению состояния благополучия (физического, душевного и социального)</dc:title>
</cp:coreProperties>
</file>