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</w:rPr>
      </w:pPr>
      <w:r>
        <w:rPr>
          <w:i/>
        </w:rPr>
        <w:t>Русский язык</w:t>
      </w:r>
      <w:r>
        <w:rPr/>
        <w:t xml:space="preserve">, </w:t>
      </w:r>
      <w:r>
        <w:rPr>
          <w:i/>
        </w:rPr>
        <w:t>6 класс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</w:t>
      </w:r>
      <w:r>
        <w:rPr>
          <w:i/>
        </w:rPr>
        <w:t xml:space="preserve">Учитель: </w:t>
      </w:r>
      <w:r>
        <w:rPr/>
        <w:t>Алёшина Ольга Николаевна, МБОУ «Образовательный центр № 11»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i/>
        </w:rPr>
        <w:t xml:space="preserve">Тема: </w:t>
      </w:r>
      <w:r>
        <w:rPr/>
        <w:t xml:space="preserve"> Обобщение и систематизация по теме «Имя прилагательное»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</w:t>
      </w:r>
      <w:r>
        <w:rPr>
          <w:i/>
        </w:rPr>
        <w:t>Тип урока</w:t>
      </w:r>
      <w:r>
        <w:rPr/>
        <w:t>:  Урок обобщения и систематизации предметных ЗУНов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 xml:space="preserve">Цель урока: </w:t>
      </w:r>
    </w:p>
    <w:p>
      <w:pPr>
        <w:pStyle w:val="Normal"/>
        <w:rPr/>
      </w:pPr>
      <w:r>
        <w:rPr/>
        <w:t xml:space="preserve">            </w:t>
      </w:r>
      <w:r>
        <w:rPr/>
        <w:t>обобщение и систематизация изученного материала об имени прилагательном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вершенствовать умение правильно писать имена прилагательные и объяснять причины  возможного затруднения в их написани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овершенствовать умение анализировать текст с точки зрения темы и авторской идеи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реплять умение выполнять морфемный, морфологический разбор имён прилагательных, синтаксический разбор предложений, включающих полные и краткие имена прилагательны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вершенствовать коммуникативные навыки, умение работать в пар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вершенствовать умение формулировать цель и задачи деятельности, оценивать результат, соотносить с эталоно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спитывать патриотические чувства  учащихся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i/>
        </w:rPr>
        <w:t>Критерии достижения цели урока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щиеся  правильно пишут имена прилагательные, объясняют причины возможного затруднения в их написан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щиеся выполняют морфемный, морфологический разбор имён прилагательных, синтаксический разбор предложений, включающих полные и краткие имена прилагательны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щиеся анализируют текст с точки зрения темы и авторской иде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щиеся умеют оценить результат работы одноклассника в соответствии с эталоно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щиеся создают текст на заданную тем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щиеся понимают значение малой родины в жизни людей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i/>
        </w:rPr>
        <w:t>Условия обеспечения учебной деятельности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Русский язык. 6 класс: Учебник для общеобразовательных учреждений \ Авторы: Т.А.Ладыженская, М.Т.Баранов, Л.А.Тростенцова, Л.Т.Григорян, И.И.Кулибаба, Н.В.Ладыженская - М.: «Просвещение», 2014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Электронная презентация с эталоном выполнения задания на первом этапе урока (словарный диктант)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Фотографии достопримечательностей и улиц Череповца (в соответствии с тематикой первого задания к уроку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Раздаточный материал с текстом и заданиями к нему (Приложение 1)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Примечание</w:t>
      </w:r>
      <w:r>
        <w:rPr/>
        <w:t>: текст  составлен учителем</w:t>
      </w:r>
    </w:p>
    <w:p>
      <w:pPr>
        <w:pStyle w:val="Normal"/>
        <w:rPr>
          <w:i/>
          <w:i/>
        </w:rPr>
      </w:pPr>
      <w:r>
        <w:rPr>
          <w:i/>
        </w:rPr>
        <w:t>Технологическая карта уро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149"/>
        <w:gridCol w:w="2947"/>
        <w:gridCol w:w="2223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а урока, постановка цели и задач урока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ормулирует тему урока и сообщает, что любая деятельность должна иметь цель, иначе она теряет свою ценность. Предлагает поставить цель на урок по заявленной теме, задачи, которые помогут</w:t>
            </w:r>
          </w:p>
          <w:p>
            <w:pPr>
              <w:pStyle w:val="Normal"/>
              <w:rPr/>
            </w:pPr>
            <w:r>
              <w:rPr/>
              <w:t>достичь цели рок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формулируют цель урока - обобщение и систематизация  изученного материала об имени прилагательном.</w:t>
            </w:r>
          </w:p>
          <w:p>
            <w:pPr>
              <w:pStyle w:val="Normal"/>
              <w:rPr/>
            </w:pPr>
            <w:r>
              <w:rPr/>
              <w:t>Обучающиеся формулируют задачи урок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спомнить орфограммы, встречающиеся  при написании имен прилагательных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крепить умение выполнять грамматические задания по тексту (морфологический разбор имен прилагательных, синтаксический разбор предложений, включающих имена прилагательные)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должать учиться работать в парах, оценивать работу одноклассн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уют познавательную цель и строят действия в соответствии с ней; определяют последовательность промежуточных целей с учетом конечного результата;</w:t>
            </w:r>
          </w:p>
          <w:p>
            <w:pPr>
              <w:pStyle w:val="Normal"/>
              <w:rPr/>
            </w:pPr>
            <w:r>
              <w:rPr/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нее полученн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обучающимся записать под диктовку словосочетания: </w:t>
            </w:r>
            <w:r>
              <w:rPr>
                <w:i/>
              </w:rPr>
              <w:t xml:space="preserve">спортивно-концертный комплекс «Алмаз», череповецкий государственный университет; железнодорожный вокзал, сине-оранжевый флаг, городской парк аттракционов, производственные территории, торгово-развлекательный комплекс «Макси», львиные головы в фонтане, ягорбский мост, вовсе не крутой спуск к Шексне. </w:t>
            </w:r>
            <w:r>
              <w:rPr/>
              <w:t xml:space="preserve">Далее демонстрируется слайд презентации с правильным написанием словосочетаний, учитель просит проверить и оценить работу соседа по парте, затем поднять руки справившихся на «5», «4», «3», «2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прос учителя</w:t>
            </w:r>
            <w:r>
              <w:rPr/>
              <w:t>: Чем объединены записанные вами словосочетания? Найдите соответствия с фотографиями на стенах кабинета (см. приложение 1).</w:t>
            </w:r>
          </w:p>
          <w:p>
            <w:pPr>
              <w:pStyle w:val="Normal"/>
              <w:rPr/>
            </w:pPr>
            <w:r>
              <w:rPr/>
              <w:t>Учитель просит учеников определить, справились ли они с первой задачей урока и почему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ишут под диктовку учителя словосочетания, обмениваются тетрадями, проверяют написанное, сверяя с образцом на доске, оценивают по предложенным на последнем слайде презентации критериям:</w:t>
            </w:r>
          </w:p>
          <w:p>
            <w:pPr>
              <w:pStyle w:val="Normal"/>
              <w:rPr/>
            </w:pPr>
            <w:r>
              <w:rPr/>
              <w:t xml:space="preserve">«5» - без ошибок  </w:t>
            </w:r>
          </w:p>
          <w:p>
            <w:pPr>
              <w:pStyle w:val="Normal"/>
              <w:rPr/>
            </w:pPr>
            <w:r>
              <w:rPr/>
              <w:t>«4» - одна - две ошибки                              «3» - три-четыре ошибки</w:t>
            </w:r>
          </w:p>
          <w:p>
            <w:pPr>
              <w:pStyle w:val="Normal"/>
              <w:rPr/>
            </w:pPr>
            <w:r>
              <w:rPr/>
              <w:t>«2» - пять и более ошибок</w:t>
            </w:r>
          </w:p>
          <w:p>
            <w:pPr>
              <w:pStyle w:val="Normal"/>
              <w:rPr/>
            </w:pPr>
            <w:r>
              <w:rPr/>
              <w:t>2-3 учащихся по просьбе учителя называют слова, в которых ошиблись, выделяют орфограммы в прилагательных на доске.</w:t>
            </w:r>
          </w:p>
          <w:p>
            <w:pPr>
              <w:pStyle w:val="Normal"/>
              <w:rPr/>
            </w:pPr>
            <w:r>
              <w:rPr/>
              <w:t>Учащиеся отмечают, что все словосочетания объединяет лингвистическая тема - «Правописание прилагательных». Также все словосочетания относятся к описанию родного города.</w:t>
            </w:r>
          </w:p>
          <w:p>
            <w:pPr>
              <w:pStyle w:val="Normal"/>
              <w:rPr/>
            </w:pPr>
            <w:r>
              <w:rPr/>
              <w:t>Ученики, завершая первый этап урока, анализируют свою работу и делают вывод о том, справились ли они с первой задачей урок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, сопоставляют и обосновывают способы решения задачи, выражают смысл ситуации, используя схемы; сличают свой способ действия с эталоном; оценивают  достигнутый  результат; учатся аргументировать свою точку зрения, учатся управлять поведением партнера - убеждать его, контролировать, корректировать и оценивать его действ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ЗУН, полученных при изучении темы. Работа с текст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Учитель предлагает познакомиться  с текстом (см. приложение 2) и выполнить зад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25" w:leader="none"/>
              </w:tabs>
              <w:rPr/>
            </w:pPr>
            <w:r>
              <w:rPr/>
              <w:t>Прочитайте и озаглавьте текст. Как бы вы определили его тип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25" w:leader="none"/>
              </w:tabs>
              <w:rPr/>
            </w:pPr>
            <w:r>
              <w:rPr/>
              <w:t>Какова тема и основная мысль текста. Прочитайте предложение, в котором идея выражена наиболее четко. Согласны ли вы с автором текста? Что привлекает автора в родном городе? Что особенно дорого вам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25" w:leader="none"/>
              </w:tabs>
              <w:rPr/>
            </w:pPr>
            <w:r>
              <w:rPr/>
              <w:t>Найдите в тексте пунктуационную ошибку, выпишите это предложение, выполните синтаксический разбо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25" w:leader="none"/>
              </w:tabs>
              <w:rPr/>
            </w:pPr>
            <w:r>
              <w:rPr/>
              <w:t>Выпишите слова со скобками, объясните написание прилагательных, обозначьте орфограм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25" w:leader="none"/>
              </w:tabs>
              <w:rPr/>
            </w:pPr>
            <w:r>
              <w:rPr/>
              <w:t>Выполните грамматические разборы, указанные в тест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разительно читают текст о любви к родному городу, пытаются его озаглавить, определить тип, тему и основную мысль. Размышляют о том, что ценит в родном городе автор, и что особенно нравится в Череповце им.</w:t>
            </w:r>
          </w:p>
          <w:p>
            <w:pPr>
              <w:pStyle w:val="Normal"/>
              <w:rPr/>
            </w:pPr>
            <w:r>
              <w:rPr/>
              <w:t>Далее выходит к доске ученик, который первый обнаружил пунктуационную ошибку, выполняет синтаксический разбор предложения, где пропущено тире.</w:t>
            </w:r>
          </w:p>
          <w:p>
            <w:pPr>
              <w:pStyle w:val="Normal"/>
              <w:rPr/>
            </w:pPr>
            <w:r>
              <w:rPr/>
              <w:t xml:space="preserve">Все ребята в классе и ученик на доске выписывают слова со скобками и объясняют орфограммы. В заключении выполняются грамматические разборы, указанные в тексте. </w:t>
            </w:r>
          </w:p>
          <w:p>
            <w:pPr>
              <w:pStyle w:val="Normal"/>
              <w:rPr/>
            </w:pPr>
            <w:r>
              <w:rPr/>
              <w:t>По выполнении задания каждый ученик оценивает свой ответ, объясняет, почему заслуживает именно такой отм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бирать смысловые единицы текста и устанавливать отношения между ними;  создают структуру взаимосвязей смысловых единиц текста;  выбирают наиболее эффективные способы решения задачи в зависимости от конкретных условий,  выражают смысл ситуации различными средствами (схемы); сличают свой способ действия с эталоном; осознают качество и уровень усвоения; развивают умение строить продуктивное взаимодействие со сверстниками и взрослыми; умеют объяснить, чем привлекателен для них родной город, почему надо любить малую родину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рока. Рефлекси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учителя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нового вы узнали на урок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игли цели урока? В полной мере или есть, над чем поработать?</w:t>
            </w:r>
          </w:p>
          <w:p>
            <w:pPr>
              <w:pStyle w:val="Normal"/>
              <w:rPr/>
            </w:pPr>
            <w:r>
              <w:rPr/>
              <w:t>Справились с задачами, поставленными перед уроком?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выбирают предложенные им предложения и устно завершают их, в соответствии с результативностью уро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узнал, что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Я убедился в том, что..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научился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перь я умею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рок был полезен тем, что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интересовало то, что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едующий урок следует начать с..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и осознают то, что уже усвоено и что еще подлежит усвоению, осознают качество и уровень усвоения; оценивают  достигнутый  результат; описывают содержание совершаемых действий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Учитель предлагает выполнить два задания на выбор: упр. 390 или задание 6 из раздаточного материала: *Напишите сочинение-миниатюру на тему: «Любимые уголки родного города», у прилагательных определите разряд по 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писывают домашнее задание в дневник, задают вопросы по выполнению домашнего зада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способность с помощью вопросов добывать недостающую информацию; учатся определять последовательность действий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>1.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drawing>
          <wp:inline distT="0" distB="0" distL="0" distR="0">
            <wp:extent cx="2857500" cy="2143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2972435" cy="1892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drawing>
          <wp:inline distT="0" distB="0" distL="0" distR="0">
            <wp:extent cx="2974975" cy="1931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2936240" cy="2103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2929890" cy="19297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2943225" cy="20364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 xml:space="preserve">ОБОБЩЕНИЕ И СИСТЕМАТИЗАЦИЯ МАТЕРИАЛА ПО ТЕМЕ: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«ИМЯ ПРИЛАГАТЕЛЬНОЕ»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692150</wp:posOffset>
            </wp:positionV>
            <wp:extent cx="1943100" cy="14573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Любишь ли ты родной город? Поделись своими чувствами с друзьями, расскажи о Череповце. Он расположился на (полно)водной</w:t>
      </w:r>
      <w:r>
        <w:rPr>
          <w:vertAlign w:val="superscript"/>
        </w:rPr>
        <w:t>2</w:t>
      </w:r>
      <w:r>
        <w:rPr/>
        <w:t xml:space="preserve"> реке, которую издавна называют Шексной. Посиди на ее песча(н,нн)ом</w:t>
      </w:r>
      <w:r>
        <w:rPr>
          <w:vertAlign w:val="superscript"/>
        </w:rPr>
        <w:t>2</w:t>
      </w:r>
      <w:r>
        <w:rPr/>
        <w:t xml:space="preserve"> берегу и вслушайся в шёпот (не)спокойной волны. Шорох речных ив не даст тебе заснуть.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     </w:t>
      </w:r>
      <w:r>
        <w:rPr/>
        <w:t>Улицы нашего города полны людьми и транспортом.</w:t>
      </w:r>
      <w:r>
        <w:rPr>
          <w:vertAlign w:val="superscript"/>
        </w:rPr>
        <w:t>4</w:t>
      </w:r>
      <w:r>
        <w:rPr/>
        <w:t xml:space="preserve"> В будничные дни они торопятся по (не)отложным</w:t>
      </w:r>
      <w:r>
        <w:rPr>
          <w:vertAlign w:val="superscript"/>
        </w:rPr>
        <w:t>2</w:t>
      </w:r>
      <w:r>
        <w:rPr/>
        <w:t xml:space="preserve"> делам, не знают покоя. В воскресенье Череповец не узнать. Погуляй по старым улочкам, посети Музей природы, сходи в Комсомольский парк. Летом город утопает в богатой растительности. Как приятно посидеть на скамеечке у пестрой клумбы и покормить голуби(н,нн)ую</w:t>
      </w:r>
      <w:r>
        <w:rPr>
          <w:vertAlign w:val="superscript"/>
        </w:rPr>
        <w:t>3</w:t>
      </w:r>
      <w:r>
        <w:rPr/>
        <w:t xml:space="preserve"> семейку! И зимой Череповец красив. Посмотри на восход солнца в морозное утро. Октябрьский мост на фоне (нежно)голубого неба удивительное зрелище! Милее</w:t>
      </w:r>
      <w:r>
        <w:rPr>
          <w:vertAlign w:val="superscript"/>
        </w:rPr>
        <w:t>2,3</w:t>
      </w:r>
      <w:r>
        <w:rPr/>
        <w:t xml:space="preserve"> картины не найдёшь!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     </w:t>
      </w:r>
      <w:r>
        <w:rPr/>
        <w:t>Люби свою малую родину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</w:t>
      </w:r>
      <w:r>
        <w:rPr>
          <w:b/>
        </w:rPr>
        <w:t>Зад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/>
        <w:t>Прочитайте и озаглавьте текст. Как бы вы определили его тип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/>
        <w:t>Какова тема и основная мысль текста. Прочитайте предложение, в котором идея выражена наиболее четко. Согласны ли вы с автором текста? Что привлекает автора в родном городе? Что особенно дорого ва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/>
        <w:t>Найдите в тексте пунктуационную ошибку, выпишите это предложение, выполните синтаксический раз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/>
        <w:t>Выпишите слова со скобками, объясните написание прилагательных, обозначьте орф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/>
        <w:t>Выполните грамматические разборы, указанные в т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/>
        <w:t>*Напишите сочинение-миниатюру на тему: «Любимые уголки родного города», у прилагательных определите разряд по знач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40:00Z</dcterms:created>
  <dc:creator>Samsung</dc:creator>
  <dc:description/>
  <cp:keywords/>
  <dc:language>en-US</dc:language>
  <cp:lastModifiedBy>Samsung</cp:lastModifiedBy>
  <dcterms:modified xsi:type="dcterms:W3CDTF">2015-01-23T07:43:00Z</dcterms:modified>
  <cp:revision>3</cp:revision>
  <dc:subject/>
  <dc:title/>
</cp:coreProperties>
</file>