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У «Двулученская СОШ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луйского района Белгород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методическом объединен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4. 2014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местная работа учителя – логопеда и учителей  начальных классов по устранению специфических ошибок  при нарушении чтения и письма у младших школь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стерова Елена Викто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«Двулученская СОШ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улучное 2014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работа учителя – логопеда и учителей  начальных классов по устранению специфических ошибок  при нарушении чтения и письма у младших школьник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>
          <w:sz w:val="28"/>
          <w:szCs w:val="28"/>
        </w:rPr>
        <w:t>Совместная работа логопеда и учителя требует постоянного контакта, координации, взаимных консультаций, корректировки методов и приемов работы с детьми-логопатами.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лайд 2</w:t>
      </w:r>
      <w:r>
        <w:rPr>
          <w:b/>
          <w:sz w:val="28"/>
          <w:szCs w:val="28"/>
        </w:rPr>
        <w:t xml:space="preserve">)  </w:t>
      </w:r>
      <w:r>
        <w:rPr>
          <w:i/>
          <w:iCs/>
          <w:sz w:val="28"/>
          <w:szCs w:val="28"/>
        </w:rPr>
        <w:t xml:space="preserve">Задача логопеда </w:t>
      </w:r>
      <w:r>
        <w:rPr>
          <w:sz w:val="28"/>
          <w:szCs w:val="28"/>
        </w:rPr>
        <w:t xml:space="preserve">- устранить речевые дефекты и развить устную и письменную речь ребенка до такого уровня, на котором он бы смог успешно обучаться в школе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 свою очередь, </w:t>
      </w:r>
      <w:r>
        <w:rPr>
          <w:i/>
          <w:iCs/>
          <w:sz w:val="28"/>
          <w:szCs w:val="28"/>
        </w:rPr>
        <w:t>учитель</w:t>
      </w:r>
      <w:r>
        <w:rPr>
          <w:sz w:val="28"/>
          <w:szCs w:val="28"/>
        </w:rPr>
        <w:t xml:space="preserve"> продолжает речевое развитие ребенка, опираясь на усвоенные им умения и навыки, т.е. происходит интеграция логопедической работы и образовательно-воспитательного процесса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роблема нарушений устной и письменной речи у детей начальной школы - одна из самых актуальных, поскольку письмо и чтение на начальных этапах обучения являются целью, а в дальнейшем – средством получения учащимися знаний. Так как школы и детские сады переходят на работу по ФГОСам, то одним из важных механизмов требований стандарта являются планируемые результаты. К числу планируемых результатов относятся универсальные учебные действия.  УУД формируются в комплексе  на всех уроках и занятиях по внеурочной деятельности, значит, логопедические занятия являются звеном этой цепочки.  При посещении логопедических занятий  можно увидеть, что УУД  носят надпредметный характер, обеспечивают преемственность в работе логопеда и учителя начальных классов. На логопедических занятиях развивают все виды УУД. Например Личностные УУД - формируется учебная мотивация, положительное отношение к школе и к занятиям через игровую деятельность,  применение ИКТ, которая является одной из ведущих в коррекционной работе. Основные этапы деятельности на логопедических занятиях - принятие и сохранение задачи, планирование, контроль, оценка, а это формирование регулятивных УД. Они просто необходимы на этапе автоматизации звуков, когда обучающийся должен контролировать положение языка при произношении звуков в слогах, словах, а особенно в спонтанной речи. Сознательно поправлять неправильно сказанные слова и оценивать свою речь, признавая ошибки. Познавательные УУД - включают решение проблемных заданий, моделирование. Например  слоговые схемы-слияния соотносят схему и звук или слог в дальнейшем предупреждают ошибки в письменной речи. (дисграфия на фоне несформированного звукового анализа и синтеза). Используются схемы предложений. Сравнение и классификация присутствуют на каждом логопедическом занятии по развитию речи. Невозможно представить логопедическое занятие без общения, что относится к коммуникативным УУД. Они формируются через работу в группе, в паре, принятие на себя различных ролей ученика или учителя . Ребята учатся вести диалог, строят высказывания тем самым развивается их речь, как на уроках в начальной школе, так и на занятиях с логопедом. Иногда на занятии дети могут показывать друг другу артикуляционный уклад звуков и сами же исправляют ошибки, оценивают свою деятельност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Логопед   в связи с переходом на ФГОС должен строить процесс обучения,  включая деятельностный компонент содержания образования, как и учитель начальных классов.</w:t>
      </w:r>
      <w:r>
        <w:rPr>
          <w:b/>
          <w:i/>
          <w:sz w:val="28"/>
          <w:szCs w:val="28"/>
        </w:rPr>
        <w:t>(слайд 3)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ю начальных классов необходимо учитывать влияние недостатков речи ребенка на успешное овладение грамотой. Ведь у учителя-логопеда и учителя начальных классов общие задачи:</w:t>
      </w:r>
    </w:p>
    <w:p>
      <w:pPr>
        <w:pStyle w:val="Style19"/>
        <w:spacing w:lineRule="auto" w:line="360"/>
        <w:ind w:firstLine="567"/>
        <w:rPr/>
      </w:pPr>
      <w:r>
        <w:rPr>
          <w:sz w:val="28"/>
          <w:szCs w:val="28"/>
        </w:rPr>
        <w:t>1. развивать внимание, память, мышление ребенка;</w:t>
      </w:r>
    </w:p>
    <w:p>
      <w:pPr>
        <w:pStyle w:val="Style19"/>
        <w:spacing w:lineRule="auto" w:line="360"/>
        <w:ind w:firstLine="567"/>
        <w:rPr/>
      </w:pPr>
      <w:r>
        <w:rPr>
          <w:sz w:val="28"/>
          <w:szCs w:val="28"/>
        </w:rPr>
        <w:t>2.развивать общую и мелкую моторику, пространственное восприятие и т. д.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воспитывать ребенка в процессе обучения;</w:t>
      </w:r>
    </w:p>
    <w:p>
      <w:pPr>
        <w:pStyle w:val="Style19"/>
        <w:spacing w:lineRule="auto" w:line="360"/>
        <w:ind w:firstLine="567"/>
        <w:rPr/>
      </w:pPr>
      <w:r>
        <w:rPr>
          <w:sz w:val="28"/>
          <w:szCs w:val="28"/>
        </w:rPr>
        <w:t>4. коррекция нарушений развития устной и письменной речи обучающихся;</w:t>
      </w:r>
    </w:p>
    <w:p>
      <w:pPr>
        <w:pStyle w:val="Style19"/>
        <w:spacing w:lineRule="auto" w:line="360"/>
        <w:ind w:firstLine="567"/>
        <w:rPr/>
      </w:pPr>
      <w:r>
        <w:rPr>
          <w:sz w:val="28"/>
          <w:szCs w:val="28"/>
        </w:rPr>
        <w:t>5.формирование предпосылок полноценного усвоения общеобразовательных программ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развитие коммуникативных умений</w:t>
      </w:r>
      <w:r>
        <w:rPr>
          <w:b/>
          <w:i/>
          <w:sz w:val="28"/>
          <w:szCs w:val="28"/>
        </w:rPr>
        <w:t>.(слайд 4)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первые две недели сентября логопед проводит полное обследование состояния речи первоклассников, имеющих речевые нарушения, и знакомит учителя с результатами. Часть обследования они проводят вместе (проверяют технику качества чтения во 2-4 классах и т.д.). 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на данном этапе проводятся следующие мероприятия: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ное проведение родительских собраний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логопеда в работе методических объединений учителей начальных клас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и логопеда для учителей.     Сотрудничество учителя-логопеда и учителя начальных классов не будет полноценным, если логопед, со своей стороны, не вникнет во все тонкости школьной программы по русскому языку и чтению. С этой целью логопед обращается к учителям начальных классов с просьбой познакомить его с действующими в школе программ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(слайд 5)</w:t>
      </w:r>
      <w:r>
        <w:rPr>
          <w:sz w:val="28"/>
          <w:szCs w:val="28"/>
        </w:rPr>
        <w:t xml:space="preserve">В школе есть классы занимающиеся по программе УМК под редакцией Н.Ф. Виноградовой и занимающиеся по программе «Школа России». Учителя первых классов по просьбе логопеда провела сравнительный анализ и я выделила несколько особенностей, которые отличают эти две программы в первом классе и которые должен знать логопед при осуществлении коррекционной работы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зультат консультации можно занести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диционная програ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«Азбука» В.Г. Горецког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 под ред. Н.Ф.Виноградов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Школа </w:t>
            </w:r>
            <w:r>
              <w:rPr>
                <w:b/>
                <w:sz w:val="28"/>
                <w:szCs w:val="28"/>
                <w:lang w:val="en-US"/>
              </w:rPr>
              <w:t xml:space="preserve">XXI </w:t>
            </w:r>
            <w:r>
              <w:rPr>
                <w:b/>
                <w:sz w:val="28"/>
                <w:szCs w:val="28"/>
              </w:rPr>
              <w:t>века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 время добукварного периода речь делится на предложения, предложения - на слова, слова на слоги, затем проводится звуковой анализ каждого слога. Все сопровождается схем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и составлении схем, сопровождающих звуко-буквенный анализ и при обучении чтению существуют понятие «слог-слияние» (ло, на, ру и т.д.) и схема, его обозначающая (           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)Букварный период длится 14         недель, порядок изучения букв следующ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гласные </w:t>
            </w:r>
            <w:r>
              <w:rPr>
                <w:i/>
                <w:sz w:val="28"/>
                <w:szCs w:val="28"/>
              </w:rPr>
              <w:t>а, о, и, у, ы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астоупотребимые согласные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н,т,к,с,л,р,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сные второго ряда </w:t>
            </w:r>
            <w:r>
              <w:rPr>
                <w:i/>
                <w:sz w:val="28"/>
                <w:szCs w:val="28"/>
              </w:rPr>
              <w:t>е,я,ё,ю</w:t>
            </w:r>
            <w:r>
              <w:rPr>
                <w:sz w:val="28"/>
                <w:szCs w:val="28"/>
              </w:rPr>
              <w:t xml:space="preserve"> и гласная </w:t>
            </w:r>
            <w:r>
              <w:rPr>
                <w:i/>
                <w:sz w:val="28"/>
                <w:szCs w:val="28"/>
              </w:rPr>
              <w:t>э</w:t>
            </w:r>
            <w:r>
              <w:rPr>
                <w:sz w:val="28"/>
                <w:szCs w:val="28"/>
              </w:rPr>
              <w:t xml:space="preserve"> вместе с оставшимися согласными буквами, </w:t>
            </w:r>
            <w:r>
              <w:rPr>
                <w:i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ъ</w:t>
            </w:r>
            <w:r>
              <w:rPr>
                <w:sz w:val="28"/>
                <w:szCs w:val="28"/>
              </w:rPr>
              <w:t xml:space="preserve"> зна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ся название буквы (« эн», «ша», «ка» и т.д.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исьменные буквы изучаются сразу, параллельно с изучением печатных бук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о время добукварного периода понятию «предложение» уделяется меньше времени, схема предложения не составляется, предложение практически сразу делится на слова, схема предложения составляется уже  в таком вид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онятие «слог-слияние» отсутствует. При выполнении звуко-буквенного анализа каждый звук обозначается квадратом-фишкой определенного цвет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чальных этапах – каждый звук- желтая фишк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мере изучения гласных и согласных звуков обозначения вводятся аналогично традиционной программе за исключением слия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красная фишка – гласный звук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синяя фишка – согласный твердый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вук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зеленая фишка – согласный мягки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ву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) Букварный период длится 16        недель, порядок изучения букв следующ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гласные буквы парами (</w:t>
            </w:r>
            <w:r>
              <w:rPr>
                <w:i/>
                <w:sz w:val="28"/>
                <w:szCs w:val="28"/>
              </w:rPr>
              <w:t xml:space="preserve">а-я, о-ё, у-ю,  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э-е, ы-и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сонорные звуки ( </w:t>
            </w:r>
            <w:r>
              <w:rPr>
                <w:i/>
                <w:sz w:val="28"/>
                <w:szCs w:val="28"/>
              </w:rPr>
              <w:t>м,н,р,л,й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рные звонкие и глухие соглас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г-к, с-з, т-д, б-п, в-ф, ж-ш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шипящие и аффрикаты (</w:t>
            </w:r>
            <w:r>
              <w:rPr>
                <w:i/>
                <w:sz w:val="28"/>
                <w:szCs w:val="28"/>
              </w:rPr>
              <w:t>ч, щ, х, ц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ь,ъ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буквы на первых этапах обучения грамоте дается в ознакомительном план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 течение первого полугодия письменные буквы не изучаются, дети пишут печатными буквам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я эти особенности, логопед может сделать коррекционную работу доступной для детей, обучающихся по разным программам, выработать единые требования к ученику со стороны учителя начальных классов и учителя-логопеда.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учебного года взаимосвязь логопеда и учителя становится еще более тесной. Логопед периодически информирует учителя о специфике и содержании коррекционной работы с детьми, зачисленными на занятия, и одновременно получает информацию об их успеваемости.</w:t>
      </w:r>
    </w:p>
    <w:p>
      <w:pPr>
        <w:pStyle w:val="Style19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огопедических занятиях школьники приобретают новые речевые навыки и умения, которые затем совершенствуются в ходе учебного процесса. Например, учитель имеет прекрасную возможность помочь детям в автоматизации поставленных звуков. Для этого при чтении текстов или заучивании стихов он напоминает ребенку, какие звуки нужно произносить правильно. </w:t>
      </w:r>
      <w:r>
        <w:rPr>
          <w:sz w:val="28"/>
          <w:szCs w:val="28"/>
          <w:lang w:val="en-US" w:eastAsia="en-US"/>
        </w:rPr>
        <w:t xml:space="preserve">  </w:t>
      </w:r>
      <w:r>
        <w:rPr>
          <w:b/>
          <w:i/>
          <w:sz w:val="28"/>
          <w:szCs w:val="28"/>
        </w:rPr>
        <w:t>(слайд 6)</w:t>
      </w:r>
      <w:r>
        <w:rPr>
          <w:sz w:val="28"/>
          <w:szCs w:val="28"/>
          <w:lang w:val="en-US" w:eastAsia="en-US"/>
        </w:rPr>
        <w:t xml:space="preserve">                   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ь с помощью логопеда осуществляет контроль над правильной речью детей, участвует в воспитании у них самоконтроля. Кроме того, он помогает ребенку в оформлении ответа на уроках и в организации речевого общения школьника со сверстниками.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школе  выработан единый логопедический режим: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уроках проводится специальная работа, направленная на полноценное восприятие учащимися учебного материала и слов учителя, которые являются не только основными источниками учебной информации, но и образцами правильного оформления речи.</w:t>
      </w:r>
      <w:r>
        <w:rPr>
          <w:b/>
          <w:i/>
          <w:sz w:val="28"/>
          <w:szCs w:val="28"/>
        </w:rPr>
        <w:t xml:space="preserve"> (слайд 7)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ждый учитель, зная речевые нарушения учащихся своего класса, планирует и осуществляет индивидуально и дифференцированно коррекционную работу.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торопливая, спокойная по тону, богатая выразительными средствами, безукоризненная с грамматической стороны речь учителя – образец речи учащихся (не допускаются в речи неправильно построенные предложения и обороты, слова-паразиты).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жедневно проводятся с учащимися логопедические зарядки, минутки по развитию артикуляционной моторики (на 15-ой, 30-ой минутах урока, по воспитанию общих речевых  навыков,  дикции, темпа, ритма)</w:t>
      </w:r>
      <w:r>
        <w:rPr>
          <w:sz w:val="28"/>
          <w:szCs w:val="28"/>
          <w:lang w:val="en-US" w:eastAsia="en-US"/>
        </w:rPr>
        <w:t xml:space="preserve">.                    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учитель на уроке грамотно оформляет все виды записей 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 на классной доске, карточках, в тетрадях), пишет каллиграфически правильным разборчивым почерком.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Систематически проводится работа по обогащению словарного запаса учащихся. Проверяется усвоение их значения и правильное употребление в речи. 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Учитель добивается исправления недостатков произношения, исправления неправильных ответов, формируя у детей навыки самоконтроля за собственной речью (правильным произношением поставленных звуков) повышая культуру устной разговорной речи, соблюдая при   этом необходимый такт.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. Учитель максимально активизирует речь учащихся, предъявляя следующие требования: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содержательность речи (знание материала)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логичность (последовательность, чёткость построения предложений)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точность (выбор наиболее подходящих к содержанию языковых средств)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выразительность (умение интонационно, выразительно, передать мысль)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ясность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чистота речи (отсутствие лишних слов);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правильность (соответствие литературным нормам языка).</w:t>
      </w:r>
      <w:r>
        <w:rPr>
          <w:b/>
          <w:i/>
          <w:sz w:val="28"/>
          <w:szCs w:val="28"/>
        </w:rPr>
        <w:t xml:space="preserve"> (слайд 8)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воевременного предупреждения, выявления нарушений письма логопед периодически проводит анализ письменных работ детей  и обращает внимание учителя на ошибки, обусловленные речевыми отклонениями.</w:t>
      </w:r>
    </w:p>
    <w:p>
      <w:pPr>
        <w:pStyle w:val="Style19"/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–логопед  школы подготовил для учителей памятки-таблицы,</w:t>
      </w:r>
    </w:p>
    <w:p>
      <w:pPr>
        <w:pStyle w:val="Style19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этому педагоги  умеют  </w:t>
      </w:r>
      <w:r>
        <w:rPr>
          <w:bCs/>
          <w:iCs/>
          <w:sz w:val="28"/>
          <w:szCs w:val="28"/>
        </w:rPr>
        <w:t xml:space="preserve">отличать </w:t>
      </w:r>
      <w:r>
        <w:rPr>
          <w:sz w:val="28"/>
          <w:szCs w:val="28"/>
        </w:rPr>
        <w:t xml:space="preserve">логопатическую ошибку от ошибки, обусловленной тем, что ученик не усвоил то или иное правило грамматики, и памятки  - рекомендации для самого учителя. Учителя также знают, что ошибки </w:t>
      </w:r>
      <w:r>
        <w:rPr>
          <w:bCs/>
          <w:iCs/>
          <w:sz w:val="28"/>
          <w:szCs w:val="28"/>
        </w:rPr>
        <w:t>логопатического характера</w:t>
      </w:r>
      <w:r>
        <w:rPr>
          <w:sz w:val="28"/>
          <w:szCs w:val="28"/>
        </w:rPr>
        <w:t xml:space="preserve"> не должны засчитываться при оценке работы учащегося, который занимается в этот период у логопеда. Дело в том, что эти ученики при всём своём желании и старании не в состоянии выполнить задания, особенно письменные, в соответствии с нормами, принятыми в школе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аблица – памятка для учителя.</w:t>
      </w:r>
    </w:p>
    <w:tbl>
      <w:tblPr>
        <w:tblW w:w="9498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2"/>
        <w:gridCol w:w="142"/>
        <w:gridCol w:w="4819"/>
      </w:tblGrid>
      <w:tr>
        <w:trPr/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гопатические ошибки</w:t>
            </w:r>
          </w:p>
        </w:tc>
        <w:tc>
          <w:tcPr>
            <w:tcW w:w="48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Примеры </w:t>
            </w:r>
          </w:p>
        </w:tc>
      </w:tr>
      <w:tr>
        <w:trPr>
          <w:trHeight w:val="82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шибки, обусловленные несформированностью фонематических процессов и слухового восприятия.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и букв и слогов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одил» (</w:t>
            </w:r>
            <w:r>
              <w:rPr>
                <w:i/>
                <w:iCs/>
                <w:sz w:val="28"/>
                <w:szCs w:val="28"/>
              </w:rPr>
              <w:t>крокодил</w:t>
            </w:r>
            <w:r>
              <w:rPr>
                <w:sz w:val="28"/>
                <w:szCs w:val="28"/>
              </w:rPr>
              <w:t xml:space="preserve">),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 букв и слогов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онко»(</w:t>
            </w:r>
            <w:r>
              <w:rPr>
                <w:i/>
                <w:iCs/>
                <w:sz w:val="28"/>
                <w:szCs w:val="28"/>
              </w:rPr>
              <w:t>окно</w:t>
            </w:r>
            <w:r>
              <w:rPr>
                <w:sz w:val="28"/>
                <w:szCs w:val="28"/>
              </w:rPr>
              <w:t>), «звял»(</w:t>
            </w:r>
            <w:r>
              <w:rPr>
                <w:i/>
                <w:iCs/>
                <w:sz w:val="28"/>
                <w:szCs w:val="28"/>
              </w:rPr>
              <w:t>взял</w:t>
            </w:r>
            <w:r>
              <w:rPr>
                <w:sz w:val="28"/>
                <w:szCs w:val="28"/>
              </w:rPr>
              <w:t xml:space="preserve">),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исывание букв и слогов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красны»(</w:t>
            </w:r>
            <w:r>
              <w:rPr>
                <w:i/>
                <w:iCs/>
                <w:sz w:val="28"/>
                <w:szCs w:val="28"/>
              </w:rPr>
              <w:t>красный</w:t>
            </w:r>
            <w:r>
              <w:rPr>
                <w:sz w:val="28"/>
                <w:szCs w:val="28"/>
              </w:rPr>
              <w:t>), «набухл»(</w:t>
            </w:r>
            <w:r>
              <w:rPr>
                <w:i/>
                <w:iCs/>
                <w:sz w:val="28"/>
                <w:szCs w:val="28"/>
              </w:rPr>
              <w:t>набухли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щивание слов лишними буквами и слогами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тораые» (которые), «бабабушка» (</w:t>
            </w:r>
            <w:r>
              <w:rPr>
                <w:i/>
                <w:iCs/>
                <w:sz w:val="28"/>
                <w:szCs w:val="28"/>
              </w:rPr>
              <w:t>бабушка</w:t>
            </w:r>
            <w:r>
              <w:rPr>
                <w:sz w:val="28"/>
                <w:szCs w:val="28"/>
              </w:rPr>
              <w:t xml:space="preserve">),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жение слова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хабаб»(</w:t>
            </w:r>
            <w:r>
              <w:rPr>
                <w:i/>
                <w:iCs/>
                <w:sz w:val="28"/>
                <w:szCs w:val="28"/>
              </w:rPr>
              <w:t>храбрый</w:t>
            </w:r>
            <w:r>
              <w:rPr>
                <w:sz w:val="28"/>
                <w:szCs w:val="28"/>
              </w:rPr>
              <w:t>), «чуки» (</w:t>
            </w:r>
            <w:r>
              <w:rPr>
                <w:i/>
                <w:iCs/>
                <w:sz w:val="28"/>
                <w:szCs w:val="28"/>
              </w:rPr>
              <w:t>щёки</w:t>
            </w:r>
            <w:r>
              <w:rPr>
                <w:sz w:val="28"/>
                <w:szCs w:val="28"/>
              </w:rPr>
              <w:t>), «спеки»(</w:t>
            </w:r>
            <w:r>
              <w:rPr>
                <w:i/>
                <w:iCs/>
                <w:sz w:val="28"/>
                <w:szCs w:val="28"/>
              </w:rPr>
              <w:t>с пенька</w:t>
            </w:r>
            <w:r>
              <w:rPr>
                <w:sz w:val="28"/>
                <w:szCs w:val="28"/>
              </w:rPr>
              <w:t xml:space="preserve">),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написание слов и их произвольное деление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нас тупила»(</w:t>
            </w:r>
            <w:r>
              <w:rPr>
                <w:i/>
                <w:iCs/>
                <w:sz w:val="28"/>
                <w:szCs w:val="28"/>
              </w:rPr>
              <w:t>наступила</w:t>
            </w:r>
            <w:r>
              <w:rPr>
                <w:sz w:val="28"/>
                <w:szCs w:val="28"/>
              </w:rPr>
              <w:t>), «у стала»(</w:t>
            </w:r>
            <w:r>
              <w:rPr>
                <w:i/>
                <w:iCs/>
                <w:sz w:val="28"/>
                <w:szCs w:val="28"/>
              </w:rPr>
              <w:t>устала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ение определить границы предложения в тексте, слитное написание предложе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отец шофёр. Работа шофёра трудная шофёру надо хорошо. Знать машину после школы я тоже. Буду шофёром»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дной буквы на другую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зуки»(</w:t>
            </w:r>
            <w:r>
              <w:rPr>
                <w:i/>
                <w:iCs/>
                <w:sz w:val="28"/>
                <w:szCs w:val="28"/>
              </w:rPr>
              <w:t>жуки</w:t>
            </w:r>
            <w:r>
              <w:rPr>
                <w:sz w:val="28"/>
                <w:szCs w:val="28"/>
              </w:rPr>
              <w:t>), «тёльпан»(</w:t>
            </w:r>
            <w:r>
              <w:rPr>
                <w:i/>
                <w:iCs/>
                <w:sz w:val="28"/>
                <w:szCs w:val="28"/>
              </w:rPr>
              <w:t>тюльпан</w:t>
            </w:r>
            <w:r>
              <w:rPr>
                <w:sz w:val="28"/>
                <w:szCs w:val="28"/>
              </w:rPr>
              <w:t xml:space="preserve">),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мягчения согласных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васелки»(</w:t>
            </w:r>
            <w:r>
              <w:rPr>
                <w:i/>
                <w:iCs/>
                <w:sz w:val="28"/>
                <w:szCs w:val="28"/>
              </w:rPr>
              <w:t>васильки</w:t>
            </w:r>
            <w:r>
              <w:rPr>
                <w:sz w:val="28"/>
                <w:szCs w:val="28"/>
              </w:rPr>
              <w:t>), «смали» (</w:t>
            </w:r>
            <w:r>
              <w:rPr>
                <w:i/>
                <w:iCs/>
                <w:sz w:val="28"/>
                <w:szCs w:val="28"/>
              </w:rPr>
              <w:t>смяли</w:t>
            </w:r>
            <w:r>
              <w:rPr>
                <w:sz w:val="28"/>
                <w:szCs w:val="28"/>
              </w:rPr>
              <w:t xml:space="preserve">), </w:t>
            </w:r>
          </w:p>
        </w:tc>
      </w:tr>
      <w:tr>
        <w:trPr/>
        <w:tc>
          <w:tcPr>
            <w:tcW w:w="9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  <w:r>
              <w:rPr>
                <w:b/>
                <w:bCs/>
                <w:sz w:val="28"/>
                <w:szCs w:val="28"/>
              </w:rPr>
              <w:t xml:space="preserve">Ошибки, обусловленные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есформированность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-грамматической стороны речи.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мматизм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аша и Лена собираит цветы. Дети сидели на большими стулья. </w:t>
            </w:r>
          </w:p>
        </w:tc>
      </w:tr>
      <w:tr>
        <w:trPr>
          <w:trHeight w:val="981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написание предлогов и раздельное написание приставок</w:t>
            </w:r>
          </w:p>
        </w:tc>
        <w:tc>
          <w:tcPr>
            <w:tcW w:w="4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армане», «при летела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подороге», «в зела»(</w:t>
            </w:r>
            <w:r>
              <w:rPr>
                <w:i/>
                <w:iCs/>
                <w:sz w:val="28"/>
                <w:szCs w:val="28"/>
              </w:rPr>
              <w:t>взяла</w:t>
            </w:r>
            <w:r>
              <w:rPr>
                <w:sz w:val="28"/>
                <w:szCs w:val="28"/>
              </w:rPr>
              <w:t>),</w:t>
            </w:r>
          </w:p>
        </w:tc>
      </w:tr>
      <w:tr>
        <w:trPr/>
        <w:tc>
          <w:tcPr>
            <w:tcW w:w="9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шибки считаются логопатическими, если он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е единичные</w:t>
            </w:r>
            <w:r>
              <w:rPr>
                <w:b/>
                <w:sz w:val="28"/>
                <w:szCs w:val="28"/>
              </w:rPr>
              <w:t xml:space="preserve">, а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стойкие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>.(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!</w:t>
            </w:r>
            <w:r>
              <w:rPr>
                <w:b/>
                <w:sz w:val="28"/>
                <w:szCs w:val="28"/>
                <w:u w:val="single"/>
              </w:rPr>
              <w:t>)</w:t>
            </w:r>
          </w:p>
        </w:tc>
      </w:tr>
    </w:tbl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(слайд 9)</w:t>
      </w:r>
      <w:r>
        <w:rPr>
          <w:b/>
          <w:bCs/>
          <w:sz w:val="28"/>
          <w:szCs w:val="28"/>
        </w:rPr>
        <w:t>Чем может помочь учитель?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 благоприятствования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аз от проверок ребенка на скорость чтения. 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давать упражнения, в которых текст написан с ошибками (подлежащими исправлению).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ход «больше читать и писать» успеха не принесет. Лучше меньше, но качественнее. 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хвалите сильно за небольшие успехи, лучше не ругайте и не огорчайтесь, когда у ребенка что-то не получается.</w:t>
      </w:r>
    </w:p>
    <w:p>
      <w:pPr>
        <w:pStyle w:val="Style19"/>
        <w:spacing w:lineRule="auto" w:line="360"/>
        <w:rPr/>
      </w:pPr>
      <w:r>
        <w:rPr>
          <w:b/>
          <w:i/>
          <w:sz w:val="28"/>
          <w:szCs w:val="28"/>
        </w:rPr>
        <w:t>(слайд 10)</w:t>
      </w:r>
      <w:r>
        <w:rPr>
          <w:b/>
          <w:sz w:val="28"/>
          <w:szCs w:val="28"/>
        </w:rPr>
        <w:t>Единые требования к ребенку: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структуры нарушения и подбор соответствующего речевого материала для каждого школьника (как на логопедических занятиях, так и на уроках);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возрастных особенностей детей;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ъявление программных требований к учащимся с учетом возможных специфических (речевых) ошибок и оказание опережающей помощи для их предупреждения;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ение индивидуального подхода на фоне коллективной деятельности;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знаний, умений и навыков, приобретенных как на логопедических занятиях, так и на уроках;</w:t>
      </w:r>
    </w:p>
    <w:p>
      <w:pPr>
        <w:pStyle w:val="Style19"/>
        <w:spacing w:lineRule="auto" w:line="360"/>
        <w:rPr/>
      </w:pPr>
      <w:r>
        <w:rPr>
          <w:b/>
          <w:i/>
          <w:sz w:val="28"/>
          <w:szCs w:val="28"/>
        </w:rPr>
        <w:t>(слайд 11)</w:t>
      </w:r>
      <w:r>
        <w:rPr>
          <w:b/>
          <w:sz w:val="28"/>
          <w:szCs w:val="28"/>
        </w:rPr>
        <w:t>Рекомендации логопеда учителю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            Соблюдать педагогический такт по отношению к детям-логопатам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            При изучении каждой новой буквы давать четкую артикуляцию звука (как он произносится), особое внимание уделять детям, которые не могут правильно произносить эти звуки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             Закреплять на уроках поставленные логопедом звуки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            Заучивать с детьми скороговорки, чистоговорки, стихотворения с контрольными звуками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             Следить за правильным произношением звуков детей-логопатов,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             Давать упражнения на развитие фонематического слуха, предупреждая этим возникновение дисграфии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             Контролировать посещение детьми с дефектами речи логопедических занятий.</w:t>
      </w:r>
    </w:p>
    <w:p>
      <w:pPr>
        <w:pStyle w:val="Style19"/>
        <w:spacing w:lineRule="auto" w:line="360"/>
        <w:rPr/>
      </w:pPr>
      <w:r>
        <w:rPr>
          <w:sz w:val="28"/>
          <w:szCs w:val="28"/>
        </w:rPr>
        <w:t xml:space="preserve">Результатом содружества учителя и логопеда становится повышение успеваемости и качества знаний у школьников, имевших на начало учебного года речевые на рушения. Очень много  предметных умений, которые развивают и учитель и логопед (развитие фонематического слуха,  словообразование, грамматического строя речи , связной речи)  Если у ребёнка есть речевая проблема, то она отразится в комплексной работе ,которую проводит учитель начальных классов. Работая в одном направлении по развитию речевых умений и учитель  и логопед видят личностный рост ребёнка. Обязательно должны быть выработаны единые подходы, требования, приемы работы с каждым из детей, имеющих нарушения речи и </w:t>
      </w:r>
      <w:r>
        <w:rPr>
          <w:color w:val="000000"/>
          <w:sz w:val="28"/>
          <w:szCs w:val="28"/>
        </w:rPr>
        <w:t>посещающих занятия у логопеда.</w:t>
      </w:r>
    </w:p>
    <w:p>
      <w:pPr>
        <w:pStyle w:val="Style19"/>
        <w:spacing w:lineRule="auto" w:line="360"/>
        <w:rPr/>
      </w:pPr>
      <w:r>
        <w:rPr>
          <w:b/>
          <w:i/>
          <w:sz w:val="28"/>
          <w:szCs w:val="28"/>
        </w:rPr>
        <w:t>(слайд12)</w:t>
      </w:r>
      <w:r>
        <w:rPr>
          <w:b/>
          <w:color w:val="000000"/>
          <w:sz w:val="28"/>
          <w:szCs w:val="28"/>
        </w:rPr>
        <w:t>Единые требования к занятиям с учениками-логопатами</w:t>
      </w:r>
    </w:p>
    <w:p>
      <w:pPr>
        <w:pStyle w:val="Style19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в классе и на логопедическом занятии необходимо: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1.всесторонне развивать личность учащегося-логопата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2. обучение должно носить воспитывающий характер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3. учитывать возрастные особенности детей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4. осуществлять индивидуальный подход на фоне коллективной деятельности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5.предъявлять программные требования с учетом возможных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6.специфических (речевых) ошибок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7.учитывать структуру речевого дефекта и в соответствии с этим подбирать доступный материал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8.добиваться прочности приобретенных знаний и навыков;</w:t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8"/>
        </w:rPr>
        <w:t>9.широко использовать наглядность, игровые приемы.</w:t>
      </w:r>
    </w:p>
    <w:p>
      <w:pPr>
        <w:pStyle w:val="Style19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жно сделать вывод:</w:t>
      </w:r>
    </w:p>
    <w:p>
      <w:pPr>
        <w:pStyle w:val="Style19"/>
        <w:spacing w:lineRule="auto" w:line="360"/>
        <w:rPr/>
      </w:pPr>
      <w:r>
        <w:rPr>
          <w:sz w:val="28"/>
          <w:szCs w:val="28"/>
        </w:rPr>
        <w:t>качественная реализация задач развития речи детей возможна только на основе комплексного подхода, т.е. взаимодействия педагогов и специалистов.</w:t>
      </w:r>
      <w:r>
        <w:rPr>
          <w:color w:val="383119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83119"/>
          <w:sz w:val="28"/>
          <w:szCs w:val="28"/>
        </w:rPr>
      </w:pPr>
      <w:r>
        <w:rPr>
          <w:b/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Cs/>
          <w:color w:val="383119"/>
          <w:sz w:val="28"/>
          <w:szCs w:val="28"/>
        </w:rPr>
      </w:pPr>
      <w:r>
        <w:rPr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bCs/>
          <w:color w:val="383119"/>
          <w:sz w:val="28"/>
          <w:szCs w:val="28"/>
        </w:rPr>
      </w:pPr>
      <w:r>
        <w:rPr>
          <w:bCs/>
          <w:color w:val="383119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якова М.А. Коррекция нарушений письменной речи АНО Логопед Плюс М., 201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ободина Н.Г. Профилактика и коррекция нарушений письменной речи АНО Логопед Плюс М., 201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хутина Т.В. Нейропсихологические методики диагностики и коррекции нарушений пись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менович А.Ю. Эти невероятные левш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огинова Е.А. Нарушения письм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и нарушения письма у младших школьников АНО Логопед Плюс М., 201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исаренко Г.Г. Методика обучения младших школьников русскому языку с коррекционно-развивающими технологиями. М., 200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оссийская Е.Н. Методика формирования самостоятельной письменной речи у дете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шимова О.А. Бондарчук О.А. Логопедическая работа в школе. Просвещение. М., 201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опедические упражнения на уроках русского языка и чтения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екоторые приемы и упражнения. </w:t>
      </w:r>
    </w:p>
    <w:p>
      <w:pPr>
        <w:pStyle w:val="Western"/>
        <w:spacing w:before="0" w:after="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1. Задания, направленные на трениров</w:t>
        <w:softHyphen/>
        <w:t xml:space="preserve">ку артикуляционного аппарата и выработку правильного дыхания. </w:t>
      </w:r>
    </w:p>
    <w:p>
      <w:pPr>
        <w:pStyle w:val="Western"/>
        <w:spacing w:before="0" w:after="0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2. Задания, направленные на дифферен</w:t>
        <w:softHyphen/>
        <w:t>циацию (различение) смешиваемых звуков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что похожи звуки?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на слух пары звуков (ра</w:t>
        <w:softHyphen/>
        <w:t>бота с сигнальными карточками)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утки-чистоговорки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-ол-ор — у Ромы топор; ло-ло-ро — у меня перо; ал-ал-ар — в бане пар; ла-ал-ал — темный подвал; ли-ри-ли — купили сухари; ри-ли-ли — улицу мели; ле-ре-ре — метель в декабре; ер-ре-ле — катались на осле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— </w:t>
      </w:r>
      <w:r>
        <w:rPr>
          <w:sz w:val="28"/>
          <w:szCs w:val="28"/>
        </w:rPr>
        <w:t>Послушайте предложения и запом</w:t>
        <w:softHyphen/>
        <w:t>ните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п надо солить. На пол не надо сорить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я начну предложение, а вы его закончите. Отвечает тот, до кого я дотро</w:t>
        <w:softHyphen/>
        <w:t xml:space="preserve">нусь. </w:t>
      </w:r>
      <w:r>
        <w:rPr>
          <w:i/>
          <w:iCs/>
          <w:color w:val="000000"/>
          <w:sz w:val="28"/>
          <w:szCs w:val="28"/>
        </w:rPr>
        <w:t>Суп надо... На пол не надо..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прорабатываем предложения: </w:t>
      </w:r>
      <w:r>
        <w:rPr>
          <w:i/>
          <w:iCs/>
          <w:color w:val="000000"/>
          <w:sz w:val="28"/>
          <w:szCs w:val="28"/>
        </w:rPr>
        <w:t>Коле купили лыжи. Наш кот рыжий. Мама жарит. Пчела жалит. В пруду рак. В бу</w:t>
        <w:softHyphen/>
        <w:t>тылке лак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«Не торопись, подумай, что не так»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ый вол (волк) голодный в лесу ходит злой, голодный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ати коса (коза) рогатая, красивая, космата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3. Задания, направленные на развитие языкового анализа и синтез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думайте предложение по сюжетной картинке, увеличивая его до опреде</w:t>
        <w:softHyphen/>
        <w:t>ленного количества слов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ите предложение с определен</w:t>
        <w:softHyphen/>
        <w:t>ным количеством слов из текст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нимите карточку (табличку) — цифру, соответствующую количеству слов предъявляемого предложени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те схему предложения, соответ</w:t>
        <w:softHyphen/>
        <w:t>ствующую этому предложению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ложите картинки </w:t>
      </w:r>
      <w:r>
        <w:rPr>
          <w:i/>
          <w:iCs/>
          <w:color w:val="000000"/>
          <w:sz w:val="28"/>
          <w:szCs w:val="28"/>
        </w:rPr>
        <w:t>(луна, астра, ка</w:t>
        <w:softHyphen/>
        <w:t xml:space="preserve">ша, ручка, мука) </w:t>
      </w:r>
      <w:r>
        <w:rPr>
          <w:color w:val="000000"/>
          <w:sz w:val="28"/>
          <w:szCs w:val="28"/>
        </w:rPr>
        <w:t>под определенным со</w:t>
        <w:softHyphen/>
        <w:t>четанием гласных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...А, У ...А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ите из предложения слова, состо</w:t>
        <w:softHyphen/>
        <w:t>ящие из определенного количества слогов, букв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ставьте нужный слог. </w:t>
      </w:r>
      <w:r>
        <w:rPr>
          <w:i/>
          <w:iCs/>
          <w:color w:val="000000"/>
          <w:sz w:val="28"/>
          <w:szCs w:val="28"/>
        </w:rPr>
        <w:t>(Ка...даш, ...рандаш.)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яя один звук слова, составьте це</w:t>
        <w:softHyphen/>
        <w:t xml:space="preserve">почки слов. </w:t>
      </w:r>
      <w:r>
        <w:rPr>
          <w:i/>
          <w:iCs/>
          <w:color w:val="000000"/>
          <w:sz w:val="28"/>
          <w:szCs w:val="28"/>
        </w:rPr>
        <w:t>(Сом, сок, сук, суп, сух, сох, сор, сыр, сын, сон, сор, сом.)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ставьте слова из букв одного слова. </w:t>
      </w:r>
      <w:r>
        <w:rPr>
          <w:i/>
          <w:iCs/>
          <w:color w:val="000000"/>
          <w:sz w:val="28"/>
          <w:szCs w:val="28"/>
        </w:rPr>
        <w:t>(Машина — шина, Маша, ниша.)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авьте звуки к одному и тому же сло</w:t>
        <w:softHyphen/>
        <w:t>гу до получения слов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-р,  па —рк,  па — ром,  па — руса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ьте цепочку слов так, чтобы каж</w:t>
        <w:softHyphen/>
        <w:t>дое последующее слово начиналось с последнего звука предыдущего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с кубиком. Дети бросают кубик и придумывают слово, состоящее из оп</w:t>
        <w:softHyphen/>
        <w:t>ределенного количества звуков (сло</w:t>
        <w:softHyphen/>
        <w:t>гов) в соответствии с количеством то</w:t>
        <w:softHyphen/>
        <w:t>чек на верхней грани кубик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ие из предложения, рассказа слова с заданным звуком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«Лото» («Определите первый звук в слове»). Учащимся раздаются карточки с предметными картинками, их названия начинаются с различных звуков. У детей фишки с буквами. Не</w:t>
        <w:softHyphen/>
        <w:t>обходимо закрыть фишкой то слово, которое начинается с этой буквы. По</w:t>
        <w:softHyphen/>
        <w:t>беждает тот, кто правильно закрыл фишками все карточки. Можно изме</w:t>
        <w:softHyphen/>
        <w:t>нить задание (звук на конце слова, в се</w:t>
        <w:softHyphen/>
        <w:t>редине)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4. Задания, направленные на корректи</w:t>
        <w:softHyphen/>
        <w:t>ровку грамматического оформления речи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змените слова по образцу. </w:t>
      </w:r>
      <w:r>
        <w:rPr>
          <w:i/>
          <w:iCs/>
          <w:color w:val="000000"/>
          <w:sz w:val="28"/>
          <w:szCs w:val="28"/>
        </w:rPr>
        <w:t>Листья клена — кленовые листья. Улицы города — ..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ст капусты — ..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ставьте по очереди слова в предло</w:t>
        <w:softHyphen/>
        <w:t>жение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 налью молоко в стакан из... (миска, би</w:t>
        <w:softHyphen/>
        <w:t>дон, кувшин, графин)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ьте словосочетания путем на</w:t>
        <w:softHyphen/>
        <w:t>хождения пары слов из двух столбиков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ьте предложение, меняя одно слово или добавля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поляне ель. На поляне стоит ель. На поляне стоит высокая, стройная ель. На широкой поляне стоит высокая, стройная ель </w:t>
      </w:r>
      <w:r>
        <w:rPr>
          <w:color w:val="000000"/>
          <w:sz w:val="28"/>
          <w:szCs w:val="28"/>
        </w:rPr>
        <w:t xml:space="preserve">и т.д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5. Задания, направленные на предуп</w:t>
        <w:softHyphen/>
        <w:t>реждение и устранение ошибок при чтении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йдите неправильно написанную бук</w:t>
        <w:softHyphen/>
        <w:t xml:space="preserve">ву </w:t>
      </w:r>
      <w:r>
        <w:rPr>
          <w:i/>
          <w:iCs/>
          <w:color w:val="000000"/>
          <w:sz w:val="28"/>
          <w:szCs w:val="28"/>
        </w:rPr>
        <w:t>(о, с, а, э, е)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гадайте, какое это слово? (Верхняя или нижняя часть слова закрывается листом бумаги.)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тайте слоги так, чтобы получи</w:t>
        <w:softHyphen/>
        <w:t>лось слово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е ли над мо цикл по жа мо пись то ло ба жу са жа си ня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или составление слов, отличаю</w:t>
        <w:softHyphen/>
        <w:t>щихся одной буквой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т — кол, мука — муха, следы — слезы </w:t>
      </w:r>
      <w:r>
        <w:rPr>
          <w:color w:val="000000"/>
          <w:sz w:val="28"/>
          <w:szCs w:val="28"/>
        </w:rPr>
        <w:t>и т.д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ращивание слов. </w:t>
      </w:r>
      <w:r>
        <w:rPr>
          <w:i/>
          <w:iCs/>
          <w:color w:val="000000"/>
          <w:sz w:val="28"/>
          <w:szCs w:val="28"/>
        </w:rPr>
        <w:t>То-сто-стол— столб-столбик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Буксир». Дети следят за чтением </w:t>
      </w:r>
      <w:r>
        <w:rPr>
          <w:rStyle w:val="Highlight"/>
          <w:sz w:val="28"/>
          <w:szCs w:val="28"/>
        </w:rPr>
        <w:t> учи</w:t>
        <w:softHyphen/>
        <w:t>теля</w:t>
      </w:r>
      <w:r>
        <w:rPr>
          <w:sz w:val="28"/>
          <w:szCs w:val="28"/>
        </w:rPr>
        <w:t>, читающего в разном темпе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Эхо». Ученики читают вслед за </w:t>
      </w:r>
      <w:r>
        <w:rPr>
          <w:rStyle w:val="Highlight"/>
          <w:sz w:val="28"/>
          <w:szCs w:val="28"/>
        </w:rPr>
        <w:t> учите</w:t>
        <w:softHyphen/>
        <w:t>лем</w:t>
      </w:r>
      <w:r>
        <w:rPr>
          <w:sz w:val="28"/>
          <w:szCs w:val="28"/>
        </w:rPr>
        <w:t>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Жужжащее чтение». Чтение одновре</w:t>
        <w:softHyphen/>
        <w:t xml:space="preserve">менно с </w:t>
      </w:r>
      <w:r>
        <w:rPr>
          <w:rStyle w:val="Highlight"/>
          <w:sz w:val="28"/>
          <w:szCs w:val="28"/>
        </w:rPr>
        <w:t> учителе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1.</w:t>
      </w:r>
      <w:r>
        <w:rPr>
          <w:color w:val="000000"/>
          <w:sz w:val="28"/>
          <w:szCs w:val="28"/>
        </w:rPr>
        <w:br/>
        <w:t>Если ребёнок пропускает буквы, проводите «волшебные диктанты», в которых слова пишутся не буквами, а чёрточками: каждая буква – чёрточк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2. </w:t>
      </w:r>
      <w:r>
        <w:rPr>
          <w:color w:val="000000"/>
          <w:sz w:val="28"/>
          <w:szCs w:val="28"/>
        </w:rPr>
        <w:br/>
        <w:t>Ребёнок не дописывает окончания? Поможет такой же диктант, но окончания пусть пишет буквами: например, «здоровый» - «- - - - - - ый». Если ребёнок делает ошибки в суффиксах и окончаниях, предложите поиграть – придумать слова на предпоследнюю букву: вы говорите – «слон», ребёнок – слово, начинающееся на </w:t>
      </w:r>
      <w:r>
        <w:rPr>
          <w:i/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3</w:t>
      </w:r>
      <w:r>
        <w:rPr>
          <w:color w:val="000000"/>
          <w:sz w:val="28"/>
          <w:szCs w:val="28"/>
        </w:rPr>
        <w:t>.</w:t>
        <w:br/>
        <w:t>В случае если ребёнок путает буквы, надо создать их устойчивый образ. Посоветуйте родителям вырезать с ним алфавит из бархатной бумаги, скрутить буквы из проволоки, слепить из пластилина, а затем пусть он с закрытыми глазами угадывает их на ощупь. Можно писать буквы в воздухе, на спине. А если занятия родителей будут идти параллельно со снижением требований по технике чтения – эффект обеспечен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4</w:t>
      </w:r>
      <w:r>
        <w:rPr>
          <w:color w:val="000000"/>
          <w:sz w:val="28"/>
          <w:szCs w:val="28"/>
        </w:rPr>
        <w:t>. </w:t>
        <w:br/>
        <w:t>Предложите придумать и нарисовать картинки, в которых акцент сделан на проблемных буквах: например, «корова» - корова с глазами в виде букв </w:t>
      </w:r>
      <w:r>
        <w:rPr>
          <w:i/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, «интеллигент» - рожица, у которой в каждом глазу по букве </w:t>
      </w:r>
      <w:r>
        <w:rPr>
          <w:i/>
          <w:i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5. </w:t>
      </w:r>
      <w:r>
        <w:rPr>
          <w:color w:val="000000"/>
          <w:sz w:val="28"/>
          <w:szCs w:val="28"/>
        </w:rPr>
        <w:br/>
        <w:t>После каждых 20 минут занятий делайте небольшую паузу: пусть в младших классах это будут игровые дыхательные или двигательные упражнения, в старших – 2 минуты на что-то весёлое из истории предмет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6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Отгадай слово»</w:t>
      </w:r>
      <w:r>
        <w:rPr>
          <w:color w:val="000000"/>
          <w:sz w:val="28"/>
          <w:szCs w:val="28"/>
        </w:rPr>
        <w:br/>
        <w:t>Можно придумать различные варианты игры. Например: детям предлагается условное изображение яйца. Внутри него расположены различные предметы. Узнать кто вылупится из яйца можно, если выделить из названий предметов первый звук –</w:t>
      </w:r>
    </w:p>
    <w:tbl>
      <w:tblPr>
        <w:tblW w:w="213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0"/>
        <w:gridCol w:w="353"/>
      </w:tblGrid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Н – </w:t>
              <w:br/>
              <w:t>ТРАКТОР – </w:t>
              <w:br/>
              <w:t>РАДИО – </w:t>
              <w:br/>
              <w:t>АСТРА – </w:t>
              <w:br/>
              <w:t>УДОЧКА – </w:t>
              <w:br/>
              <w:t>СЫР –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звук –</w:t>
              <w:br/>
              <w:t>СПУТНИК – </w:t>
              <w:br/>
              <w:t>БАНКА – </w:t>
              <w:br/>
              <w:t>ТВОРОГ – </w:t>
              <w:br/>
              <w:t>КЛЮЧ – </w:t>
              <w:br/>
              <w:t>ЛИМОН – </w:t>
              <w:br/>
              <w:t>ГНОМ –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ий звук –</w:t>
              <w:br/>
              <w:t>ЦЕПЬ – </w:t>
              <w:br/>
              <w:t>УЛИТКА –</w:t>
              <w:br/>
              <w:t>САНКИ – </w:t>
              <w:br/>
              <w:t>ТИГР –</w:t>
              <w:br/>
              <w:t>КОВЕР – </w:t>
              <w:br/>
              <w:t>КНИГА – </w:t>
              <w:br/>
              <w:t>САНКИ –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  <w:br/>
              <w:t>Т</w:t>
              <w:br/>
              <w:t>Р</w:t>
              <w:br/>
              <w:t>А</w:t>
              <w:br/>
              <w:t>У</w:t>
              <w:br/>
              <w:t>С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</w:t>
              <w:br/>
              <w:t>А</w:t>
              <w:br/>
              <w:t>В</w:t>
              <w:br/>
              <w:t>Л</w:t>
              <w:br/>
              <w:t>И</w:t>
              <w:br/>
              <w:t>Н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</w:t>
              <w:br/>
              <w:t>И</w:t>
              <w:br/>
              <w:t>Н</w:t>
              <w:br/>
              <w:t>Г</w:t>
              <w:br/>
              <w:t>В</w:t>
              <w:br/>
              <w:t>И</w:t>
              <w:br/>
              <w:t>Н</w:t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Составить слово из первых звуков названных слов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7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Повторяй за мной» (развитие внимания).</w:t>
      </w:r>
      <w:r>
        <w:rPr>
          <w:color w:val="000000"/>
          <w:sz w:val="28"/>
          <w:szCs w:val="28"/>
        </w:rPr>
        <w:br/>
        <w:t>Под любую считалку ведущий ритмично выполняет простые движения, например, хлопает в ладоши или по коленям, топает ногой, кивает головой. Дети повторяют его движения. Неожиданно  ведущий меняет движение, и тот, кто вовремя не заметил этого и не сменил движения, выбывает из игры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8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Оркестр» (развитие активного внимания).</w:t>
      </w:r>
      <w:r>
        <w:rPr>
          <w:color w:val="000000"/>
          <w:sz w:val="28"/>
          <w:szCs w:val="28"/>
        </w:rPr>
        <w:br/>
        <w:t>Выбирается  ведущий. Он находится в центре круга. Каждый из детей выбирает себе какое-нибудь слово и по команде начинает произносить его одновременно со всеми без остановки, пока ведущий не скажет «Стоп!». Задача ведущего -  услышать и запомнить все произнесенные слова и повторить их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9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Графический диктант</w:t>
      </w:r>
      <w:r>
        <w:rPr>
          <w:color w:val="000000"/>
          <w:sz w:val="28"/>
          <w:szCs w:val="28"/>
        </w:rPr>
        <w:t>. Можно проводить с целью дифференциации смешиваемых звуков, которые ребенок должен выделить из насыщенного звукового ряда: слово, фраза, текст.</w:t>
        <w:br/>
        <w:t>Перед детьми ставится задача: определить по слуху только изучаемые звуки, например, звонкий [з] и глухой  [с]. Слова, не содержащие указанных звуков, при записи обозначаются прочерком; содержащие один из звуков, обозначаются одной соответствующей буквой. </w:t>
        <w:br/>
        <w:t>Предложение: «В сосновом лесу смолистый запах» - будет выглядеть так: </w:t>
        <w:br/>
        <w:t>«- сс с сс з»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пражнение 10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Иностранные слова».</w:t>
      </w:r>
      <w:r>
        <w:rPr>
          <w:color w:val="000000"/>
          <w:sz w:val="28"/>
          <w:szCs w:val="28"/>
        </w:rPr>
        <w:br/>
        <w:t>Детям предъявляются карточки «родога», «камош», «монли», и задание в стихотворной форме:</w:t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слова вам странные,</w:t>
        <w:br/>
        <w:t>Почти как иностранные.</w:t>
        <w:br/>
        <w:t>На них вы посмотрите</w:t>
        <w:br/>
        <w:t>И переведите! (Дорога, мошка, лимон.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11.</w:t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Внимательные глазки».</w:t>
      </w:r>
      <w:r>
        <w:rPr>
          <w:color w:val="000000"/>
          <w:sz w:val="28"/>
          <w:szCs w:val="28"/>
        </w:rPr>
        <w:br/>
        <w:t>Детям предъявляется запись на доске или на карточке фрфефчфкфаф и задание:</w:t>
        <w:br/>
        <w:t>С этим словом что-то сталось,</w:t>
        <w:br/>
        <w:t>Буква лишняя закралась.</w:t>
        <w:br/>
        <w:t>Эту букву отними,</w:t>
        <w:br/>
        <w:t>Слово ты освободи! ( Речка.)</w:t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Игры со звуками</w:t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«Добавь звук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олучится новое слово, если к этому слову добавить звук </w:t>
      </w:r>
      <w:r>
        <w:rPr>
          <w:b/>
          <w:color w:val="000000"/>
          <w:sz w:val="28"/>
          <w:szCs w:val="28"/>
          <w:u w:val="single"/>
        </w:rPr>
        <w:t>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 – вол(К),   рыба - …,    моря - …, завтра - …, пар - 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Какое новое слово получится, если добавить звук </w:t>
      </w:r>
      <w:r>
        <w:rPr>
          <w:b/>
          <w:color w:val="000000"/>
          <w:sz w:val="28"/>
          <w:szCs w:val="28"/>
          <w:u w:val="single"/>
        </w:rPr>
        <w:t xml:space="preserve"> Т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р – спор(Т),   бор - …, бра - …, сор - …, стар - 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Вставьте  в слово после первого звука </w:t>
      </w:r>
      <w:r>
        <w:rPr>
          <w:b/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ок – к(Л)ок,  пот - …, бок - …, сон - …, куб - …,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ва - …, кубок - …, сух - …, газ - …, пан - 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Вставить в слово после первого звука </w:t>
      </w:r>
      <w:r>
        <w:rPr>
          <w:b/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вать – к(Р)овать, кошка - …, топка - …, такт - …, дама - …, кот - …, битва - …, тон - …,гаммы - …, каска - …,пуд - …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к - …, койка - …, мак - 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«Отними звук»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акое слово получится, если убрать первый звук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осы – </w:t>
      </w:r>
      <w:r>
        <w:rPr>
          <w:b/>
          <w:color w:val="000000"/>
          <w:sz w:val="36"/>
          <w:szCs w:val="36"/>
        </w:rPr>
        <w:t>осы</w:t>
      </w:r>
      <w:r>
        <w:rPr>
          <w:color w:val="000000"/>
          <w:sz w:val="36"/>
          <w:szCs w:val="36"/>
        </w:rPr>
        <w:t>, крот - …, смех - …, гром - …, шмель - …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зверь - …, клей - …, скот - …, плуг - …, укол - 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«Кто больше?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ложите ребенку придумывать слова, в которых есть  (например) звук </w:t>
      </w:r>
      <w:r>
        <w:rPr>
          <w:b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</w:rPr>
        <w:t>Можно чтобы этот звук был бы и в начале слова и в середине или в конц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задание можно усложнить, ограничивая наличие звука:</w:t>
      </w:r>
    </w:p>
    <w:p>
      <w:pPr>
        <w:pStyle w:val="Normal"/>
        <w:rPr/>
      </w:pPr>
      <w:r>
        <w:rPr>
          <w:i/>
          <w:color w:val="000000"/>
          <w:sz w:val="36"/>
          <w:szCs w:val="36"/>
        </w:rPr>
        <w:t xml:space="preserve">В начале слова – </w:t>
      </w:r>
      <w:r>
        <w:rPr>
          <w:b/>
          <w:color w:val="000000"/>
          <w:sz w:val="36"/>
          <w:szCs w:val="36"/>
        </w:rPr>
        <w:t>сахар, слон, сумка;</w:t>
      </w:r>
    </w:p>
    <w:p>
      <w:pPr>
        <w:pStyle w:val="Normal"/>
        <w:rPr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в середине – </w:t>
      </w:r>
      <w:r>
        <w:rPr>
          <w:b/>
          <w:color w:val="000000"/>
          <w:sz w:val="36"/>
          <w:szCs w:val="36"/>
        </w:rPr>
        <w:t>миска, мост, маска;</w:t>
      </w:r>
    </w:p>
    <w:p>
      <w:pPr>
        <w:pStyle w:val="Normal"/>
        <w:rPr/>
      </w:pPr>
      <w:r>
        <w:rPr>
          <w:i/>
          <w:color w:val="000000"/>
          <w:sz w:val="36"/>
          <w:szCs w:val="36"/>
        </w:rPr>
        <w:t>в конце слова –</w:t>
      </w:r>
      <w:r>
        <w:rPr>
          <w:b/>
          <w:color w:val="000000"/>
          <w:sz w:val="36"/>
          <w:szCs w:val="36"/>
        </w:rPr>
        <w:t xml:space="preserve"> овес, автобус, насо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ый ответ – фишка. В конце игры подсчитывается результат и выявляется победит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играть и с другими зву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«Чем отличаются слова»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ти слушают пары слов:</w:t>
      </w:r>
      <w:r>
        <w:rPr>
          <w:color w:val="000000"/>
          <w:sz w:val="36"/>
          <w:szCs w:val="36"/>
        </w:rPr>
        <w:t xml:space="preserve"> (кит – кот, жук – сук, шар – шарф, Маша – каша, горка – норка и т.д.). </w:t>
      </w:r>
      <w:r>
        <w:rPr>
          <w:color w:val="000000"/>
          <w:sz w:val="28"/>
          <w:szCs w:val="28"/>
        </w:rPr>
        <w:t>Нужно определить разницу в звучании этих сло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«Придумай словечко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читель пишет на листе слог. Ребенку надо придумать с ним слово и дописать его.</w:t>
      </w:r>
      <w:r>
        <w:rPr>
          <w:color w:val="000000"/>
          <w:sz w:val="36"/>
          <w:szCs w:val="36"/>
        </w:rPr>
        <w:t xml:space="preserve"> Например, КО (кони, коты, колечко, молоко и т.д.)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«Строители»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Собираем и разбираем слова по звукам. Учитель предлагает детям собрать слово, которое произносит по звукам.</w:t>
      </w:r>
    </w:p>
    <w:p>
      <w:pPr>
        <w:pStyle w:val="TextBodyIndent"/>
        <w:ind w:left="720" w:hanging="720"/>
        <w:rPr/>
      </w:pPr>
      <w:r>
        <w:rPr>
          <w:sz w:val="28"/>
          <w:szCs w:val="28"/>
        </w:rPr>
        <w:t>Например</w:t>
      </w:r>
      <w:r>
        <w:rPr>
          <w:sz w:val="36"/>
          <w:szCs w:val="36"/>
        </w:rPr>
        <w:t xml:space="preserve">: «б», «а», «р», «а», «н», «к», «а» </w:t>
      </w:r>
      <w:r>
        <w:rPr>
          <w:rFonts w:eastAsia="Wingdings" w:cs="Wingdings" w:ascii="Wingdings" w:hAnsi="Wingdings"/>
          <w:sz w:val="36"/>
          <w:szCs w:val="36"/>
          <w:lang w:val="en-US"/>
        </w:rPr>
        <w:t></w:t>
      </w:r>
      <w:r>
        <w:rPr>
          <w:sz w:val="36"/>
          <w:szCs w:val="36"/>
        </w:rPr>
        <w:t xml:space="preserve"> БАРАНК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Затем дети сами разбирают по звукам предложенные слова:</w:t>
      </w:r>
      <w:r>
        <w:rPr/>
        <w:t xml:space="preserve"> </w:t>
      </w:r>
      <w:r>
        <w:rPr>
          <w:sz w:val="36"/>
          <w:szCs w:val="36"/>
        </w:rPr>
        <w:t xml:space="preserve">КОТ </w:t>
      </w:r>
      <w:r>
        <w:rPr>
          <w:rFonts w:eastAsia="Wingdings" w:cs="Wingdings" w:ascii="Wingdings" w:hAnsi="Wingdings"/>
          <w:sz w:val="36"/>
          <w:szCs w:val="36"/>
          <w:lang w:val="en-US"/>
        </w:rPr>
        <w:t></w:t>
      </w:r>
      <w:r>
        <w:rPr>
          <w:sz w:val="36"/>
          <w:szCs w:val="36"/>
        </w:rPr>
        <w:t xml:space="preserve"> «к», «о», «т»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Деление слов на слоги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«Прошагай слово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отмеривать слово шагами: каждый слог – шаг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«Волшебники»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Детям предлагается «превратить» слово, имеющее определенное количество слогов, в слово с большим или меньшим количеством слогов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измените слово </w:t>
      </w:r>
      <w:r>
        <w:rPr>
          <w:sz w:val="36"/>
          <w:szCs w:val="36"/>
        </w:rPr>
        <w:t>КОТ</w:t>
      </w:r>
      <w:r>
        <w:rPr>
          <w:sz w:val="28"/>
          <w:szCs w:val="28"/>
        </w:rPr>
        <w:t xml:space="preserve"> так, чтобы в нем стало два слог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КОТИК,</w:t>
      </w:r>
    </w:p>
    <w:p>
      <w:pPr>
        <w:pStyle w:val="TextBodyIndent"/>
        <w:ind w:left="720" w:hanging="720"/>
        <w:jc w:val="both"/>
        <w:rPr/>
      </w:pPr>
      <w:r>
        <w:rPr>
          <w:sz w:val="28"/>
          <w:szCs w:val="28"/>
        </w:rPr>
        <w:t xml:space="preserve">измените слово </w:t>
      </w:r>
      <w:r>
        <w:rPr>
          <w:sz w:val="36"/>
          <w:szCs w:val="36"/>
        </w:rPr>
        <w:t>ЛИСТОК</w:t>
      </w:r>
      <w:r>
        <w:rPr>
          <w:sz w:val="28"/>
          <w:szCs w:val="28"/>
        </w:rPr>
        <w:t xml:space="preserve"> так, чтобы в нем был один слог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ЛИСТ</w:t>
      </w:r>
      <w:r>
        <w:rPr>
          <w:sz w:val="28"/>
          <w:szCs w:val="28"/>
        </w:rPr>
        <w:t>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72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«Собери слово»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сложить слово из отдельных слогов.</w:t>
      </w:r>
    </w:p>
    <w:p>
      <w:pPr>
        <w:pStyle w:val="TextBodyIndent"/>
        <w:ind w:left="720" w:hanging="72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Например: </w:t>
      </w:r>
      <w:r>
        <w:rPr>
          <w:sz w:val="36"/>
          <w:szCs w:val="36"/>
        </w:rPr>
        <w:t>ЛИТ, КА, У - УЛИТКА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/>
      </w:pPr>
      <w:r>
        <w:rPr>
          <w:b/>
          <w:color w:val="800080"/>
          <w:sz w:val="36"/>
          <w:szCs w:val="36"/>
        </w:rPr>
        <w:t>«</w:t>
      </w:r>
      <w:r>
        <w:rPr>
          <w:color w:val="800080"/>
          <w:sz w:val="36"/>
          <w:szCs w:val="36"/>
        </w:rPr>
        <w:t>Найди</w:t>
      </w:r>
      <w:r>
        <w:rPr>
          <w:b/>
          <w:color w:val="800080"/>
          <w:sz w:val="36"/>
          <w:szCs w:val="36"/>
        </w:rPr>
        <w:t xml:space="preserve"> </w:t>
      </w:r>
      <w:r>
        <w:rPr>
          <w:color w:val="800080"/>
          <w:sz w:val="36"/>
          <w:szCs w:val="36"/>
        </w:rPr>
        <w:t>слог</w:t>
      </w:r>
      <w:r>
        <w:rPr>
          <w:b/>
          <w:color w:val="800080"/>
          <w:sz w:val="36"/>
          <w:szCs w:val="36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начала детям предлагается найти слоги, состоящие из гласных букв, а затем из гласной и согласной буквы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540" w:hanging="54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«Ударный слог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осим громко толь ударный слог и сильно хлопаем, остальные произносим шепотом и хлопаем тихо-тихо: ко-РО-ва, по-ми-ДОР, ВА-лен-ки.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КОРРЕКЦИЯ ПИСЬМА НА УРОКАХ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  <w:u w:val="single"/>
        </w:rPr>
        <w:t>Упражнение 1</w:t>
      </w:r>
      <w:r>
        <w:rPr>
          <w:sz w:val="28"/>
          <w:szCs w:val="28"/>
        </w:rPr>
        <w:t>.Назовите приведенные ниже слова по типу; один пень – два пня – пять пней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один олень - … - …:                   один щенок - … - …: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одно дерево - … - …:                 одно ведро - … - …: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одна доска - … - …:                   один львенок  - … - …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  <w:u w:val="single"/>
        </w:rPr>
        <w:t>Упражнение 2.</w:t>
      </w:r>
      <w:r>
        <w:rPr>
          <w:sz w:val="28"/>
          <w:szCs w:val="28"/>
        </w:rPr>
        <w:t xml:space="preserve"> Составьте слова из нескольких букв. Запишите их правильно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олпк - …,  …:                 ракп - …, …:               уткс - …, …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аршм - …, …:                ткна - …, …:                купс - …, …: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алтс - …, …:                  опст - …, …:                алз - …, …, …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  <w:u w:val="single"/>
        </w:rPr>
        <w:t>Упражнение 3</w:t>
      </w:r>
      <w:r>
        <w:rPr>
          <w:sz w:val="28"/>
          <w:szCs w:val="28"/>
        </w:rPr>
        <w:t>. Внимательно прочитайте словосочетания. Найдите ошибки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ый стол, моя кига, тудно узнать, майский ладыш, примеры в стобик, пламя 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пражнение 4</w:t>
      </w:r>
      <w:r>
        <w:rPr>
          <w:sz w:val="28"/>
          <w:szCs w:val="28"/>
        </w:rPr>
        <w:t>. Прочитайте ряд слов и запишите как запом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тук  краска стру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ма костер кольцо ста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люд журнал ветер шля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ь портфель окно лодка фон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5</w:t>
      </w:r>
      <w:r>
        <w:rPr>
          <w:sz w:val="28"/>
          <w:szCs w:val="28"/>
        </w:rPr>
        <w:t>. Соберите из слогов слова и запишите и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ш, кор, ка:            маш, ро, ка:            трол, бус, лей           ви, град, 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, ка, тош:              ди, ста, он:               ка, гуш, ля               ка, буш, 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пражнение 6</w:t>
      </w:r>
      <w:r>
        <w:rPr>
          <w:sz w:val="28"/>
          <w:szCs w:val="28"/>
        </w:rPr>
        <w:t>.Составьте предложения из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ал, широкой, по, у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, в, приехал, деревню, дедушке, 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, с, театр, дети, учителем, поех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й, под, грелась, рысь, со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ПРЕДУПРЕЖДЕНИЕ И КОРРЕКЦИЯ ОШИБОК ЧТЕНИЯ</w:t>
      </w:r>
    </w:p>
    <w:p>
      <w:pPr>
        <w:pStyle w:val="Normal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Задание 1.</w:t>
      </w:r>
      <w:r>
        <w:rPr>
          <w:color w:val="000000"/>
          <w:sz w:val="28"/>
          <w:szCs w:val="28"/>
        </w:rPr>
        <w:t xml:space="preserve"> Прочитай в таблице сначала все слоги, со</w:t>
        <w:softHyphen/>
        <w:t>ставленные из строчных букв, а потом все слоги, состав</w:t>
        <w:softHyphen/>
        <w:t>ленные из заглавных букв. Читать нужно по строкам сле</w:t>
        <w:softHyphen/>
        <w:t>ва направо</w:t>
      </w:r>
      <w:r>
        <w:rPr/>
        <w:t>.</w:t>
      </w:r>
    </w:p>
    <w:tbl>
      <w:tblPr>
        <w:tblW w:w="5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39"/>
        <w:gridCol w:w="730"/>
        <w:gridCol w:w="730"/>
        <w:gridCol w:w="739"/>
        <w:gridCol w:w="730"/>
        <w:gridCol w:w="778"/>
      </w:tblGrid>
      <w:tr>
        <w:trPr>
          <w:trHeight w:val="259" w:hRule="exact"/>
        </w:trPr>
        <w:tc>
          <w:tcPr>
            <w:tcW w:w="520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</w:tc>
      </w:tr>
      <w:tr>
        <w:trPr>
          <w:trHeight w:val="31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</w:t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э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</w:t>
            </w:r>
          </w:p>
        </w:tc>
      </w:tr>
      <w:tr>
        <w:trPr>
          <w:trHeight w:val="31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</w:t>
            </w:r>
          </w:p>
        </w:tc>
      </w:tr>
      <w:tr>
        <w:trPr>
          <w:trHeight w:val="32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</w:t>
            </w:r>
          </w:p>
        </w:tc>
      </w:tr>
      <w:tr>
        <w:trPr>
          <w:trHeight w:val="31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</w:t>
            </w:r>
          </w:p>
        </w:tc>
      </w:tr>
      <w:tr>
        <w:trPr>
          <w:trHeight w:val="34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</w:t>
            </w:r>
          </w:p>
        </w:tc>
      </w:tr>
    </w:tbl>
    <w:p>
      <w:pPr>
        <w:pStyle w:val="Normal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shd w:fill="FFFFFF" w:val="clear"/>
        <w:spacing w:lineRule="exact" w:line="259"/>
        <w:ind w:firstLine="394"/>
        <w:rPr>
          <w:color w:val="000000"/>
          <w:spacing w:val="4"/>
          <w:w w:val="108"/>
          <w:sz w:val="28"/>
          <w:szCs w:val="28"/>
        </w:rPr>
      </w:pPr>
      <w:r>
        <w:rPr>
          <w:b/>
          <w:bCs/>
          <w:color w:val="000000"/>
          <w:spacing w:val="6"/>
          <w:w w:val="108"/>
          <w:sz w:val="28"/>
          <w:szCs w:val="28"/>
        </w:rPr>
        <w:t xml:space="preserve">Задание 2. </w:t>
      </w:r>
      <w:r>
        <w:rPr>
          <w:color w:val="000000"/>
          <w:spacing w:val="6"/>
          <w:w w:val="108"/>
          <w:sz w:val="28"/>
          <w:szCs w:val="28"/>
        </w:rPr>
        <w:t>Прочитай зашифрованную в клетках за</w:t>
        <w:softHyphen/>
      </w:r>
      <w:r>
        <w:rPr>
          <w:color w:val="000000"/>
          <w:spacing w:val="4"/>
          <w:w w:val="108"/>
          <w:sz w:val="28"/>
          <w:szCs w:val="28"/>
        </w:rPr>
        <w:t>гадку, следуя по указанному маршруту. Отгадай ее.</w:t>
      </w:r>
    </w:p>
    <w:p>
      <w:pPr>
        <w:pStyle w:val="Normal"/>
        <w:shd w:fill="FFFFFF" w:val="clear"/>
        <w:spacing w:lineRule="exact" w:line="259"/>
        <w:ind w:firstLine="394"/>
        <w:rPr>
          <w:color w:val="000000"/>
          <w:spacing w:val="4"/>
          <w:w w:val="108"/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</w:r>
    </w:p>
    <w:tbl>
      <w:tblPr>
        <w:tblW w:w="5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86"/>
        <w:gridCol w:w="595"/>
        <w:gridCol w:w="595"/>
        <w:gridCol w:w="595"/>
        <w:gridCol w:w="595"/>
        <w:gridCol w:w="586"/>
        <w:gridCol w:w="605"/>
        <w:gridCol w:w="586"/>
        <w:gridCol w:w="614"/>
      </w:tblGrid>
      <w:tr>
        <w:trPr>
          <w:trHeight w:val="49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Ч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7"/>
              <w:ind w:left="62" w:hanging="0"/>
              <w:jc w:val="center"/>
              <w:rPr>
                <w:b/>
                <w:b/>
                <w:bCs/>
                <w:color w:val="000000"/>
                <w:spacing w:val="-136"/>
              </w:rPr>
            </w:pPr>
            <w:r>
              <w:rPr>
                <w:b/>
                <w:bCs/>
                <w:color w:val="000000"/>
                <w:spacing w:val="-136"/>
              </w:rPr>
              <w:t>• •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Ё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Р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9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Н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9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53" w:hanging="0"/>
              <w:jc w:val="center"/>
              <w:rPr>
                <w:b/>
                <w:b/>
                <w:bCs/>
                <w:color w:val="000000"/>
                <w:w w:val="149"/>
                <w:position w:val="-5"/>
              </w:rPr>
            </w:pPr>
            <w:r>
              <w:rPr>
                <w:b/>
                <w:bCs/>
                <w:color w:val="000000"/>
                <w:w w:val="149"/>
                <w:position w:val="-5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w w:val="87"/>
                <w:position w:val="-5"/>
              </w:rPr>
            </w:pPr>
            <w:r>
              <w:rPr>
                <w:b/>
                <w:bCs/>
                <w:color w:val="000000"/>
                <w:w w:val="87"/>
                <w:position w:val="-5"/>
              </w:rPr>
              <w:t>Ш</w:t>
            </w:r>
          </w:p>
        </w:tc>
      </w:tr>
      <w:tr>
        <w:trPr>
          <w:trHeight w:val="58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position w:val="-4"/>
              </w:rPr>
            </w:pPr>
            <w:r>
              <w:rPr>
                <w:b/>
                <w:bCs/>
                <w:color w:val="000000"/>
                <w:position w:val="-4"/>
              </w:rPr>
              <w:t>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Н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jc w:val="center"/>
              <w:rPr>
                <w:b/>
                <w:b/>
                <w:bCs/>
                <w:color w:val="000000"/>
                <w:position w:val="-4"/>
              </w:rPr>
            </w:pPr>
            <w:r>
              <w:rPr>
                <w:b/>
                <w:bCs/>
                <w:color w:val="000000"/>
                <w:position w:val="-4"/>
              </w:rPr>
              <w:t>Р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34" w:hanging="0"/>
              <w:jc w:val="center"/>
              <w:rPr>
                <w:b/>
                <w:b/>
                <w:bCs/>
                <w:color w:val="000000"/>
                <w:position w:val="-7"/>
              </w:rPr>
            </w:pPr>
            <w:r>
              <w:rPr>
                <w:b/>
                <w:bCs/>
                <w:color w:val="000000"/>
                <w:position w:val="-7"/>
              </w:rPr>
              <w:t>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38" w:hanging="0"/>
              <w:jc w:val="center"/>
              <w:rPr>
                <w:b/>
                <w:b/>
                <w:bCs/>
                <w:color w:val="000000"/>
                <w:w w:val="114"/>
                <w:position w:val="-6"/>
              </w:rPr>
            </w:pPr>
            <w:r>
              <w:rPr>
                <w:b/>
                <w:bCs/>
                <w:color w:val="000000"/>
                <w:w w:val="114"/>
                <w:position w:val="-6"/>
              </w:rPr>
              <w:t>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Б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w w:val="87"/>
                <w:position w:val="-5"/>
                <w:sz w:val="32"/>
                <w:szCs w:val="32"/>
              </w:rPr>
              <w:t>К</w:t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38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3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center"/>
              <w:rPr>
                <w:b/>
                <w:b/>
                <w:bCs/>
                <w:color w:val="000000"/>
                <w:w w:val="87"/>
                <w:position w:val="-5"/>
              </w:rPr>
            </w:pPr>
            <w:r>
              <w:rPr>
                <w:b/>
                <w:bCs/>
                <w:color w:val="000000"/>
                <w:w w:val="87"/>
                <w:position w:val="-5"/>
              </w:rPr>
              <w:t>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4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У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jc w:val="center"/>
              <w:rPr>
                <w:b/>
                <w:b/>
                <w:bCs/>
                <w:color w:val="000000"/>
                <w:position w:val="-5"/>
              </w:rPr>
            </w:pPr>
            <w:r>
              <w:rPr>
                <w:b/>
                <w:bCs/>
                <w:color w:val="000000"/>
                <w:position w:val="-5"/>
              </w:rPr>
              <w:t>Е</w:t>
            </w:r>
          </w:p>
        </w:tc>
      </w:tr>
      <w:tr>
        <w:trPr>
          <w:trHeight w:val="307" w:hRule="exact"/>
        </w:trPr>
        <w:tc>
          <w:tcPr>
            <w:tcW w:w="5971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dot"/>
              </w:tabs>
              <w:spacing w:lineRule="exact" w:line="125"/>
              <w:ind w:left="134" w:hanging="0"/>
              <w:jc w:val="center"/>
              <w:rPr>
                <w:b/>
                <w:b/>
                <w:bCs/>
                <w:color w:val="000000"/>
                <w:position w:val="-1"/>
                <w:sz w:val="60"/>
                <w:szCs w:val="60"/>
              </w:rPr>
            </w:pPr>
            <w:r>
              <w:rPr>
                <w:b/>
                <w:bCs/>
                <w:color w:val="000000"/>
                <w:position w:val="-1"/>
                <w:sz w:val="60"/>
                <w:szCs w:val="60"/>
              </w:rPr>
              <w:t>•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▼</w:t>
            </w:r>
          </w:p>
        </w:tc>
      </w:tr>
    </w:tbl>
    <w:p>
      <w:pPr>
        <w:pStyle w:val="Normal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3. </w:t>
      </w:r>
      <w:r>
        <w:rPr>
          <w:color w:val="000000"/>
          <w:sz w:val="28"/>
          <w:szCs w:val="28"/>
        </w:rPr>
        <w:t>Не считая буквы в словах, определи, ка</w:t>
        <w:softHyphen/>
        <w:t>кие слова самые короткие, самые длинные, найди слова одинаковой дли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КОТ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ТАРЕЛКА        КУКУРУЗА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ПАХА      СОБАКА СУП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ЛЕТО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КИТ КНИГА</w:t>
      </w:r>
    </w:p>
    <w:p>
      <w:pPr>
        <w:pStyle w:val="Normal"/>
        <w:shd w:fill="FFFFFF" w:val="clear"/>
        <w:autoSpaceDE w:val="false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аблица букв</w:t>
      </w:r>
    </w:p>
    <w:p>
      <w:pPr>
        <w:pStyle w:val="Normal"/>
        <w:ind w:left="360" w:hanging="0"/>
        <w:rPr/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зрительно</w:t>
        <w:softHyphen/>
        <w:t>го анализа, синтеза, мнезис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олн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 таблицах найди клетку с указанным числом, запиши соответствующую букву, прочи</w:t>
        <w:softHyphen/>
        <w:t>тай шепотом полученное слов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айди клетку с нужной буквой и запиши число, за</w:t>
        <w:softHyphen/>
        <w:t>писанное в ней.</w:t>
      </w:r>
    </w:p>
    <w:p>
      <w:pPr>
        <w:pStyle w:val="Normal"/>
        <w:ind w:left="360" w:hanging="0"/>
        <w:rPr/>
      </w:pPr>
      <w:r>
        <w:rPr/>
        <w:t>Таблица !.</w:t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60"/>
        <w:gridCol w:w="43"/>
        <w:gridCol w:w="1298"/>
        <w:gridCol w:w="1346"/>
        <w:gridCol w:w="13"/>
        <w:gridCol w:w="1620"/>
        <w:gridCol w:w="37"/>
        <w:gridCol w:w="1332"/>
      </w:tblGrid>
      <w:tr>
        <w:trPr>
          <w:trHeight w:val="60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4" w:right="341" w:firstLine="40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hd w:fill="FFFFFF" w:val="clear"/>
              <w:spacing w:lineRule="exact" w:line="240"/>
              <w:ind w:right="34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341" w:firstLine="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hd w:fill="FFFFFF" w:val="clear"/>
              <w:spacing w:lineRule="exact" w:line="250"/>
              <w:ind w:right="34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394" w:firstLine="40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spacing w:lineRule="exact" w:line="254"/>
              <w:ind w:right="3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4" w:right="341" w:firstLine="4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  <w:p>
            <w:pPr>
              <w:pStyle w:val="Normal"/>
              <w:shd w:fill="FFFFFF" w:val="clear"/>
              <w:spacing w:lineRule="exact" w:line="216"/>
              <w:ind w:right="341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1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11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46"/>
                <w:sz w:val="28"/>
                <w:szCs w:val="28"/>
              </w:rPr>
              <w:t>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4"/>
                <w:w w:val="143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43"/>
                <w:sz w:val="28"/>
                <w:szCs w:val="28"/>
              </w:rPr>
              <w:t>12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" w:right="355" w:firstLine="40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hd w:fill="FFFFFF" w:val="clear"/>
              <w:spacing w:lineRule="exact" w:line="240"/>
              <w:ind w:right="355" w:hanging="0"/>
              <w:rPr>
                <w:sz w:val="28"/>
                <w:szCs w:val="28"/>
              </w:rPr>
            </w:pPr>
            <w:r>
              <w:rPr>
                <w:color w:val="000000"/>
                <w:spacing w:val="-41"/>
                <w:sz w:val="28"/>
                <w:szCs w:val="28"/>
              </w:rPr>
              <w:t>1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350" w:firstLine="39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  <w:p>
            <w:pPr>
              <w:pStyle w:val="Normal"/>
              <w:shd w:fill="FFFFFF" w:val="clear"/>
              <w:spacing w:lineRule="exact" w:line="230"/>
              <w:ind w:right="3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1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4" w:right="360" w:firstLine="39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hd w:fill="FFFFFF" w:val="clear"/>
              <w:spacing w:lineRule="exact" w:line="245"/>
              <w:ind w:right="360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4" w:right="350" w:firstLine="39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  <w:p>
            <w:pPr>
              <w:pStyle w:val="Normal"/>
              <w:shd w:fill="FFFFFF" w:val="clear"/>
              <w:spacing w:lineRule="exact" w:line="245"/>
              <w:ind w:right="350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16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ъ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4" w:right="403" w:firstLine="38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  <w:p>
            <w:pPr>
              <w:pStyle w:val="Normal"/>
              <w:shd w:fill="FFFFFF" w:val="clear"/>
              <w:spacing w:lineRule="exact" w:line="240"/>
              <w:ind w:right="403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18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27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1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2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1"/>
                <w:sz w:val="28"/>
                <w:szCs w:val="28"/>
              </w:rPr>
              <w:t>Ф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4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32"/>
                <w:sz w:val="28"/>
                <w:szCs w:val="28"/>
              </w:rPr>
              <w:t>Щ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8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9"/>
                <w:sz w:val="28"/>
                <w:szCs w:val="28"/>
              </w:rPr>
              <w:t>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30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4" w:right="379" w:firstLine="37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  <w:p>
            <w:pPr>
              <w:pStyle w:val="Normal"/>
              <w:shd w:fill="FFFFFF" w:val="clear"/>
              <w:spacing w:lineRule="exact" w:line="245"/>
              <w:ind w:right="379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34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9"/>
                <w:sz w:val="28"/>
                <w:szCs w:val="28"/>
              </w:rPr>
              <w:t>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7" w:firstLine="40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!</w:t>
            </w:r>
          </w:p>
          <w:p>
            <w:pPr>
              <w:pStyle w:val="Normal"/>
              <w:shd w:fill="FFFFFF" w:val="clear"/>
              <w:spacing w:lineRule="exact" w:line="307"/>
              <w:ind w:right="437" w:hanging="0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36</w:t>
            </w:r>
          </w:p>
        </w:tc>
      </w:tr>
      <w:tr>
        <w:trPr>
          <w:trHeight w:val="749" w:hRule="exact"/>
        </w:trPr>
        <w:tc>
          <w:tcPr>
            <w:tcW w:w="83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Таблица 2.</w:t>
            </w:r>
          </w:p>
        </w:tc>
      </w:tr>
      <w:tr>
        <w:trPr>
          <w:trHeight w:val="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1"/>
                <w:sz w:val="28"/>
                <w:szCs w:val="28"/>
              </w:rPr>
              <w:t>Ф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84" w:firstLine="3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 </w:t>
            </w:r>
          </w:p>
          <w:p>
            <w:pPr>
              <w:pStyle w:val="Normal"/>
              <w:shd w:fill="FFFFFF" w:val="clear"/>
              <w:spacing w:lineRule="exact" w:line="250"/>
              <w:ind w:right="38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84" w:firstLine="3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spacing w:lineRule="exact" w:line="250"/>
              <w:ind w:right="38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74" w:firstLine="3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й </w:t>
            </w:r>
          </w:p>
          <w:p>
            <w:pPr>
              <w:pStyle w:val="Normal"/>
              <w:shd w:fill="FFFFFF" w:val="clear"/>
              <w:spacing w:lineRule="exact" w:line="250"/>
              <w:ind w:right="374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8"/>
                <w:sz w:val="28"/>
                <w:szCs w:val="28"/>
              </w:rPr>
              <w:t>11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22" w:firstLine="37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 </w:t>
            </w:r>
          </w:p>
          <w:p>
            <w:pPr>
              <w:pStyle w:val="Normal"/>
              <w:shd w:fill="FFFFFF" w:val="clear"/>
              <w:spacing w:lineRule="exact" w:line="269"/>
              <w:ind w:right="422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12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4" w:right="360" w:firstLine="34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  <w:p>
            <w:pPr>
              <w:pStyle w:val="Normal"/>
              <w:shd w:fill="FFFFFF" w:val="clear"/>
              <w:spacing w:lineRule="exact" w:line="245"/>
              <w:ind w:right="360" w:hanging="0"/>
              <w:rPr>
                <w:sz w:val="28"/>
                <w:szCs w:val="28"/>
              </w:rPr>
            </w:pPr>
            <w:r>
              <w:rPr>
                <w:color w:val="000000"/>
                <w:spacing w:val="-41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89" w:firstLine="35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 </w:t>
            </w:r>
          </w:p>
          <w:p>
            <w:pPr>
              <w:pStyle w:val="Normal"/>
              <w:shd w:fill="FFFFFF" w:val="clear"/>
              <w:spacing w:lineRule="exact" w:line="240"/>
              <w:ind w:right="389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14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418" w:firstLine="38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! </w:t>
            </w:r>
          </w:p>
          <w:p>
            <w:pPr>
              <w:pStyle w:val="Normal"/>
              <w:shd w:fill="FFFFFF" w:val="clear"/>
              <w:spacing w:lineRule="exact" w:line="293"/>
              <w:ind w:right="418" w:hanging="0"/>
              <w:rPr>
                <w:sz w:val="28"/>
                <w:szCs w:val="28"/>
              </w:rPr>
            </w:pPr>
            <w:r>
              <w:rPr>
                <w:color w:val="000000"/>
                <w:spacing w:val="-43"/>
                <w:sz w:val="28"/>
                <w:szCs w:val="28"/>
              </w:rPr>
              <w:t>15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89" w:firstLine="37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 </w:t>
            </w:r>
          </w:p>
          <w:p>
            <w:pPr>
              <w:pStyle w:val="Normal"/>
              <w:shd w:fill="FFFFFF" w:val="clear"/>
              <w:spacing w:lineRule="exact" w:line="245"/>
              <w:ind w:right="389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84" w:firstLine="3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 </w:t>
            </w:r>
          </w:p>
          <w:p>
            <w:pPr>
              <w:pStyle w:val="Normal"/>
              <w:shd w:fill="FFFFFF" w:val="clear"/>
              <w:spacing w:lineRule="exact" w:line="250"/>
              <w:ind w:right="384" w:hanging="0"/>
              <w:rPr>
                <w:sz w:val="28"/>
                <w:szCs w:val="28"/>
              </w:rPr>
            </w:pPr>
            <w:r>
              <w:rPr>
                <w:color w:val="000000"/>
                <w:spacing w:val="-46"/>
                <w:sz w:val="28"/>
                <w:szCs w:val="28"/>
              </w:rPr>
              <w:t>17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22" w:firstLine="3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spacing w:lineRule="exact" w:line="269"/>
              <w:ind w:right="42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6"/>
                <w:sz w:val="28"/>
                <w:szCs w:val="28"/>
              </w:rPr>
              <w:t>18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29" w:right="389" w:firstLine="3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 </w:t>
            </w:r>
          </w:p>
          <w:p>
            <w:pPr>
              <w:pStyle w:val="Normal"/>
              <w:shd w:fill="FFFFFF" w:val="clear"/>
              <w:spacing w:lineRule="exact" w:line="216"/>
              <w:ind w:right="389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403" w:firstLine="35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 </w:t>
            </w:r>
          </w:p>
          <w:p>
            <w:pPr>
              <w:pStyle w:val="Normal"/>
              <w:shd w:fill="FFFFFF" w:val="clear"/>
              <w:spacing w:lineRule="exact" w:line="245"/>
              <w:ind w:right="403" w:hanging="0"/>
              <w:rPr>
                <w:sz w:val="28"/>
                <w:szCs w:val="28"/>
              </w:rPr>
            </w:pPr>
            <w:r>
              <w:rPr>
                <w:color w:val="000000"/>
                <w:spacing w:val="-41"/>
                <w:sz w:val="28"/>
                <w:szCs w:val="28"/>
              </w:rPr>
              <w:t>21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389" w:first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</w:t>
            </w:r>
          </w:p>
          <w:p>
            <w:pPr>
              <w:pStyle w:val="Normal"/>
              <w:shd w:fill="FFFFFF" w:val="clear"/>
              <w:spacing w:lineRule="exact" w:line="211"/>
              <w:ind w:right="389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3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408" w:firstLine="3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 </w:t>
            </w:r>
          </w:p>
          <w:p>
            <w:pPr>
              <w:pStyle w:val="Normal"/>
              <w:shd w:fill="FFFFFF" w:val="clear"/>
              <w:spacing w:lineRule="exact" w:line="264"/>
              <w:ind w:right="408" w:hanging="0"/>
              <w:rPr>
                <w:sz w:val="28"/>
                <w:szCs w:val="28"/>
              </w:rPr>
            </w:pPr>
            <w:r>
              <w:rPr>
                <w:color w:val="000000"/>
                <w:spacing w:val="-29"/>
                <w:sz w:val="28"/>
                <w:szCs w:val="28"/>
              </w:rPr>
              <w:t>24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6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Щ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27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79" w:firstLine="3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ы </w:t>
            </w:r>
          </w:p>
          <w:p>
            <w:pPr>
              <w:pStyle w:val="Normal"/>
              <w:shd w:fill="FFFFFF" w:val="clear"/>
              <w:spacing w:lineRule="exact" w:line="245"/>
              <w:ind w:right="379" w:hanging="0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29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32" w:first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ь </w:t>
            </w:r>
          </w:p>
          <w:p>
            <w:pPr>
              <w:pStyle w:val="Normal"/>
              <w:shd w:fill="FFFFFF" w:val="clear"/>
              <w:spacing w:lineRule="exact" w:line="278"/>
              <w:ind w:righ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9"/>
                <w:sz w:val="28"/>
                <w:szCs w:val="28"/>
              </w:rPr>
              <w:t>30</w:t>
            </w:r>
          </w:p>
        </w:tc>
      </w:tr>
      <w:tr>
        <w:trPr>
          <w:trHeight w:val="60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8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6"/>
                <w:sz w:val="28"/>
                <w:szCs w:val="28"/>
              </w:rPr>
              <w:t>32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3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1"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ъ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4"/>
                <w:sz w:val="28"/>
                <w:szCs w:val="28"/>
              </w:rPr>
              <w:t>35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442" w:firstLine="3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 </w:t>
            </w:r>
          </w:p>
          <w:p>
            <w:pPr>
              <w:pStyle w:val="Normal"/>
              <w:shd w:fill="FFFFFF" w:val="clear"/>
              <w:spacing w:lineRule="exact" w:line="264"/>
              <w:ind w:right="442" w:hanging="0"/>
              <w:rPr>
                <w:sz w:val="28"/>
                <w:szCs w:val="28"/>
              </w:rPr>
            </w:pPr>
            <w:r>
              <w:rPr>
                <w:color w:val="000000"/>
                <w:spacing w:val="-29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шифруй фраз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: 20, 6, 25, 10, 26, 28, 10, 20, 6, 24, 4, 7, 30, 13,1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.2: 4, 18, 25, 22, 26, 28, 22, 4, 18, 1, 16, 19, 30, 32, 2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ь слова по таблице бук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. 1 (веселый) — 6, 4, 24, 13, 3, 29, 3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2 (смешной) — 1, 17, 16, 25, 3, 5,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рректурная проб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зрительно</w:t>
        <w:softHyphen/>
        <w:t>го анализа, синтеза, мнезиса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Выполнение: </w:t>
      </w:r>
      <w:r>
        <w:rPr>
          <w:color w:val="000000"/>
          <w:sz w:val="28"/>
          <w:szCs w:val="28"/>
        </w:rPr>
        <w:t>зачеркни все указанные буквы, прочти по</w:t>
        <w:softHyphen/>
        <w:t>лученную фраз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Зачеркни букву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>прочти полученную фраз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461"/>
        <w:gridCol w:w="461"/>
        <w:gridCol w:w="451"/>
        <w:gridCol w:w="461"/>
        <w:gridCol w:w="461"/>
        <w:gridCol w:w="461"/>
        <w:gridCol w:w="451"/>
        <w:gridCol w:w="461"/>
        <w:gridCol w:w="451"/>
        <w:gridCol w:w="451"/>
        <w:gridCol w:w="461"/>
        <w:gridCol w:w="442"/>
        <w:gridCol w:w="451"/>
      </w:tblGrid>
      <w:tr>
        <w:trPr>
          <w:trHeight w:val="269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арабарские стихи</w:t>
      </w:r>
      <w:r>
        <w:rPr>
          <w:color w:val="000000"/>
          <w:sz w:val="28"/>
          <w:szCs w:val="28"/>
        </w:rPr>
        <w:t xml:space="preserve"> (для де</w:t>
        <w:softHyphen/>
        <w:t>тей с угадывающим чтением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зрительно</w:t>
        <w:softHyphen/>
        <w:t>го анализа, синтеза, мнезиса, чувства ритм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полнение: </w:t>
      </w:r>
      <w:r>
        <w:rPr>
          <w:color w:val="000000"/>
          <w:sz w:val="28"/>
          <w:szCs w:val="28"/>
        </w:rPr>
        <w:t>внимательно читай каждую строчку, про</w:t>
        <w:softHyphen/>
        <w:t>износи слово с указанным уда</w:t>
        <w:softHyphen/>
        <w:t>рением; постарайся прочитать так, чтобы получилось стихо</w:t>
        <w:softHyphen/>
        <w:t>твор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сик, басик, мро лудачйк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 рид фо сато курачи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к фасотки сто курачи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 мосик — залудач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дсчитай, возьми, слож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фонемати</w:t>
        <w:softHyphen/>
        <w:t>ческого восприятия, анализа, синтез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ыполнение: </w:t>
      </w:r>
      <w:r>
        <w:rPr>
          <w:color w:val="000000"/>
          <w:sz w:val="28"/>
          <w:szCs w:val="28"/>
        </w:rPr>
        <w:t>назови кар</w:t>
        <w:softHyphen/>
        <w:t>тинку, определи указанную цифрой букву (если затруд</w:t>
        <w:softHyphen/>
        <w:t>няешься, посмотри в подсказ</w:t>
        <w:softHyphen/>
        <w:t>ку); запиши ее, прочитай по</w:t>
        <w:softHyphen/>
        <w:t>лученное слово. (</w:t>
      </w:r>
      <w:r>
        <w:rPr>
          <w:color w:val="000000"/>
        </w:rPr>
        <w:t>ОЛЕНЬ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313815</wp:posOffset>
                </wp:positionH>
                <wp:positionV relativeFrom="paragraph">
                  <wp:posOffset>476885</wp:posOffset>
                </wp:positionV>
                <wp:extent cx="4452620" cy="1056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51985" cy="1056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98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83.2pt;mso-wrap-distance-left:1.9pt;mso-wrap-distance-right:1.9pt;mso-wrap-distance-top:0pt;mso-wrap-distance-bottom:0pt;margin-top:37.55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51985" cy="1056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98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аз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гемот    кукла    заяц    хлеб    белка    ел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           3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        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гемо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бочка    петух    книга    обезьяна   мышь   волк    ко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              2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        2       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ртыш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рковь  шар  грибы утка рыба машина кружка флаж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           2        2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        2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ягуш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   яблоко    груша    лук    шарф    белка    ли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             4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ставь по порядк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фонемати</w:t>
        <w:softHyphen/>
        <w:t>ческого восприятия, анализа, синтеза, активизация словар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олн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поставь слоги по поряд</w:t>
        <w:softHyphen/>
        <w:t>ку, назови полученное слов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ставь слово из предло</w:t>
        <w:softHyphen/>
        <w:t>женных букв, поставив их по поряд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ставь из букв названия овощ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вомь </w:t>
      </w:r>
      <w:r>
        <w:rPr>
          <w:i/>
          <w:iCs/>
          <w:color w:val="000000"/>
          <w:sz w:val="28"/>
          <w:szCs w:val="28"/>
        </w:rPr>
        <w:t>(морковь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ткапа </w:t>
      </w:r>
      <w:r>
        <w:rPr>
          <w:i/>
          <w:iCs/>
          <w:color w:val="000000"/>
          <w:sz w:val="28"/>
          <w:szCs w:val="28"/>
        </w:rPr>
        <w:t>(капуст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 </w:t>
      </w:r>
      <w:r>
        <w:rPr>
          <w:i/>
          <w:iCs/>
          <w:color w:val="000000"/>
          <w:sz w:val="28"/>
          <w:szCs w:val="28"/>
        </w:rPr>
        <w:t>(лук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роцуг </w:t>
      </w:r>
      <w:r>
        <w:rPr>
          <w:i/>
          <w:iCs/>
          <w:color w:val="000000"/>
          <w:sz w:val="28"/>
          <w:szCs w:val="28"/>
        </w:rPr>
        <w:t xml:space="preserve">(огурец)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опоми </w:t>
      </w:r>
      <w:r>
        <w:rPr>
          <w:i/>
          <w:iCs/>
          <w:color w:val="000000"/>
          <w:sz w:val="28"/>
          <w:szCs w:val="28"/>
        </w:rPr>
        <w:t>(помидор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ек </w:t>
      </w:r>
      <w:r>
        <w:rPr>
          <w:i/>
          <w:iCs/>
          <w:color w:val="000000"/>
          <w:sz w:val="28"/>
          <w:szCs w:val="28"/>
        </w:rPr>
        <w:t>(свекл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ытак </w:t>
      </w:r>
      <w:r>
        <w:rPr>
          <w:i/>
          <w:iCs/>
          <w:color w:val="000000"/>
          <w:sz w:val="28"/>
          <w:szCs w:val="28"/>
        </w:rPr>
        <w:t>(тыква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кокаб </w:t>
      </w:r>
      <w:r>
        <w:rPr>
          <w:i/>
          <w:iCs/>
          <w:color w:val="000000"/>
          <w:sz w:val="28"/>
          <w:szCs w:val="28"/>
        </w:rPr>
        <w:t>(кабач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8:19:00Z</dcterms:created>
  <dc:creator>СЕРГЕЙ</dc:creator>
  <dc:description/>
  <cp:keywords/>
  <dc:language>en-US</dc:language>
  <cp:lastModifiedBy>СЕРГЕЙ</cp:lastModifiedBy>
  <cp:lastPrinted>2014-04-02T21:12:00Z</cp:lastPrinted>
  <dcterms:modified xsi:type="dcterms:W3CDTF">2014-04-02T17:15:00Z</dcterms:modified>
  <cp:revision>9</cp:revision>
  <dc:subject/>
  <dc:title/>
</cp:coreProperties>
</file>