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b/>
          <w:sz w:val="28"/>
          <w:szCs w:val="28"/>
          <w:lang w:val="kk-KZ"/>
        </w:rPr>
        <w:t>Тақырыбы:</w:t>
      </w:r>
      <w:r>
        <w:rPr>
          <w:sz w:val="28"/>
          <w:szCs w:val="28"/>
          <w:lang w:val="kk-KZ"/>
        </w:rPr>
        <w:t xml:space="preserve">  Ә.Жапаров «Қазына көтерген бала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ілімділік мақсаты</w:t>
      </w:r>
      <w:r>
        <w:rPr>
          <w:sz w:val="28"/>
          <w:szCs w:val="28"/>
          <w:lang w:val="kk-KZ"/>
        </w:rPr>
        <w:t xml:space="preserve">:Оқушыларды Қ.Сәтбаевтың өмірі жайлы әңгімемен таныстыру; </w:t>
      </w:r>
      <w:r>
        <w:rPr>
          <w:b/>
          <w:sz w:val="28"/>
          <w:szCs w:val="28"/>
          <w:lang w:val="kk-KZ"/>
        </w:rPr>
        <w:t>Дамытушылық мақсаты</w:t>
      </w:r>
      <w:r>
        <w:rPr>
          <w:sz w:val="28"/>
          <w:szCs w:val="28"/>
          <w:lang w:val="kk-KZ"/>
        </w:rPr>
        <w:t>: Қ.Сәтбаев есімімен байланысты кен орындарын білгізу,оқушыларды ізденуге, ойлауға жетелеу; көркем сөйлеу іскерлігін арттыру, танымын, елестету, сезіну қабілетін дамыту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әрбиелік мақсаты</w:t>
      </w:r>
      <w:r>
        <w:rPr>
          <w:sz w:val="28"/>
          <w:szCs w:val="28"/>
          <w:lang w:val="kk-KZ"/>
        </w:rPr>
        <w:t>:  Туған ел байлықтарын қорғауға үйрету,ұлы адамдар өмірін үлгі ету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 түрі</w:t>
      </w:r>
      <w:r>
        <w:rPr>
          <w:sz w:val="28"/>
          <w:szCs w:val="28"/>
          <w:lang w:val="kk-KZ"/>
        </w:rPr>
        <w:t xml:space="preserve">: Аралас сабақ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іс-тәсілдері</w:t>
      </w:r>
      <w:r>
        <w:rPr>
          <w:sz w:val="28"/>
          <w:szCs w:val="28"/>
          <w:lang w:val="kk-KZ"/>
        </w:rPr>
        <w:t>: баяндау, түсіндіру, сұрақ-жауап, ой туғызу, қызығушылығын ояту,топпен жұмыс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 бары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I.Ұйымдастыр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Ынтымақтастық орта құру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shd w:fill="FFFFFF" w:val="clear"/>
          <w:lang w:val="kk-KZ"/>
        </w:rPr>
        <w:t>Жарқырап күн де ашылды,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Айналаға нұр шашылды.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Қайырлы күн! Біз көңілді баламыз,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Қайырлы күн! Сәлемдесіп аламыз.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Мақсатымыз - білім алу,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Міндетіміз - еңбектену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Еңбектену арқылы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“5 “- ке қолды жеткізу!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алалар, бүгінгі сабағымызды бастамас бұрын топқа бөлініп алайық. Ол үшін мына жерден өздеріңе ұнаған шартты белгілер бойынша топқа бөлініп алайық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птарды таныстыру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оп-Грани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оп-көмі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топ-</w:t>
      </w:r>
      <w:r>
        <w:rPr>
          <w:sz w:val="28"/>
          <w:szCs w:val="28"/>
          <w:lang w:val="en-US"/>
        </w:rPr>
        <w:t>мы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топ-әкта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 жетекшісін сайлау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kk-KZ"/>
        </w:rPr>
      </w:pPr>
      <w:r>
        <w:rPr>
          <w:b/>
          <w:color w:val="000000"/>
          <w:sz w:val="28"/>
          <w:szCs w:val="28"/>
          <w:shd w:fill="FFFFFF" w:val="clear"/>
          <w:lang w:val="kk-KZ"/>
        </w:rPr>
        <w:t>Алтын ереже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shd w:fill="FFFFFF" w:val="clear"/>
          <w:lang w:val="kk-KZ"/>
        </w:rPr>
        <w:t>1. Бір - бірімізді тыңдау, қатысу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2. Уақытты үнемдеу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3. Ойымызды еркін айту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>4. Тақырыптан ауытқымау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  <w:shd w:fill="FFFFFF" w:val="clear"/>
          <w:lang w:val="kk-KZ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>Анық, нақты сөйле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ім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I.Үй тапсырмасын сұрау,бағ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алалар, үйге қандай тапсырма берілген 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ала Тұрар оқып, мазмұндап келуге берілд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птарға тапсырм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-топ Тұрарға мінездеме беріңд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оп-Бала Тұрар мәтінінің мазмұнын айтып, мәтіндегі негізгі ойды анықтаңд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топ-«Ыстық орындық»  ойыны. Мәтін бойынша сұрақ-жауап әзірл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топ-Картадан әңгімедегі елдерді көрсет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үсін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III.Жаңа саба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Қызығушылықты оя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осы айтылған топ атауларын бір сөзбен қалай атауға болады?</w:t>
      </w:r>
    </w:p>
    <w:p>
      <w:pPr>
        <w:pStyle w:val="Normal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  <w:shd w:fill="FFFFFF" w:val="clear"/>
          <w:lang w:val="kk-KZ"/>
        </w:rPr>
        <w:t>- Пайдалы қазбаларды кімдер зерттейді?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cs="Arial" w:ascii="Arial" w:hAnsi="Arial"/>
          <w:sz w:val="22"/>
          <w:szCs w:val="22"/>
          <w:shd w:fill="FFFFFF" w:val="clear"/>
          <w:lang w:val="kk-KZ"/>
        </w:rPr>
        <w:t xml:space="preserve">- </w:t>
      </w:r>
      <w:r>
        <w:rPr>
          <w:sz w:val="28"/>
          <w:szCs w:val="28"/>
          <w:shd w:fill="FFFFFF" w:val="clear"/>
          <w:lang w:val="kk-KZ"/>
        </w:rPr>
        <w:t>Қазақтың тұңғыш геологі кім еді?</w:t>
      </w:r>
      <w:r>
        <w:rPr>
          <w:sz w:val="28"/>
          <w:szCs w:val="28"/>
          <w:lang w:val="kk-KZ"/>
        </w:rPr>
        <w:br/>
      </w:r>
      <w:r>
        <w:rPr>
          <w:sz w:val="28"/>
          <w:szCs w:val="28"/>
          <w:shd w:fill="FFFFFF" w:val="clear"/>
          <w:lang w:val="kk-KZ"/>
        </w:rPr>
        <w:t>- Қаныш Имантайұлы Сәтбаев</w:t>
      </w:r>
      <w:r>
        <w:rPr>
          <w:rStyle w:val="Appleconvertedspace"/>
          <w:sz w:val="28"/>
          <w:szCs w:val="28"/>
          <w:shd w:fill="FFFFFF" w:val="clear"/>
          <w:lang w:val="kk-KZ"/>
        </w:rPr>
        <w:t> 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Мен мынадай қоржын әкелдім, оның ішінде не бар деп ойлайсыңд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Оны білу үшін Әнуар Жапаровтың «Қазына көтерген бала» әңгімесін оқып танысайы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ұл әңгімеде Қаныш Сәтбаев туралы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-Балалар Қаныш Сәтбаев туралы не білесіңдер, соны </w:t>
      </w:r>
      <w:r>
        <w:rPr>
          <w:b/>
          <w:sz w:val="28"/>
          <w:szCs w:val="28"/>
          <w:lang w:val="kk-KZ"/>
        </w:rPr>
        <w:t>«Генологиялық ағашқа»</w:t>
      </w:r>
      <w:r>
        <w:rPr>
          <w:sz w:val="28"/>
          <w:szCs w:val="28"/>
          <w:lang w:val="kk-KZ"/>
        </w:rPr>
        <w:t xml:space="preserve"> жазып ілейік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қсы балалар, бүгін Қанышты тағы бір жаңа қырынан танитын боламыз.Ендеше мәтінмен жұмыс жасайық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Оқулықпен жұмы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Мәтінді тізбектеп оқы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Мәтінмен жұмы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олжау стратегиясын» пайдалану арқылы мәтінді талда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kk-KZ"/>
        </w:rPr>
        <w:t>алалар қапшықтың ішінде не бар деп ойлады? Неліктен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пшықтың ішінен не шықт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ың әр нәрсені білуге ынтазар бала болғанын неден аңғаруға болад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ңгімеден Қаныштың бойындағы қандай қасиеттерін байқадыңдар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ыш туралы ұстазы не дед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ыш тастарды неге әкелді деп ойлайсыңд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Мәтіндегі негізгі ой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Әңгіме неліктен «Қазына көтерген бала» деп аталған деп ойлайсың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здік жұмыс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kk-KZ"/>
        </w:rPr>
        <w:t>Түртіп алу әдісі</w:t>
      </w:r>
      <w:r>
        <w:rPr>
          <w:sz w:val="28"/>
          <w:szCs w:val="28"/>
          <w:lang w:val="kk-KZ"/>
        </w:rPr>
        <w:t xml:space="preserve">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еолог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Ендеше балалар, айтыңдаршы қапшықта не бар деп ойлайсыңд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Әрине менің де әкелген қапшығымда көмір ба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Топтармен жұмыс.</w:t>
      </w:r>
      <w:r>
        <w:rPr>
          <w:sz w:val="28"/>
          <w:szCs w:val="28"/>
          <w:u w:val="single"/>
          <w:lang w:val="kk-KZ"/>
        </w:rPr>
        <w:t>Ой толғаныс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оптарға жеке тапсырмалар беріледі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ыштың салған суретін көз алдыңа елестету арқылы  салып кө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ыш қандай бала болғанын мәтінге сүйеніп жа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мір туралы білетіндеріңді «Балық сүйегі сызбасына» түсі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ғы ірі көмір шығаратын орындарды картадан тауып, көрсе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дау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–</w:t>
      </w:r>
      <w:r>
        <w:rPr>
          <w:sz w:val="28"/>
          <w:szCs w:val="28"/>
          <w:lang w:val="kk-KZ"/>
        </w:rPr>
        <w:t>Бүгінгі өткен «Қазына көтерген бала» әңгімесін оқи отырып, өзіңе қандай ой түйдің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.Бағ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 басшысы бағалайд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.Рефлекс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Екі жұлдыз, бір тілек»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.Үй тапсырмас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Қосымша деректер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94107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8715" cy="98806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99631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Қ.Сәтбаевтың туғанына 100 жыл толуына орай шығарылған монет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Қ.Сәтбаев атындағы ғаламш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Қ.Сәтбаев атындағы канал (Ертіс-Қарағанды каналы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Ақсу қаласындағы ескерткіш мүсін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Хрестоматия оқулығынан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106-бет,  “Ерте есейген бала”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) 122-бет,  ”Тұңғыш кен инженері”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36:00Z</dcterms:created>
  <dc:creator>завуч</dc:creator>
  <dc:description/>
  <cp:keywords/>
  <dc:language>en-US</dc:language>
  <cp:lastModifiedBy>bart</cp:lastModifiedBy>
  <cp:lastPrinted>2014-11-22T21:39:00Z</cp:lastPrinted>
  <dcterms:modified xsi:type="dcterms:W3CDTF">2015-01-23T15:36:00Z</dcterms:modified>
  <cp:revision>4</cp:revision>
  <dc:subject/>
  <dc:title/>
</cp:coreProperties>
</file>