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«Легенды о Ставропольском крае»</w:t>
      </w:r>
    </w:p>
    <w:p>
      <w:pPr>
        <w:pStyle w:val="Normal"/>
        <w:tabs>
          <w:tab w:val="clear" w:pos="708"/>
          <w:tab w:val="left" w:pos="7380" w:leader="none"/>
        </w:tabs>
        <w:ind w:left="-540"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граммное содержание: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Познакомить  детей с серией легенд о Ставропольском крае, творчеством неизвестных народных сказочников и современных поэтов, отражающих особенности природного богатства; формировать у детей познавательный интерес к достопримечательностям своего родного края и станицы, его истории и культуре; воспитывать у детей любовь к родной земле. </w:t>
      </w:r>
    </w:p>
    <w:p>
      <w:pPr>
        <w:pStyle w:val="Normal"/>
        <w:ind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ллюстрации  горы Машук, горы Лысой, фотографии городов- курортов,  родной станицы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sz w:val="36"/>
          <w:szCs w:val="36"/>
        </w:rPr>
        <w:t>Ход занятия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сегодня я хочу поговорить с вами о том, какими талантами славен Ставропольский народ. Богата наша Ставропольская земля, на которой люди возделывают поля, собирают высокие урожаи, народ любит свою землю, широкие степи, высокие горы. О нашем прекрасном крае народ складывает сказки, пословицы и загадки. 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ы знакомились с символикой Ставропольского края, вы знаете герб и флаг Георгиевского района и станицы Лысогорской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вам поиграть в игру «Покажи  правильно», у вас на столах лежат изображения  Гера и флага Ставропольского края, Георгиевского района, ст. Лысогорской, я называю, а вы мне показываете нужное изображение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А, ещё наша Ставропольская земля богата талантливыми людьми: писателями, поэтами, художниками. Мы с вами уже знакомы с их творчеством.  Вспомните, какие произведения вам запомнились больше всего?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Ребёнок:</w:t>
      </w:r>
      <w:r>
        <w:rPr>
          <w:sz w:val="28"/>
          <w:szCs w:val="28"/>
        </w:rPr>
        <w:t xml:space="preserve"> Мне запомнились «Бабушкины сказки» писательницы Пухальской Галины Николаевны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  <w:u w:val="single"/>
        </w:rPr>
        <w:t xml:space="preserve">Ребёнок: </w:t>
      </w:r>
      <w:r>
        <w:rPr>
          <w:sz w:val="28"/>
          <w:szCs w:val="28"/>
        </w:rPr>
        <w:t xml:space="preserve">А мне запомнилась сказка Ставропольского писателя Александра Ефимовича Екимцева «Если б слон ногой не топнул». </w:t>
      </w:r>
    </w:p>
    <w:p>
      <w:pPr>
        <w:pStyle w:val="Normal"/>
        <w:spacing w:lineRule="atLeast" w:line="27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 А сейчас я приглашаю вас на вернисаж.  Посмотрите это картина  Ставропольского художника  Павла Гечишкина     </w:t>
      </w:r>
      <w:r>
        <w:rPr>
          <w:rFonts w:cs="Arial" w:ascii="Arial" w:hAnsi="Arial"/>
          <w:color w:val="646464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646464"/>
          <w:sz w:val="18"/>
          <w:szCs w:val="18"/>
        </w:rPr>
      </w:pPr>
      <w:r>
        <w:rPr>
          <w:rFonts w:cs="Arial" w:ascii="Arial" w:hAnsi="Arial"/>
          <w:color w:val="646464"/>
          <w:sz w:val="18"/>
          <w:szCs w:val="18"/>
        </w:rPr>
        <w:drawing>
          <wp:inline distT="0" distB="0" distL="0" distR="0">
            <wp:extent cx="15798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покажите мне его портрет </w:t>
      </w:r>
      <w:r>
        <w:rPr/>
        <w:drawing>
          <wp:inline distT="0" distB="0" distL="0" distR="0">
            <wp:extent cx="962025" cy="123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333500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А эта картина как называется?  Кто её автор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 xml:space="preserve">Ребёнок: </w:t>
      </w:r>
      <w:r>
        <w:rPr>
          <w:sz w:val="28"/>
          <w:szCs w:val="28"/>
        </w:rPr>
        <w:t xml:space="preserve"> эта картина называется «Лошади на водопое», её автор Клен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а ещё какие картины этих художников вам знакомы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 xml:space="preserve">Ребёнок: </w:t>
      </w:r>
      <w:r>
        <w:rPr>
          <w:sz w:val="28"/>
          <w:szCs w:val="28"/>
        </w:rPr>
        <w:t xml:space="preserve"> мне знакома картина «село Бешпагир» художника клен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2865" cy="970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3500" cy="971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 xml:space="preserve">Ребёнок: </w:t>
      </w:r>
      <w:r>
        <w:rPr>
          <w:sz w:val="28"/>
          <w:szCs w:val="28"/>
        </w:rPr>
        <w:t xml:space="preserve"> а мне нравится картина </w:t>
      </w:r>
      <w:r>
        <w:rPr/>
        <w:t xml:space="preserve"> </w:t>
      </w:r>
      <w:r>
        <w:rPr>
          <w:sz w:val="28"/>
          <w:szCs w:val="28"/>
        </w:rPr>
        <w:t>Ставропольского художника Казанчана, она называется «Раздоль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молодцы, а сейчас я предлагаю о наших Кавказских Минеральных В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слайдов</w:t>
      </w:r>
      <w:r>
        <w:rPr>
          <w:sz w:val="28"/>
          <w:szCs w:val="28"/>
        </w:rPr>
        <w:t xml:space="preserve">: Горы Кавказских Минеральных Вод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962275" cy="1980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а Тупая и Ост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589530" cy="1615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а Джу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658110" cy="2095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а Маш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436620" cy="2284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ы Юца и Джуца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Горы кавказских Минеральных Вод  - уникальны. Они называются лакколиты в переводе - не удавшийся вулкан. Ребята, а как называются эти горы, кто назовёт?</w:t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 xml:space="preserve">Ребёнок: </w:t>
      </w:r>
      <w:r>
        <w:rPr>
          <w:sz w:val="28"/>
          <w:szCs w:val="28"/>
        </w:rPr>
        <w:t>Я знаю гору Машук.</w:t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 xml:space="preserve">Ребёнок: </w:t>
      </w:r>
      <w:r>
        <w:rPr>
          <w:sz w:val="28"/>
          <w:szCs w:val="28"/>
        </w:rPr>
        <w:t>Я знаю гору Лысая.</w:t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 xml:space="preserve">Ребёнок: </w:t>
      </w:r>
      <w:r>
        <w:rPr>
          <w:sz w:val="28"/>
          <w:szCs w:val="28"/>
        </w:rPr>
        <w:t>Я знаю гору Змейка.</w:t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 xml:space="preserve">Ребёнок: </w:t>
      </w:r>
      <w:r>
        <w:rPr>
          <w:sz w:val="28"/>
          <w:szCs w:val="28"/>
        </w:rPr>
        <w:t>Я знаю гору Бештау.</w:t>
      </w:r>
    </w:p>
    <w:p>
      <w:pPr>
        <w:pStyle w:val="Normal"/>
        <w:tabs>
          <w:tab w:val="clear" w:pos="708"/>
          <w:tab w:val="left" w:pos="1185" w:leader="none"/>
        </w:tabs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равильно, ещё есть, Юца, Джуца, Железная, Быкогорка, Спящий лев, Золотой курган, Кинжал. Ребята я вам предлагаю сделять пластилинографию ( картон обмазанный тонким слоем пластилина, стека) изобразите силуэты  этих гор, как вы их себе представляете.(в записи звучит песня  местного поэта А.С. Столбовского «У подножья горы  Лысой »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ебята давайте оформим выставку и полюбуемся нашими работ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ещё Ставропольский  край богат своими  легендами. Легенда-это фантастическое повествование, о каком-нибудь историческом событии. И сегодня мы познакомимся с некоторыми из них. И первая легенда «Гора Машук».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чтение легенды</w:t>
      </w:r>
      <w:r>
        <w:rPr>
          <w:b/>
          <w:sz w:val="28"/>
          <w:szCs w:val="28"/>
        </w:rPr>
        <w:t>) Показ слайдов</w:t>
      </w:r>
      <w:r>
        <w:rPr>
          <w:sz w:val="28"/>
          <w:szCs w:val="28"/>
        </w:rPr>
        <w:t>: «Горы Машук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Давным –давно хан Золотой Орды Каплан Герей с огромным войском внезапно напал на Кабарду. Незваные гости отнимали ценные вещи и скот, подвергали население всяческим издевательствам. Среди местных жителей большой отвагой отличался Машук, который мстил за поруганную честь и смерть невесты.  Хан, встревоженный смелыми подвигами народного героя, бросил лучших своих воинов на поимку джигита Машука. На одном из уступов горы отряд Машука был обнаружен. Обессиленный Машук не пожелал попасть в плен и прыгнул с обрыва вниз на серые  камни. Весть о его гибели наполнила сердца народа гневом. Ночью были убиты незваные пришельцы, а остатки войска разгромлены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 xml:space="preserve">Ребята, о чём была легенда?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О храбр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ине Машук, который мстил за поруганную честь и смерть невесты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  народном герое, который  не пожелал попасть в плен и прыгнул с обрыва вниз на серые  кам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культурная минутка:</w:t>
      </w:r>
      <w:r>
        <w:rPr>
          <w:sz w:val="28"/>
          <w:szCs w:val="28"/>
        </w:rPr>
        <w:t xml:space="preserve"> (см презентацию)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ебята, а вы знаете стихи о горе Бештау, кто готов прочесть, пожалуйст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оказ слайдов</w:t>
      </w:r>
      <w:r>
        <w:rPr>
          <w:sz w:val="28"/>
          <w:szCs w:val="28"/>
        </w:rPr>
        <w:t xml:space="preserve">: «Горы Бештау»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033395" cy="2303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Ребёнок: </w:t>
      </w:r>
      <w:r>
        <w:rPr>
          <w:sz w:val="28"/>
          <w:szCs w:val="28"/>
        </w:rPr>
        <w:t>Есть ореол великой славы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Кавказских Минеральных –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Бештау, Царь и пятиглавый,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Вонзился прямо в небосвод.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Ребёнок: </w:t>
      </w:r>
      <w:r>
        <w:rPr>
          <w:sz w:val="28"/>
          <w:szCs w:val="28"/>
        </w:rPr>
        <w:t>Как призрак в дымке утопая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Порою сизо-голубой,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Он, как  волшебник, вырастая,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Стеной встаёт перед тобой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Ребёнок: </w:t>
      </w:r>
      <w:r>
        <w:rPr>
          <w:sz w:val="28"/>
          <w:szCs w:val="28"/>
        </w:rPr>
        <w:t>Из недр земных рождённый страстью,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Он в виде символа застыл,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ab/>
        <w:tab/>
        <w:t xml:space="preserve">       И находясь под этой властью,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Его я сердцем полюбил!</w:t>
        <w:tab/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Ребёнок: </w:t>
      </w:r>
      <w:r>
        <w:rPr>
          <w:sz w:val="28"/>
          <w:szCs w:val="28"/>
        </w:rPr>
        <w:t>С вершины- острова средь моря –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Открылся мир великой красоты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Как на ладони Пятигорье,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В дали – Кавказские хребты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Много людей побывало на Кавказских Минеральных Водах, и увидев Бештау,  пытались воспеть это природное чудо. Бештау в переводе с тюрского: «Беш- пять »  , «Тау- гора».  А сейчас я вам поведаю легенду о Пятигорь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и  гор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лемё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сказанье гласит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 Эльбрус седоглавый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ажный джиги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ыл у князя Эльбрус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 сын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ья отвага, как эхо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лась средь вершин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й булат для враг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ыл страшнее всег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вали храбрым Бешта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ауле ег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Эльбрус как джигит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рабрость сына ценя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арил ему сабл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нжал и ко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Сын мой, пусть для враг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воя будет ру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ль тверда и весома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оль в дружбе лег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сть из ножен не вырветс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ньше клинок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м решенье твоё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ни это, сынок!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час вечерний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гда на вершинах вдал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рали луч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туман от земл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нимался, как пар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ремнистой тропо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ли горянки с кувшина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из за водой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идал он Машук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сакли своей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Как прекрасна Машука!»-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трастных оче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орвать уж не мог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чарованный княз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 сильна и внезап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ыла его страсть!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Машука, зардевшись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в небе луна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ыбнулась ему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я смущенья пол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ть, хорош и пригож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юбился он 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ревнивый Эльбрус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блюдавший за ней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же зрел её прелест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в сердце своё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ней зажёгся последним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жарким огнё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двое в горах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стречались в пут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 с опасной троп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то-то должен сой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ревнивец, надеяс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любви на успех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ына вскоре посла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отдалённый набе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лишь с топотом звонки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штау лихо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какал с удальца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опою глухой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ый княз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ь аул сво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свадьбу созва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три дня и три ноч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зурной не смолка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его сакле высоко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ь славных госте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ум веселья, звон чаш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застольных реч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лько что же потупяс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шука сидит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не ест, и не пьёт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на пир не глядит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чего ей не радуе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дце и взгляд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 кольцо на руке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 венчальный наряд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чего же не с не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бимый джигит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т, по ком её сердц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еволе грустит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смотрел её слез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внивый Эльбрус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озвал мудреца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рыв глубокую гру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Ты, скажи мне, мудрец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кунак кунаку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еня ожидает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этом веку?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тветил Эльбрус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инственно маг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Жизнь не вечно твоя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звезда в небеса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й, что счастья в любв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т брак не сули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твоею руко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дет сын твой убит…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мехнулся тут князь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Но мороз по спин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бежал… и нахмурясь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вдруг побледне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нязь, от гнева трясясь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попавший в аркан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хрипел: «Нет! Ты лжёшь мне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укавый шайтан!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ез девять ноче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й же самой тропой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шь спустился в долин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уман голубо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восток в небе лунну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ампу задул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звратился Бешта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одимый ау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 торопит кон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не зрит нечег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же радость душ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Машука его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ысокой мечет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ердный мулл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звещал день грядущ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литвой: «Ал-ла-а…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аула пастух уж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ярлыгой в рук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гонял своё стад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шумящей реке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в терновых кустах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утко слушая рань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бегала лисиц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дикая лан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 скалою дремал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ный тайн и чудес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иней бурке тума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неющий лес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шь на шапках вершин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ле звёздной ноч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ызнув кровью зар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олотились луч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нега белых гор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емчугами горя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шатры розовел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бодно паря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ь ущелий – орё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орким оком в тиш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добычей следи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нязь влюблённый спешил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 ватагою дружной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ьчугой звеня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туха он окликнул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зая с кон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Эй, любезный пастух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в ауле слыхать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т беды ли какой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лых врагов не видать?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тветил чабан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Аллах за труд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молитвы в ау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накликал бед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недавно был пи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пляской, бубном, зурной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Машука Эльбрусово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ла жен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ыхал тут Бешта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добрую вест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роснулись в нё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вность, обида и ме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ови сдвинулись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нев пробежал по лиц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простит он коварств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дному отцу!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нь – как чёрная ночь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в сердце тем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не мил белый свет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на тризне ви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знь пуста, как кувшин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вший трещиной теч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воды сколь не лей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ём уже не сбереч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надежда и вер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руют плод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ть без них всё равно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земле без вод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лько тот, в ком надеж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ера живёт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 ударом судьб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оит от невз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одит пасмурный княз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яжелее свинц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згляд свой хмурый бросае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саклю отц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в неволе Машука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в клетке сиди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томится, и ждёт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ж не едет джигит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б знал только он, -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её же вина,-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по воле чужо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шла замуж она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по нём её сердце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скуя, болит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постылая жизн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ушу ей тяготит!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 в безводной пустын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чего не растёт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ади в ней чинару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инара умрё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т однажды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шь месяца рог золото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лся за тёмно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убчатой горой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ыхала Машу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ги у ок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ья-то тень вдруг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лькнул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воги полна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ад Машука скользнул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в это же миг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успел из груди её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рваться крик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, укутана буркой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очной тишин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чутилась 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горячем кон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 в ковыльные степ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ветер гудит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г направил с добыче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сстрашный джиги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рассвете проснулс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льбрус при звезд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янул в саклю свою –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т Машуки нигд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шел в сад – никог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нялся на крыльц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увидел в далёкой степ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глец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 угрюмо джиги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лихого кон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омчался, как ветер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ужием зве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глянулся Бештау –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ец за спин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л нарт: не уйти ем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милой княжн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гда выхватил меч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о всех его си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 на голову князя-отц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стил!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гудела земля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чалась трава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две части распалас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льбруса глава!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ть тяжёл был уда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лодого бойца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не стал он смертельны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князя-отц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азгневанный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рзостью этой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ик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гатырскую силу собра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т же миг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ына оземь хвати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, что степь затряслась!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рассыпался замертв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ноша-княз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вно на пять част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ашных мук не снесл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ая Машука –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 ним умерл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из сердца невинной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раны её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ьётся кровь голуба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ебной струё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аваны ве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шагали с тех пор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ли нарт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вказскими гребнями гор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то бывал в тех местах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т припомнит не раз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, о чём повествуе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легендах Кавказ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мы познакомились ещё с одной легендой о нашем кра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давайте с вами вспомним легенду о нашей родной станице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агаю детям взять необходимые атрибуты для драматизации.</w:t>
      </w:r>
    </w:p>
    <w:p>
      <w:pPr>
        <w:pStyle w:val="Normal"/>
        <w:tabs>
          <w:tab w:val="clear" w:pos="708"/>
          <w:tab w:val="left" w:pos="118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23:35:00Z</dcterms:created>
  <dc:creator>1</dc:creator>
  <dc:description/>
  <cp:keywords/>
  <dc:language>en-US</dc:language>
  <cp:lastModifiedBy>xxx</cp:lastModifiedBy>
  <dcterms:modified xsi:type="dcterms:W3CDTF">2015-01-22T16:24:00Z</dcterms:modified>
  <cp:revision>21</cp:revision>
  <dc:subject/>
  <dc:title>                         «Легенды о Ставропольском крае»</dc:title>
</cp:coreProperties>
</file>