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Санкт-Петербургское государственное автономное </w:t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>«Морской технический колледж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НА ПРАКТИЧЕСКОЕ ЗАНЯТ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«Разработка технологических документов при перегрузке  наливных грузов»</w:t>
      </w:r>
    </w:p>
    <w:p>
      <w:pPr>
        <w:pStyle w:val="Normal"/>
        <w:jc w:val="center"/>
        <w:rPr/>
      </w:pPr>
      <w:r>
        <w:rPr/>
        <w:t>по учебной дисциплине «Технология перевозочного процесс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 «</w:t>
      </w:r>
      <w:r>
        <w:rPr>
          <w:b/>
          <w:spacing w:val="20"/>
        </w:rPr>
        <w:t xml:space="preserve">ТЕХНОЛОГИЯ И </w:t>
      </w:r>
      <w:r>
        <w:rPr>
          <w:b/>
          <w:bCs/>
          <w:spacing w:val="20"/>
          <w:szCs w:val="28"/>
        </w:rPr>
        <w:t>ОРГАНИЗАЦИЯ ПЕРЕГРУЗКИ НАЛИВНЫХ ГРУЗ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80"/>
        <w:gridCol w:w="1920"/>
        <w:gridCol w:w="32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бные 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бсужд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Цикловой методической комисс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szCs w:val="28"/>
        </w:rPr>
        <w:t>Отделения транспортного менеджмента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«___» ____________ 2014 г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отокол № 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ЕРЕЧЕНЬ ОТРАБАТЫВАЕМЫХ УЧЕБНЫХ ВОПРОСОВ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978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9781" w:leader="none"/>
        </w:tabs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Изучение транспортной обстановки. Определение загрузки танкера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9781" w:leader="none"/>
        </w:tabs>
        <w:rPr/>
      </w:pPr>
      <w:r>
        <w:rPr>
          <w:sz w:val="24"/>
        </w:rPr>
        <w:t>- определение удельного веса и объема груза по сортам;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9781" w:leader="none"/>
        </w:tabs>
        <w:rPr>
          <w:sz w:val="24"/>
        </w:rPr>
      </w:pPr>
      <w:r>
        <w:rPr>
          <w:sz w:val="24"/>
        </w:rPr>
        <w:t>- распределение груза по отсекам и танкам;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9781" w:leader="none"/>
        </w:tabs>
        <w:rPr>
          <w:sz w:val="24"/>
        </w:rPr>
      </w:pPr>
      <w:r>
        <w:rPr>
          <w:sz w:val="24"/>
        </w:rPr>
        <w:t>- оформление грузового плана танкера.</w:t>
      </w:r>
    </w:p>
    <w:p>
      <w:pPr>
        <w:pStyle w:val="TextBody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Определение состава и продолжительности операций технологического процесса обработки танкера.</w:t>
      </w:r>
    </w:p>
    <w:p>
      <w:pPr>
        <w:pStyle w:val="TextBody"/>
        <w:rPr/>
      </w:pPr>
      <w:r>
        <w:rPr>
          <w:sz w:val="24"/>
        </w:rPr>
        <w:t>- определение перечня и последовательности операций технологического процесса;</w:t>
      </w:r>
    </w:p>
    <w:p>
      <w:pPr>
        <w:pStyle w:val="TextBody"/>
        <w:rPr/>
      </w:pPr>
      <w:r>
        <w:rPr>
          <w:sz w:val="24"/>
        </w:rPr>
        <w:t>- изучение нормативов на выполнение грузовых и вспомогательных операций технологического процесса;</w:t>
      </w:r>
    </w:p>
    <w:p>
      <w:pPr>
        <w:pStyle w:val="TextBody"/>
        <w:rPr>
          <w:sz w:val="24"/>
        </w:rPr>
      </w:pPr>
      <w:r>
        <w:rPr>
          <w:sz w:val="24"/>
        </w:rPr>
        <w:t>- расчет сталийного времени танкера.</w:t>
      </w:r>
    </w:p>
    <w:p>
      <w:pPr>
        <w:pStyle w:val="TextBody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Разработка и оформление карты технологического процесса обработки танкер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/>
      </w:pPr>
      <w:r>
        <w:rPr>
          <w:sz w:val="28"/>
        </w:rPr>
        <w:t>2</w:t>
      </w:r>
      <w:r>
        <w:rPr>
          <w:b/>
          <w:sz w:val="28"/>
        </w:rPr>
        <w:t>. МЕТОДИЧЕСКИЕ РЕКОМЕНДАЦИИ ОБУЧАЕМЫМ ПО ПОДГОТОВКЕ К ПРАКТИЧЕСКОМУ ЗАНЯТИЮ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готовку к занятию необходимо начинать на лекции  и групповом занятии  по теме </w:t>
      </w:r>
      <w:r>
        <w:rPr>
          <w:rStyle w:val="StrongEmphasis"/>
          <w:szCs w:val="28"/>
        </w:rPr>
        <w:t>«</w:t>
      </w:r>
      <w:r>
        <w:rPr>
          <w:rStyle w:val="StrongEmphasis"/>
          <w:sz w:val="24"/>
        </w:rPr>
        <w:t>ТЕХНОЛОГИЯ И ОРГАНИЗАЦИЯ ПЕРЕГРУЗКИ НАЛИВНЫХ ГРУЗОВ»</w:t>
      </w:r>
      <w:r>
        <w:rPr>
          <w:sz w:val="24"/>
        </w:rPr>
        <w:t>, где особое внимание обратить на  организацию и технологию перегрузки наливных грузов, оперативное планирование перегрузки  и перевозки наливных грузов.</w:t>
      </w:r>
    </w:p>
    <w:p>
      <w:pPr>
        <w:pStyle w:val="Normal"/>
        <w:jc w:val="both"/>
        <w:rPr/>
      </w:pPr>
      <w:r>
        <w:rPr>
          <w:sz w:val="24"/>
        </w:rPr>
        <w:t xml:space="preserve">Накануне дня проведения занятия, в часы самоподготовки, курсантам необходимо повторить теоретический материал темы, используя при этом конспект лекций по дисциплине и рекомендованную литературу. Курсанты, отсутствовавшие на лекционных занятиях по уважительной причине, должны восстановить пропущенный материал темы. Для уточнения всех неясных вопросов следует пригласить преподавателя, ведущего занятия по данной дисциплине, на консультац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ходе занятия обучаемые должны проявлять самостоятельность в работе и активность и уточнять все неясные вопросы у преподавателя - руководителя занят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3.  ПЕРЕЧЕНЬ РУКОВОДСТВ И ПОСОБИЙ, ПОДЛЕЖАЩИХ ИЗУЧЕНИЮ ПЕРЕД ЗАНЯТИЕМ</w:t>
      </w:r>
    </w:p>
    <w:p>
      <w:pPr>
        <w:pStyle w:val="TextBody"/>
        <w:shd w:fill="FFFFFF" w:val="clear"/>
        <w:ind w:right="-1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ind w:right="-1453" w:hanging="0"/>
        <w:rPr>
          <w:sz w:val="24"/>
        </w:rPr>
      </w:pPr>
      <w:r>
        <w:rPr>
          <w:sz w:val="24"/>
        </w:rPr>
        <w:t>1. Л.Д. Ветренко и др. «Организация и технология перегрузочных процессов в морских</w:t>
      </w:r>
    </w:p>
    <w:p>
      <w:pPr>
        <w:pStyle w:val="TextBody"/>
        <w:shd w:fill="FFFFFF" w:val="clear"/>
        <w:ind w:right="-1453" w:hanging="0"/>
        <w:rPr/>
      </w:pPr>
      <w:r>
        <w:rPr>
          <w:sz w:val="24"/>
        </w:rPr>
        <w:t>портах», учебник для ВУЗов морского транспорта, М., «Транспорт», 1989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Р.В.Дерябин «Производственная деятельность морского порта», учебник для экономической</w:t>
      </w:r>
      <w:r>
        <w:rPr>
          <w:i/>
          <w:sz w:val="24"/>
        </w:rPr>
        <w:t xml:space="preserve"> </w:t>
      </w:r>
      <w:r>
        <w:rPr>
          <w:sz w:val="24"/>
        </w:rPr>
        <w:t>специальности морских ВУЗов, М., «Транспорт», 1989.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подаватель спец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А.Ю. Дьяч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»_____________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right="57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9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3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1:10:00Z</dcterms:created>
  <dc:creator>SERGEUS</dc:creator>
  <dc:description/>
  <cp:keywords/>
  <dc:language>en-US</dc:language>
  <cp:lastModifiedBy>пльзователь</cp:lastModifiedBy>
  <cp:lastPrinted>2008-10-06T23:16:00Z</cp:lastPrinted>
  <dcterms:modified xsi:type="dcterms:W3CDTF">2015-01-22T21:10:00Z</dcterms:modified>
  <cp:revision>2</cp:revision>
  <dc:subject/>
  <dc:title>ВОЕННО – ТРАНСПОРТНЫЙ УНИВЕРСИТЕТ</dc:title>
</cp:coreProperties>
</file>