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Лето в деревн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 – замечательная пора, в которой таится множество ярких событий, впечатлений и эмоций. Самые длинные каникулы, поездка  к бабушке в деревню, купание, походы в лес, игры на свежем воздухе, сбор ароматных ягод – все это лишь малая часть л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и все летние каникулы я провел у бабушки и дедушки в деревне Шарапова – Охота. На каникулах я не только отдыхал, но и трудился. Я помогал бабушке и деду носить воду из бочки, поливал огород. Особенно я следил за огурцами: рыхлил и полив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 деревне летом! Свежий воздух, природа, пение птиц по утрам, занятия спортом с дедушкой и бабушкины пирожки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 бывали летом в лесу? Он обязательно одарит каждого человека своими дарами. Вон под елкой вырос гриб. Бархатная коричневая шляпка, плотная белая ножка. Это белый гриб. Даже одного гриба достаточно, чтобы бабуля приготовила вкусный су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я по лесу, то и дело попадаешь в колючие заросли. Это ежевика, действительно колючее растение, оно больно царапает руки. А если глянуть под ноги, то можно увидеть и листики земляники, а над ними - маленькие яркие ягодки, такие вкусные и душистые. Летом в лесу никогда не бывает ску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же под вечер прихожу домой, рассказываю бабушке о том, как прошел очередной летний день в деревне. И про ручей, и про прогулку в лес, и про ягоды, и про катание на роликах на перегонки и про бойкого соседского мальчиш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на следующий день дедушка зовет  на рыбалку. Я беру свою любимую удочку, которую  вместе с ним смастерил, копаю червей. Закидываю удочку и жду, пока какая-нибудь смелая рыбешка клюнет на наживку. А вокруг – тишина, недвижные камыш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ак я провел свои летние каникулы. Надеюсь, что в следующем году я опять поеду  в деревню и смогу насладиться там всеми красками лета, ведь лето – это маленькая жизн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1:24:00Z</dcterms:created>
  <dc:creator>Людмила</dc:creator>
  <dc:description/>
  <cp:keywords/>
  <dc:language>en-US</dc:language>
  <cp:lastModifiedBy>Олег Леонардович</cp:lastModifiedBy>
  <dcterms:modified xsi:type="dcterms:W3CDTF">2014-10-20T19:43:00Z</dcterms:modified>
  <cp:revision>17</cp:revision>
  <dc:subject/>
  <dc:title/>
</cp:coreProperties>
</file>