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зованность, интеллект, знание своего дела - эти качества всегда ценились. Но достаточно ли их для того, чтобы быть востребованным, занять достойное место в коллективе, добиться успеха в карьере? Сегодня всё большее значение приобретают личностные качества человека, его культурный уровень, духовное развитие, воспитанность. Вот почему среднее и высшее образование в последнее время ориентировано на гуманизацию обучения, обеспечивающую формирование личности, в которой сочетаются профессиональные знания и умения с высокой общей куль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вышается и уровень требований, предъявляемых к представителям различных профессий. Необходимым компонентом общей культуры специалистов любого профиля, в значительной степени определяющим успех профессиональной деятельности, является свободное владение русским литературных языком, умение использовать его как инструмент эффективного профессионального и межличностного общения. Содержательная, логичная, правильная речь (устная и письменная) должна стать характеризующим признаком хорошего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уществует мнение, что само по себе образование дает высокую общую культуру, определяет нравственный облик человека и, в частности, его культуру поведения. Так ли это? Можно ли согласиться с мнением, что не нужно специально воспитывать культуру поведения, что это мелочи, что главное - воспитать образованного, знающего, умеющего хорошо работать человека, а всё остальное придёт само собой? Нет. Такое мнение неверно. Нам иногда приходится встречаться с людьми, знающими и любящими своё дело, но невоспитанными, невежливыми. От встречи с ними остается неприятный осадок. Обидно за человека образованного, который оказался невоспит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Это еще раз говорит о том, что культуру поведения надо специально воспитывать. Подрастающее поколение необходимо вооружить такими умениями, навыками и привычками, которые облегчают установление контактов, сохраняют естественность в общении людей, помогают в создании атмосферы доброжелательности и товарищеского внимания. Поэтому мною и выбрана тема для занятий круж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«Общение»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нная программа разработана мною в соответствии с современными тенденциями развития образования, носит адаптированный характер. Все данные материалы разработаны в соответствии с образовательными стандартами втор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ограмма рассчитана на 68 часов в год, т.е. 2 часа в неделю. участники программы учащиеся </w:t>
      </w:r>
      <w:r>
        <w:rPr>
          <w:color w:val="000000"/>
          <w:sz w:val="28"/>
          <w:szCs w:val="28"/>
          <w:shd w:fill="FFFFFF" w:val="clear"/>
          <w:lang w:val="en-US"/>
        </w:rPr>
        <w:t>4-7</w:t>
      </w:r>
      <w:r>
        <w:rPr>
          <w:color w:val="000000"/>
          <w:sz w:val="28"/>
          <w:szCs w:val="28"/>
          <w:shd w:fill="FFFFFF" w:val="clear"/>
        </w:rPr>
        <w:t xml:space="preserve"> кла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Цель занятий</w:t>
      </w:r>
      <w:r>
        <w:rPr>
          <w:color w:val="000000"/>
          <w:sz w:val="28"/>
          <w:szCs w:val="28"/>
          <w:shd w:fill="FFFFFF" w:val="clear"/>
        </w:rPr>
        <w:t>: сформировать и совершенствовать у учащихся нормы этической культуры, развивать их коммуникативные способности через овладение речевой культурой как важнейшим, жизненно необходимым средством об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дить у детей желание стать культурными, воспитанными людьми и научить их основным правилам поведения в типичных ситуаци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высить речевую культуру общ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учить социально-приемлемым способам общения и уважительному, тактичному отношению к личности другого человека, а также сформировать адаптивный тип взаимодействия со сверстниками, взрослыми и устойчивую положительную самооценку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их приемам самоконтроля и самовоспит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Развить творческие и артистические способности де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аждую тему подавать через призму нравственности и морали.</w:t>
      </w:r>
    </w:p>
    <w:p>
      <w:pPr>
        <w:pStyle w:val="Normal"/>
        <w:spacing w:lineRule="auto" w:line="360"/>
        <w:ind w:left="709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Методы и формы деятельност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Диагностика уровня воспитанности уча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блюд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Занятия теории нравственности и культуры общения чередуются с практическими занятиями: практикумами, собеседованиями, диспутами, играми, этикетными ситуация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едение дневников самовоспитания и самоконтро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Тестирование учащихс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оведении классных часов.</w:t>
      </w:r>
    </w:p>
    <w:p>
      <w:pPr>
        <w:pStyle w:val="Normal"/>
        <w:shd w:fill="FFFFFF" w:val="clear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жидаемые результат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shd w:fill="FFFFFF" w:val="clear"/>
        </w:rPr>
        <w:t>Получив знания по данной теме, участники кружка «Этикет и искусство общения» должн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своить основные понятия данного направления: этикет, нравственность, мораль, культура, воспитанность, вежливость и т.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иметь четкое представление о том, кто может называться воспитанным, культурным человек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блюдать школьный этик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бладать культурой реч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блюдать правила поведения в школе, дома и в общественных места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меть культурно вести себя в гостях, знать и меть навыки приема гост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меть анализировать свои поступки и соизмерять их с понятием порядочности, чести и достоинств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 общении быть вежливым , тактичным, уважать вкусы и взгляды другого человека стремиться к совершенствованию физической красоты и нравственности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Содержание программы (136 ч.)</w:t>
      </w:r>
    </w:p>
    <w:p>
      <w:pPr>
        <w:pStyle w:val="Normal"/>
        <w:ind w:firstLine="709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зделы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мы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ее понятие об этике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 ча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об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8 часов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тств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а обще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ение при знакомств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а беседы и культуры реч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мика и жесты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икет общения по телефон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Этикет в любви и дружб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и самовоспитание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3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1 час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3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1 час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2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3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3 ча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п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4 часов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едение на улиц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едение в общественном транспорт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кольный этикет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едение на природ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икет поведения в театре, кино, на концерте в музе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оведение в православном храм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нцевальный этикет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час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 час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3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1 час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3 часа</w:t>
            </w:r>
            <w:r>
              <w:rPr>
                <w:color w:val="000000"/>
              </w:rPr>
              <w:br/>
              <w:br/>
            </w:r>
            <w:r>
              <w:rPr>
                <w:bCs/>
                <w:color w:val="000000"/>
              </w:rPr>
              <w:t>2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3 ча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седневный этик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ет визитов и приемов гост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Этикет застоль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расота повседневности (внешность, школьная форма, мод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Уроки самовос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час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Культура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22 часа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7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понятия культуры реч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ункциональные разновидности русского язык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над речевыми недочетам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мся деловому общению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льтура монологической реч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мся выступать перед аудиторией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кусство диалог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ния вести дискусси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Уроки самовоспитания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2 часа</w:t>
            </w:r>
            <w:r>
              <w:rPr>
                <w:color w:val="000000"/>
              </w:rPr>
              <w:br/>
              <w:br/>
            </w:r>
            <w:r>
              <w:rPr>
                <w:bCs/>
                <w:color w:val="000000"/>
              </w:rPr>
              <w:t>2 часа</w:t>
            </w:r>
            <w:r>
              <w:rPr>
                <w:color w:val="000000"/>
              </w:rPr>
              <w:br/>
              <w:br/>
            </w:r>
            <w:r>
              <w:rPr>
                <w:bCs/>
                <w:color w:val="000000"/>
              </w:rPr>
              <w:t>3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3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2 часа</w:t>
            </w:r>
            <w:r>
              <w:rPr>
                <w:color w:val="000000"/>
              </w:rPr>
              <w:br/>
              <w:br/>
            </w:r>
            <w:r>
              <w:rPr>
                <w:bCs/>
                <w:color w:val="000000"/>
              </w:rPr>
              <w:t>3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2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2 часа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3 час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Учебно-тематическое планирование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1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023"/>
        <w:gridCol w:w="1023"/>
        <w:gridCol w:w="1019"/>
        <w:gridCol w:w="1019"/>
        <w:gridCol w:w="230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здел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звание те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л-во час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ео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кт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понятие об этик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кет – составная часть общественного порядка и порядочного челове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ы. Диагностика воспитанности учащихся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кет – нравственность, мораль, менталит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общ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ие.</w:t>
              <w:br/>
              <w:t>Формы приветствия. Правила рукопожатий и приветствия для мужчин и женщин. Приветствия в повседневной жизн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. Наблюдения над использованием в повседневной жизни норм приветствия. Анализирование работы в парах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Правила обращения.</w:t>
              <w:br/>
              <w:t>Обращения на «ты», «вы». Обращение старшего к младшему и наоборот. Обращение к незнакомому человеку. Как говорить о человеке в третьем лице. Дурные привычки при обращени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а. Записи в тетрадях. Проигрывание предложенных ситуаций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едставление при знакомстве.</w:t>
              <w:br/>
              <w:t>Значение в жизни человека представления при знакомстве. Правила представления по возрасту и полу. Представление гостей, официальных лиц, родителей и дете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Оценивать правильность выбора ситуаций при представлении.</w:t>
            </w:r>
          </w:p>
        </w:tc>
      </w:tr>
      <w:tr>
        <w:trPr>
          <w:trHeight w:val="300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вила беседы и культуры речи.</w:t>
              <w:br/>
              <w:t>Умение говорить и слушать собеседника. Тон разговора и манера при ведении беседы. Культура речи. Жаргонизмы и слова – паразиты. Значение чтения для развития реч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а. Анализ и корректировка устной речи, нахождение речевых ошибок.</w:t>
            </w:r>
            <w:r>
              <w:rPr>
                <w:rStyle w:val="Submenutable"/>
                <w:color w:val="000000"/>
              </w:rPr>
              <w:t> 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Мимика и жесты.</w:t>
              <w:br/>
              <w:t>Мимика и жесты – понятия. Выражение эмоций положительными и отрицательными жестам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Оценивать правильность выбора языковых неязыковых средств общения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Этикет общения по телефону.</w:t>
              <w:br/>
              <w:t>Правила общения по проводному телефону. Умение пользоваться сотовым телефоном. Обращение к разным людям. Деловой разгово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Моделирование правил участия в телефонном диалоге. Работа в парах. Обсуждение.</w:t>
            </w:r>
            <w:r>
              <w:rPr>
                <w:rStyle w:val="Submenutable"/>
                <w:color w:val="000000"/>
              </w:rPr>
              <w:t> 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Как познакомиться. Этикет в любви и дружбе.</w:t>
              <w:br/>
              <w:t>Этикет в дружбе, в любви, в семье. Культура выражения чувст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ы. Составление опорных конспектов.</w:t>
            </w:r>
            <w:r>
              <w:rPr>
                <w:rStyle w:val="Submenutable"/>
                <w:color w:val="000000"/>
              </w:rPr>
              <w:t> 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Уроки самовоспитания.</w:t>
              <w:br/>
              <w:t>- определение цели и составление плана самовоспитания</w:t>
              <w:br/>
              <w:t>-организация ведения дневников по самовоспитанию</w:t>
              <w:br/>
              <w:t>-анкетирование по теме «Культура общения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а. Работа в парах по заданной теме. Речевое моделирование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вила обращения.</w:t>
              <w:br/>
              <w:t>Обращения на «ты», «вы». Обращение старшего к младшему и наоборот. Обращение к незнакомому человеку. Как говорить о человеке в третьем лице. Дурные привычки при обращени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а. Записи в тетрадях. Проигрывание предложенных ситуаций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оведение на улице.</w:t>
              <w:br/>
              <w:t>Улица – общественное место. Проявление вежливости на улице. Правила передвижения по тротуару. Беседы на улиц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ы. Запись заповедей поведения на улице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оведение в общественном транспорте.</w:t>
              <w:br/>
              <w:t>Вежливость, услужливость, любезность, предусмотрительность. Приветствие и беседа в транспорт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Наблюдение над использованием в повседневной жизни норм поведения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Школьный этикет.</w:t>
              <w:br/>
              <w:t>Поведение на уроках и переменах. Уважительное отношение ко всем работникам школы. Поведение в столовой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Различать положительные и отрицательные поступки в школе при создании этикетных ситуаций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оведение на природе.</w:t>
              <w:br/>
              <w:t>Бережное отношение к природе во время походов и экскурсий. Организация безопасности жизнедеятельности на природе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ы. Заповеди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Этикет поведения в театре, в кино, на концерте, в музе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Правила поведения. Уважение к зрителю. Театральные термины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Моделирование в ходе практических ситуаций, применение правил поведения. Экскурсии в музей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оведение в православном храме.</w:t>
              <w:br/>
              <w:t>Культура и религия. Верующие. Православный храм, его значение для верующих. Что можно и что нельзя делать в православном храм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ы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Танцевальный этикет.</w:t>
              <w:br/>
              <w:t>История танцев. Танцевальный этикет. Поведение мужчины, женщины. Современные танцевальные вечер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Работа в парах. Участие в школьных вечерах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овседневный этик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Этикет визитов и приёмов госте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ы. Ситуативно-ролевая игра. Обсуждение игр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вила сервировки стола. Как вести себя за столом. Как правильно есть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Моделирование ситуаций. Применение правил поведение за столом. Контрольные срез самопроверки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Красота повседневности.</w:t>
              <w:br/>
              <w:t>Понятие внешности. Рациональность в выборе одежды. Внешность и капризы моды. Школьная форм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а. Тесты.</w:t>
              <w:br/>
              <w:br/>
            </w:r>
          </w:p>
        </w:tc>
      </w:tr>
      <w:tr>
        <w:trPr>
          <w:trHeight w:val="17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Уроки самовоспитания</w:t>
              <w:br/>
              <w:t>- проверка дневников по самовоспитанию</w:t>
              <w:br/>
              <w:t>- конкурс знатоков этикета</w:t>
              <w:br/>
              <w:t>- итоги работы над собой</w:t>
              <w:b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а. Тесты.</w:t>
              <w:br/>
              <w:b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Культура реч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Основные понятия культуры реч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ы. Тестирование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Функциональные разновидности русского язы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Работа с текстом и толковыми словарями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Работа над речевыми недочетами; постановка ударений в словах; нормы произнош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Исправление речевых недочетов. Работа с текстом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Учимся деловому общению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Лекция. Работа в парах. Занятие-практикум.</w:t>
            </w:r>
          </w:p>
        </w:tc>
      </w:tr>
      <w:tr>
        <w:trPr>
          <w:trHeight w:val="329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Культура монологической речи.</w:t>
              <w:br/>
              <w:t>- Научиться строить собственное монологическое и диалогическое высказывание.</w:t>
              <w:br/>
              <w:br/>
              <w:t>Грамотно отбирать языковые средств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Речевое моделирование. Составление опорных конспектов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Учимся выступать перед аудиторие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Составление речи учащимися. Групповая работа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Искусство диалог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Разыгрывание диалога в парах. Просмотр видеофрагментов. Анализ речи персонажей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Умение вести дискусси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Лекция. Семинарские занятия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Уроки самовоспитания</w:t>
              <w:br/>
              <w:t>- тестирование «Воспитанный ли я человек?»</w:t>
              <w:br/>
              <w:t>- ролевая игра;</w:t>
              <w:br/>
              <w:t>- подведение итогов работы над собо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Тесты. Наблюдения. Игра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оведение  в общественном транспор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Наблюдение. Беседа. Проигрывание ситуаци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Услужливость, любезность, предусмотрительность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Беседа. Ролевая игра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 «Воспитанный ли я человек?» Подведение итогов работы.           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Тесты. Игра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ериментальная программа «Речь и культура общения» (педучилище г. Владими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А.И. Волович г. Муром Владимирской области. Разработка занятий по курсу «Этика и этике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Л.Н. Пегеев г. Чебоксары «Этикет. Каков он, воспитанный человек?» (учебно-методическое пособие для образовательных учреждени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280"/>
        <w:ind w:left="0" w:firstLine="6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.Н. Суслов «Этикет. Учусь правилам поведения» тесты, практические задания. Издательство Легион. Ростов – На – Дону.</w:t>
      </w:r>
    </w:p>
    <w:p>
      <w:pPr>
        <w:pStyle w:val="Normal"/>
        <w:shd w:fill="FFFFFF" w:val="clear"/>
        <w:spacing w:before="280" w:after="280"/>
        <w:ind w:left="709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ind w:left="709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ind w:left="709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ind w:left="709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ind w:left="709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смотрено на МО классных руководителей</w:t>
      </w:r>
    </w:p>
    <w:p>
      <w:pPr>
        <w:pStyle w:val="Normal"/>
        <w:shd w:fill="FFFFFF" w:val="clear"/>
        <w:spacing w:before="280" w:after="280"/>
        <w:ind w:left="709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токол № 1 от 08.09.201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00:00Z</dcterms:created>
  <dc:creator>BEST</dc:creator>
  <dc:description/>
  <dc:language>en-US</dc:language>
  <cp:lastModifiedBy>User</cp:lastModifiedBy>
  <cp:lastPrinted>2013-11-08T10:59:00Z</cp:lastPrinted>
  <dcterms:modified xsi:type="dcterms:W3CDTF">2013-11-08T08:01:00Z</dcterms:modified>
  <cp:revision>10</cp:revision>
  <dc:subject/>
  <dc:title>Пояснительная записка</dc:title>
</cp:coreProperties>
</file>