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Муниципальное казё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«Средняя общеобразовательная школа №4» с. Малые Ягуры</w:t>
      </w:r>
    </w:p>
    <w:p>
      <w:pPr>
        <w:pStyle w:val="Normal"/>
        <w:spacing w:lineRule="auto" w:line="360" w:before="0" w:after="0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Описание опыта работы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«Развитие творческих способностей детей младшего школьного возраста  путём вовлечения   в коллективно — творческие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дела и творческие конкурсы»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184198895" cy="36391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9889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           </w:t>
      </w:r>
      <w:r>
        <w:rPr>
          <w:rFonts w:cs="Monotype Corsiva" w:ascii="Monotype Corsiva" w:hAnsi="Monotype Corsiva"/>
          <w:sz w:val="36"/>
        </w:rPr>
        <w:t>Ломонос Ольга Сергеевна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                </w:t>
      </w:r>
      <w:r>
        <w:rPr>
          <w:rFonts w:cs="Monotype Corsiva" w:ascii="Monotype Corsiva" w:hAnsi="Monotype Corsiva"/>
          <w:sz w:val="36"/>
        </w:rPr>
        <w:t>учитель начальных классов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36"/>
        </w:rPr>
        <w:t>МКОУ СОШ №4 с. Малые Яг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2015 год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Через сказку, фантазию, игру,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ерез неповторимое детское творчество –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ая дорога к сердцу ребёнка»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Сухомлинский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еменный этап развития педагогики и школы требует новаторских подходов к решению задач воспитания личности ребенка. Наряду с принципом демократизации всей системы образования, принципом соревновательности разных моделей школ, методов и программ воспитания, должен быть представлен и метод креативности – ориентации на формирование творческой лич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общая задача – воспитать всесторонне гармонично развитого человека, способного активно, творчески решать стоящие перед ним задачи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ль школы в развитии творческих способностей младших школьник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ладший школьный возра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ставляет собой очень важный этап в процессе формирования личности ребен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аждый день ему приходится усваивать массу новой информации в школе, тренируя интеллектуальные способности, абстрактное мышление, память. Именно в этот период очень важно развивать и закреплять еще и творческий потенциал ребенка, так как в дальнейшем сделать это будет намного труднее. Ребенок, имеющий возможность с раннего детства проявлять свои творческие способности, сохраняет креативность и в зрелом возрасте, а именно это качество наряду с деловыми задатками высоко ценится в современном ми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ая над этой проблемой, я, как учитель и классный руководитель, выбрала себе прекрасного помощника  в учебно - воспитательном процессе – искусств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но было замечено, что красота, лежащая в основе познания мира, пробуждает умственные и психические силы человека. Надо только увидеть, почувствовать эту красоту, порадоваться ей от всей души. А может быть, прежде чем требовать от ребёнка прилежания к разнообразным дисциплинам, надо потрудиться самим и научить его видеть красоту? Таким вопросом однажды задалась я. Так и родилась идея развития ребёнка средствами искус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ная цель моей работы</w:t>
      </w:r>
      <w:r>
        <w:rPr>
          <w:rFonts w:cs="Times New Roman" w:ascii="Times New Roman" w:hAnsi="Times New Roman"/>
          <w:sz w:val="28"/>
          <w:szCs w:val="28"/>
        </w:rPr>
        <w:t xml:space="preserve"> – это ежечасно, ежедневно, из года в год отдавать ребёнку свой жизненный и душевный опыт, формируя из него всесторонне и гармонично развитую лич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. Причины её выб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ктуальность данного направления в работе с детьми мне видится с нескольких позиц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 -  первых</w:t>
      </w:r>
      <w:r>
        <w:rPr>
          <w:rFonts w:cs="Times New Roman" w:ascii="Times New Roman" w:hAnsi="Times New Roman"/>
          <w:sz w:val="28"/>
          <w:szCs w:val="28"/>
        </w:rPr>
        <w:t xml:space="preserve">, сегодня одной из проблем современной педагогики является развитие творческих способностей учащихс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–вторых</w:t>
      </w:r>
      <w:r>
        <w:rPr>
          <w:rFonts w:cs="Times New Roman" w:ascii="Times New Roman" w:hAnsi="Times New Roman"/>
          <w:sz w:val="28"/>
          <w:szCs w:val="28"/>
        </w:rPr>
        <w:t xml:space="preserve">, творческие способности - это то, что не сводится к знаниям, умениям, навыкам, но обеспечивает их быстрое приобретение, закрепление и использование их на практи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–третьих</w:t>
      </w:r>
      <w:r>
        <w:rPr>
          <w:rFonts w:cs="Times New Roman" w:ascii="Times New Roman" w:hAnsi="Times New Roman"/>
          <w:sz w:val="28"/>
          <w:szCs w:val="28"/>
        </w:rPr>
        <w:t>, одной из задач, поставленных перед педагогическим коллективом нашей школы – это развитие творческих способностей школьников.</w:t>
      </w:r>
    </w:p>
    <w:p>
      <w:pPr>
        <w:pStyle w:val="Normal"/>
        <w:spacing w:before="0" w:after="0"/>
        <w:ind w:left="7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именяемого новш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цепция данной рабо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через урочную и внеурочную деятельность развивать творческие способности ребят</w:t>
      </w:r>
    </w:p>
    <w:p>
      <w:pPr>
        <w:pStyle w:val="Normal"/>
        <w:tabs>
          <w:tab w:val="clear" w:pos="708"/>
          <w:tab w:val="left" w:pos="96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я  определила ряд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9600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зучение личности ребёнка (индивидуальных и возрастных особенностей, интересов, склонностей, способност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9600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здание  условий, для развития творческих способностей, инициативы, лидерских кач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плочение детского коллектива и коллектива взрослы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технологии следующие принцип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 дети талантливы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ох не ребёнок, плох его поступок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В каждом ребёнке чудо, ожидай ег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Главной движущей силой для развития творческих способностей младших школьников оста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гра и КТ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гровая форма мною применяется во всех видах работы, будь то проведение уроков и занятий внеурочной деятельностью, предметных олимпиад, викторин, декад литературного чтения и т.д. Каждый ребенок любит играть, и мне лишь остается направить этот процесс в нужное русло, в дальнейшем усложняя творческие формы игровой активности.</w:t>
      </w:r>
    </w:p>
    <w:p>
      <w:pPr>
        <w:pStyle w:val="Normal"/>
        <w:spacing w:before="0" w:after="0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й выстраивается  учебно - воспитательна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бота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ая создание максимально благоприятных условий для развития творческих способностей учащих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ым признаком является личностно-ориентированный подход, интегрирование урочной и внеурочной деятельности. Данная система предполагает участие учащихся, родителей, классного руководителя, педагогов-предметников, педагогов дополнительного образова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й собственный опыт привёл меня к выводу, что в работе с детьми необходимо использовать комплексный подход, когда один педагог обучает разным видам творчества. Поэтому для реализаци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лей и задач учебно – воспитательного процесса </w:t>
      </w:r>
      <w:r>
        <w:rPr>
          <w:rFonts w:cs="Times New Roman" w:ascii="Times New Roman" w:hAnsi="Times New Roman"/>
          <w:sz w:val="28"/>
          <w:szCs w:val="28"/>
        </w:rPr>
        <w:t xml:space="preserve">мною были проработаны и апробированы  программы внеурочной деятельности: «Волшебный карандаш», «Чудеса аппликации». Для меня это было ново. Так как я только с прошлого учебного года стала работать в начальной школе. Эти занятия открывают для моих учеников новые пути познания народного мастерства, обогащают внутренний мир, позволяют более ярко оформлять утренники и праздни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витие любви к чтению. </w:t>
      </w:r>
      <w:r>
        <w:rPr>
          <w:rFonts w:cs="Times New Roman" w:ascii="Times New Roman" w:hAnsi="Times New Roman"/>
          <w:sz w:val="28"/>
          <w:szCs w:val="28"/>
        </w:rPr>
        <w:t xml:space="preserve">Опираясь на слова Сухомлинского о том, что можно жить счастливым, не овладев математикой, но нельзя быть счастливым, не умея читать, веду активную работу по развитию читательского интереса у учащихся. В классе силами родителей и ребят создана классная библиотечка из книг художественной литературы, энциклопедий, разнообразных детских журналов и газет. Ребята с удовольствием читают, подыскивают литературу, обмениваются мнения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мы создали лесенку «Мы читаем, много знаем!». На начало учебного года средний показатель скорости чтения составлял 71 слово в минуту, а на сегодняшний день – 82 слова. Конечно, есть среди ребят лидеры, читающие 164, 115, 109 слов в минуту. И, к сожалению, есть ученик, который не преодолел рубеж в 20 слов. Так что есть над - чем работа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по литературному чтению и классных часах проводятся литературные викторины, инсценировки по отрывкам, конкурсы чтецов. Всё это способствует познавательной и творческой активности ребёнка, у ребят повысился интерес к чтению, улучшилась техника чт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ечь детей обогатилась новыми словами, расширился лексикон. В процессе работы со словарём, справочными материалами пробудилась потребность познания родного язы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и рисования помогают раскрыть художественные способности, занятия музыкой и пением дают возможность проявить себя музыкально одаренным детям, на уроках технологии школьники знакомятся с декоративно-прикладным искусств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я систему учебно - воспитательной работы в классе, нельзя умолчать о внедрении мной, так полюбившейся детям проектной деятельност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ект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движущая сила развития у младших школьников творческих способностей и  воспитания нравственной, трудовой, интеллектуальной, художественной и  эстетической культуры. Поэтому особое  внимание я уделяю воспитанию и  обучению на основе этого метода. В проектной деятельности участвует весь клас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учащимися и родителями были подготовлены и защищены такие творческие проекты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асная книга с. Малые Ягуры»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мятный календарь первому учителю»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память о моих прабабушках и прадедушках»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Чудесный праздник – Новый год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момент идёт работа над учебно – воспитательным проектом «И помнит мир спасённый…», на страницах которого ребята поместят информацию о жизни своей семьи в годы В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и ученики принимают участие не только в предметных, но и в неакадемических олимпиадах: «Русский медвежонок»,  «Кенгуру», «Олимпусик», «Инфознайка». В прошлом учебном году два ученика моего класса стали Лауреатами общероссийской олимпиады по математике «Олимпусик».  Ребята с большим удовольствием принимают участие в творческих конкурсах различного уровня.  Количество участников конкурсов растёт. Так, в первом полугодии этого года мы с ребятами приняли участие в семи всероссийских конкурсах творческих работ и  во всероссийской викторине «Азбука нравственности».</w:t>
        <w:br/>
        <w:tab/>
      </w:r>
      <w:r>
        <w:rPr>
          <w:rFonts w:cs="Times New Roman" w:ascii="Times New Roman" w:hAnsi="Times New Roman"/>
          <w:sz w:val="28"/>
          <w:szCs w:val="28"/>
        </w:rPr>
        <w:t xml:space="preserve">Важную роль в формировании творческой личности ребёнка играет совместная деятельность учителя, родителей и детей, направленная на формирование портфолио учащегося. </w:t>
      </w:r>
      <w:r>
        <w:rPr>
          <w:rFonts w:cs="Times New Roman" w:ascii="Times New Roman" w:hAnsi="Times New Roman"/>
          <w:b/>
          <w:i/>
          <w:sz w:val="28"/>
          <w:szCs w:val="28"/>
        </w:rPr>
        <w:t>Портфолио</w:t>
      </w:r>
      <w:r>
        <w:rPr>
          <w:rFonts w:cs="Times New Roman" w:ascii="Times New Roman" w:hAnsi="Times New Roman"/>
          <w:sz w:val="28"/>
          <w:szCs w:val="28"/>
        </w:rPr>
        <w:t xml:space="preserve"> – это накопитель его творческих достижений, показатель его творческого роста. Ребята моего класса по своему желанию вносят в портфель свои творческие работы: рисунки, аппликации, сочинения и другие виды работ; представляет свои творческие достижения и победы в виде грамот, дипломов благодарственных писем и др. Моя задача – направлять, координировать эту работу, поощрять самостоятельность и творчество ребя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Работа с родителями.</w:t>
      </w:r>
      <w:r>
        <w:rPr>
          <w:rFonts w:cs="Times New Roman" w:ascii="Times New Roman" w:hAnsi="Times New Roman"/>
          <w:sz w:val="28"/>
          <w:szCs w:val="28"/>
        </w:rPr>
        <w:t xml:space="preserve"> В формировании творческой личности ребёнка особую роль я отвожу семье. Я считаю, что, современная семья имеет огромный интеллектуальный потенциал, а задача учителя – привлечь и умело использовать его при организации свободного времени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детей моего класса активные, заинтересованные мамы и папы. Они с удовольствием помогают своим детям готовиться к мероприятиям и выступлениям, участвуют в организации экскурсий, походов и поездок. Своей целью я считаю донести до родителей их роль в формировании творческой личности ребёнка, ведь для ребёнка очень важна похвала, поддержка и одобрение родителями того дела, которым он занимае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условия и особенности примен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ворческих способностей учащихся способствует и организация учебно-воспитательного процесса в школе. В плане работы школы  предусмотрены смотры, конкурсы,  творческие проекты, коллективные творческие дела, выставки художественного творчества, позволяющие каждому ребёнку проявить себя в той или иной области, интересующей ег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ей работе я нахожу поддержку в лице директора и администрации школы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дной из важнейших задач в настоящее время, является духовное, нравственное возрождение, ведь дети сплошь и рядом увлечены боевиками, бессодержательными мультфильмами, что порождает агрессивность, жестокость. Именно поэтому так важно прививать любовь к искусству и </w:t>
      </w: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 ребя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стараюсь добиться наилучшего результата и предельной эффективности любого дела. Одно из обязательных условий работы – это сотрудничество и сотворчество педагога с ребёнком, создание тёплой атмосферы психологической безопасности, в которой, безусловно, принимается ценность каждого человека. Всё это способствует развитию творческих способностей ребят, формирует у них такие личностные качества, как инициативность, ответственность, способность мыслить нестандарт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ребёнок уникален и неповторим. Моя задача – помочь ему раскрыть таланты. Ученик должен уходить домой с победой. Успех - самый лучший воспитатель, так как он даёт малышу уверенность в собственных силах и самом себе. Ребёнок рождается для успех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е ставила перед собой цель перечислить все виды работы с учащимися, которые я использую в урочной и внеурочной деятельности для развития творческих способностей младших школьников. Мне хотелось поделиться наиболее интересными моментами из нашей класс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 полтора года целенаправленной работы у нас были и трудности, и победы. Сделать хотя бы шаг вперёд, но самостоятельно и уверенно - это уже значимый результат нашего совместного творчества. Главное, чтобы тебя поддержали и поняли. Ведь существует много путей, по которым можно пойти, развивая творческие способности детей, только важно, чтобы это было от души и приносило рад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Я получаю огромное удовольствие от нашего с детьми общения. И, хотя результаты нашего воспитания и обучения проявятся ещё через несколько лет, хочется надеяться, что мои воспитанники в свободное время не пойдут глумиться над святынями, а возьмут на книжной полке знакомый с детства томик стихов или сочинят несколько добрых строк для своих родных, друзей или просто для собственных приятных воспомина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а, что со своими воспитанниками нахожусь на правильном пути, хотя этот путь нельзя назвать лёгким. Но мы постараемся, чтобы каждый из ребят стал хорошим человеком и нашёл своё место в жизн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й класс - девчонки и мальчишки, </w:t>
        <w:br/>
        <w:t xml:space="preserve">Такие разные они: </w:t>
        <w:br/>
        <w:t xml:space="preserve">Одни рисуют, любят книжки, </w:t>
        <w:br/>
        <w:t xml:space="preserve">Других компьютер так манит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 xml:space="preserve">Спешу я к ним не только, чтобы </w:t>
        <w:br/>
        <w:t xml:space="preserve">Их как учитель поучать, </w:t>
        <w:br/>
        <w:t xml:space="preserve">Мне с ними весело, еще бы, </w:t>
        <w:br/>
        <w:t>Мой класс не может заскуча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техе час и время делу: </w:t>
        <w:br/>
        <w:t xml:space="preserve">Мой класс к успеху устремлен, </w:t>
        <w:br/>
        <w:t xml:space="preserve">Талантом, я признаюсь смело, </w:t>
        <w:br/>
        <w:t xml:space="preserve">Ребенок каждый наделе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хожу я в класс свой, улыбаясь, </w:t>
        <w:br/>
        <w:t xml:space="preserve">И вижу блеск ответных глаз. </w:t>
        <w:br/>
        <w:t xml:space="preserve">Детей люблю, для них стараюсь, </w:t>
        <w:br/>
        <w:t>Ведь класс мой – самый классный  класс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А.П. Приобщение школьников к творчеству. М.: Просвещение, 1982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Воображение и творчество  в детском возрасте. СПБ: Союз, 1997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Н.В. Возможные приёмы сотрудничества младших школьников с учителями и родителями во внеурочной деятельности.// Нач. школа. - 2006. - № 3. – С. 16 – 20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С.В., Камышева И.В. Развитие творческой активности учащихся.// Управление начальной школой. – 2010. - № 2. – С. 15 – 21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шкин А.М., Аверина И.С. Развитие творческой активности школьников. М.: Педагогика, 1991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млинский В.А. Сердце отдаю детям. Киев: Радянська школа, 1974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борова Ю.Д. Взаимовлияние дополнительного образования и внеурочной деятельности.// Классный руководитель. – 2002. - № 6. – С. 111 – 113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ркова Н.Е. Профессиональное мастерство классного руководителя. М.: Айрис – пресс, 2007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ркова Н.Е. За гранью урока: О внеклассной работе со школьниками. М.: ЦГЛ, 2004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овская М.Г. Творческая игра в воспитании младших школьников. Методическое пособие для учителей и воспитателей. М.: Просвещение, 1974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vanish/>
          <w:sz w:val="36"/>
        </w:rPr>
      </w:pPr>
      <w:r>
        <w:rPr>
          <w:rFonts w:cs="Monotype Corsiva" w:ascii="Monotype Corsiva" w:hAnsi="Monotype Corsiva"/>
          <w:vanish/>
          <w:sz w:val="36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1:12:00Z</dcterms:created>
  <dc:creator>Admin</dc:creator>
  <dc:description/>
  <cp:keywords/>
  <dc:language>en-US</dc:language>
  <cp:lastModifiedBy>Admin</cp:lastModifiedBy>
  <cp:lastPrinted>2015-01-20T00:12:00Z</cp:lastPrinted>
  <dcterms:modified xsi:type="dcterms:W3CDTF">2015-01-19T21:12:00Z</dcterms:modified>
  <cp:revision>2</cp:revision>
  <dc:subject/>
  <dc:title/>
</cp:coreProperties>
</file>