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иектау муниципаль районы Әлдермеш урта гомуми белем бирү мәктәбенең башлангыч сыйныф укытучысы Сафина Гөлназ Ринат кызының 1 сыйныфта математика дәресе эшкәртмә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ма: “3 саны һәм цифры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ма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“3 саны һәм цифры.”</w:t>
      </w:r>
    </w:p>
    <w:p>
      <w:pPr>
        <w:pStyle w:val="Style16"/>
        <w:ind w:left="0" w:hanging="0"/>
        <w:rPr>
          <w:rStyle w:val="FontStyle12"/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әрес максаты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3 саны ясалышын күрсәтү, 3 цифрын предметлар саны белән т</w:t>
      </w:r>
      <w:r>
        <w:rPr>
          <w:rStyle w:val="FontStyle12"/>
          <w:rFonts w:cs="Times New Roman" w:ascii="Times New Roman" w:hAnsi="Times New Roman"/>
          <w:sz w:val="24"/>
          <w:szCs w:val="24"/>
          <w:lang w:val="tt-RU"/>
        </w:rPr>
        <w:t>әңгәлләштерергә өйрәтү, 3 цифрын язарга өйрәтү;</w:t>
      </w:r>
    </w:p>
    <w:p>
      <w:pPr>
        <w:pStyle w:val="Style16"/>
        <w:rPr>
          <w:rStyle w:val="FontStyle12"/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,2 саннары ясалышын кабатлау, 1,2 цифрларын язу күнекмәсен ныгыту.</w:t>
      </w:r>
    </w:p>
    <w:p>
      <w:pPr>
        <w:pStyle w:val="Normal"/>
        <w:spacing w:before="0" w:after="0"/>
        <w:rPr>
          <w:rStyle w:val="FontStyle12"/>
          <w:rFonts w:ascii="Times New Roman" w:hAnsi="Times New Roman" w:cs="Times New Roman"/>
          <w:sz w:val="24"/>
          <w:szCs w:val="24"/>
          <w:lang w:val="tt-RU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әхси УУЭ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збәя кую сәләте булдыру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сәпләү, нәтиҗә ясый белү күнекмәләрен үстер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Хата ясаудан курыкмау, хаталарны тикшерергә әзерлек күрсәтү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ив</w:t>
      </w:r>
      <w:r>
        <w:rPr>
          <w:rFonts w:cs="Times New Roman" w:ascii="Times New Roman" w:hAnsi="Times New Roman"/>
          <w:b/>
          <w:sz w:val="28"/>
          <w:szCs w:val="28"/>
        </w:rPr>
        <w:t xml:space="preserve"> УУ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ытучы белән берлектә  уку максатлары кую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нып-белү УУЭ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Style w:val="FontStyle1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tt-RU"/>
        </w:rPr>
        <w:t>Чагыштыру, төркемнәргә бүлү куллану</w:t>
      </w:r>
    </w:p>
    <w:p>
      <w:pPr>
        <w:pStyle w:val="Normal"/>
        <w:ind w:left="360" w:hanging="0"/>
        <w:rPr>
          <w:rStyle w:val="FontStyle12"/>
          <w:rFonts w:ascii="Times New Roman" w:hAnsi="Times New Roman" w:cs="Times New Roman"/>
          <w:sz w:val="24"/>
          <w:szCs w:val="24"/>
          <w:lang w:val="tt-RU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tt-RU"/>
        </w:rPr>
        <w:t>Танып-белү активлыгын, логик фикерләүне тәрбияләү</w:t>
      </w:r>
    </w:p>
    <w:p>
      <w:pPr>
        <w:pStyle w:val="Normal"/>
        <w:spacing w:lineRule="auto" w:line="240" w:before="0" w:after="0"/>
        <w:rPr>
          <w:rStyle w:val="FontStyle12"/>
          <w:rFonts w:ascii="Times New Roman" w:hAnsi="Times New Roman" w:cs="Times New Roman"/>
          <w:sz w:val="24"/>
          <w:szCs w:val="24"/>
          <w:lang w:val="tt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6"/>
          <w:rFonts w:cs="Times New Roman" w:ascii="Times New Roman" w:hAnsi="Times New Roman"/>
          <w:b/>
          <w:i w:val="false"/>
          <w:sz w:val="28"/>
          <w:szCs w:val="28"/>
        </w:rPr>
        <w:t>Коммуник</w:t>
      </w:r>
      <w:r>
        <w:rPr>
          <w:rStyle w:val="FontStyle16"/>
          <w:rFonts w:cs="Times New Roman" w:ascii="Times New Roman" w:hAnsi="Times New Roman"/>
          <w:b/>
          <w:i w:val="false"/>
          <w:sz w:val="28"/>
          <w:szCs w:val="28"/>
          <w:lang w:val="tt-RU"/>
        </w:rPr>
        <w:t>атив</w:t>
      </w:r>
      <w:r>
        <w:rPr>
          <w:rStyle w:val="FontStyle16"/>
          <w:rFonts w:cs="Times New Roman" w:ascii="Times New Roman" w:hAnsi="Times New Roman"/>
          <w:b/>
          <w:i w:val="false"/>
          <w:sz w:val="28"/>
          <w:szCs w:val="28"/>
        </w:rPr>
        <w:t xml:space="preserve"> УУ</w:t>
      </w:r>
      <w:r>
        <w:rPr>
          <w:rStyle w:val="FontStyle16"/>
          <w:rFonts w:cs="Times New Roman" w:ascii="Times New Roman" w:hAnsi="Times New Roman"/>
          <w:b/>
          <w:i w:val="false"/>
          <w:sz w:val="28"/>
          <w:szCs w:val="28"/>
          <w:lang w:val="tt-RU"/>
        </w:rPr>
        <w:t>Э</w:t>
      </w:r>
      <w:r>
        <w:rPr>
          <w:rStyle w:val="FontStyle16"/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Style w:val="FontStyle15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tt-RU"/>
        </w:rPr>
        <w:t>үз фикереңне булдыру, укытучы соравына төгәл җавап бирергә өйрән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аралаша бел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tt-RU"/>
        </w:rPr>
        <w:t>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Cs/>
          <w:spacing w:val="-10"/>
          <w:sz w:val="24"/>
          <w:szCs w:val="24"/>
          <w:lang w:val="tt-RU"/>
        </w:rPr>
        <w:t>хөрмәт итә белү ысулларын үзләштерү, бердәмлекне булдыру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pacing w:val="-10"/>
          <w:sz w:val="24"/>
          <w:szCs w:val="24"/>
          <w:lang w:val="tt-RU"/>
        </w:rPr>
      </w:pPr>
      <w:r>
        <w:rPr>
          <w:rFonts w:cs="Times New Roman" w:ascii="Times New Roman" w:hAnsi="Times New Roman"/>
          <w:iCs/>
          <w:spacing w:val="-10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иһазлау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tt-RU"/>
        </w:rPr>
        <w:t>интерактив т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териаллар:</w:t>
      </w:r>
      <w:r>
        <w:rPr>
          <w:rFonts w:cs="Times New Roman" w:ascii="Times New Roman" w:hAnsi="Times New Roman"/>
          <w:sz w:val="24"/>
          <w:szCs w:val="24"/>
        </w:rPr>
        <w:t xml:space="preserve"> цифрлар язылган карточкалар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, китап, дәфтәр, слайдлар(рәсемнәр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едметара бәйләнеш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Әйләнә- тирә дөн</w:t>
      </w:r>
      <w:r>
        <w:rPr>
          <w:rFonts w:cs="Times New Roman" w:ascii="Times New Roman" w:hAnsi="Times New Roman"/>
          <w:sz w:val="24"/>
          <w:szCs w:val="24"/>
        </w:rPr>
        <w:t>ья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Эш формалары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Фронталь, индивидуал</w:t>
      </w:r>
      <w:r>
        <w:rPr>
          <w:rFonts w:cs="Times New Roman" w:ascii="Times New Roman" w:hAnsi="Times New Roman"/>
          <w:sz w:val="24"/>
          <w:szCs w:val="24"/>
        </w:rPr>
        <w:t>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ла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“Математика” 1 класс, Дорофеев Г.В.,Миракова Т.Н.,”Мәгариф нәшрияты,Москва- “Просвещение”,201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әрес барышы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296"/>
        <w:gridCol w:w="5132"/>
        <w:gridCol w:w="3951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әрес этаплары, макса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УЭ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ытучы эшчәнлеге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учылар эшчәнлеге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ештыру өлеш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 психологик уңай халәт булдыр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 УУЭ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Исәнмесез, укучылар. Әйдәгез, бер-беребез белән елмаеп исәнләш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Рәхмәт, укучылар, утырышый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-Хәерле көн миңа, </w:t>
              <w:br/>
              <w:t xml:space="preserve">Хәерле көн сиңа, </w:t>
              <w:br/>
              <w:t xml:space="preserve">Хәерле көн сезгә, </w:t>
              <w:br/>
              <w:t>Хәерле көн барыбызг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0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уальләште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 1,2 саннары ясалышын кабат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тема өйрән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 3 санының ясалышын белү , аның составын, 3цифрын яза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саннар группасы белән санау уңайлыгын төшен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саннар рәтендә 3 санының урынын билгелә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нне ныг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 2, 3 саннары составы турында кабат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хси УУ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нып-белү УУ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 УУ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хси УУ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гулятив УУ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нып-белү УУ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гулятив УУ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 УУ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нып-белү УУЭ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. Телдән исәпләү, практик э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) Фронталь э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 дән 10 га һәм кирегә,6 дан 10 га һәм кирегә, 7 дән 3 кә кадәр сана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) Уен “Цифрны күрсәт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Мин сезгә хәзер төрле рәсемнәр күрсәтәм, ә сез шул рәсемдә ничә предмет икәнен карточкалар ярдәмендә күрсәтерсе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3290" cy="885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5665" cy="8470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6300" cy="9144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6864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015" cy="99949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015" cy="78994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) Кабатла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Алдыгызга 1 таякчык куегы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2 булсын өчен ничә таяк өстәргә кирә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Алдыгызга тагын бер таякчык куегыз.Барысы ничә булды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. 3 саны белән таныш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 Табышмак әйтәм, игътибар белән тыңлагы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әен, көзен, яз, кышын,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Иртән, кичен, көндезен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Ача, йома өч күзен,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Телсез әйтәдер сүзен,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Бик тиз аңлыйлар үзен.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(светофор)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Сүз нәрсә турында бара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 Светофорның ничә төсе бар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Светофор нәрсә өчен кирәк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Алдыгызга 2 түгәрәк куегыз. Тагын 1 түгәрәк өстәгез.  Ничә түгәрәк булды? 3 түгәрәк ничек килеп чыкты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3 санын 3 цифры белән билгелиләр.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Сез бу цифрны кая күргәнегез бар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Димәк, без бүген нәрсә өйрәнәбез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2) Дәреслек белән эш.(58-59 бит)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Рәсем буенча әңгәмә.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Алдарак тавыкның ничә чебие чыккан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Хәзер ничә булды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3 чеби ничек килеп чыкты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3 санын нинди цифр белән билгеләрбез? Күрсәтегез әле.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Өстәлгә 3 квадрат куегыз. 1 квадратны алыгыз. Ничә квадрат калды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2 ничек килеп чыкты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3) Эш дәфтәрендә эш.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№</w:t>
            </w:r>
            <w:r>
              <w:rPr>
                <w:lang w:val="tt-RU"/>
              </w:rPr>
              <w:t>1,46 бит.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Балалар,3 кишер килеп чыксын өчен нишләргә кирәк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Нокталарны уклар буенча тоташтырып чыгыгыз әле, нинди цифр килеп чыкты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№</w:t>
            </w:r>
            <w:r>
              <w:rPr>
                <w:lang w:val="tt-RU"/>
              </w:rPr>
              <w:t>2,46 бит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Шакмактагы цифрлар күплектәге элементлар санын күрсәтә.Күплекләргә җитмәгән элементларны ясап бетерегез.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№</w:t>
            </w:r>
            <w:r>
              <w:rPr>
                <w:lang w:val="tt-RU"/>
              </w:rPr>
              <w:t>3,46 бит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Балалар, бизәкләрдә ничәшәр нокта тоташтырылган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Бизәкләрне дәвам итегез.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-Хәзер үзегез дә 3әр ноктаны тоташтырып үз бизәгегезне ясап карагы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4.Физку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минут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аз ял итеп алабы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-кулларны алга сузабы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ке-кулларны күтәрәбе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ч-кулларны як-якка сузабы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, ике, өч – бездә дуслык, бездә көч.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4) Дәреслек буенча эш.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№</w:t>
            </w:r>
            <w:r>
              <w:rPr>
                <w:lang w:val="tt-RU"/>
              </w:rPr>
              <w:t>1,58 бит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  <w:t>Бу атлар өчлеге.Рәсемдәге предметлар күплеген яхшылап карагыз. Бу күплекнең кайсы элементларын өчлекләр дип санарга уңайлы?</w:t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yle17"/>
              <w:rPr/>
            </w:pPr>
            <w:r>
              <w:rPr>
                <w:lang w:val="tt-RU"/>
              </w:rPr>
              <w:t>Слайд (6 пар тимераяк,хоккейчыларның 2 өчлеге)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                                                 </w:t>
            </w:r>
          </w:p>
          <w:p>
            <w:pPr>
              <w:pStyle w:val="Style17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                           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</w:t>
            </w:r>
          </w:p>
          <w:p>
            <w:pPr>
              <w:pStyle w:val="Style17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7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94665" cy="3041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84" r="-6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94665" cy="3041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84" r="-6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94665" cy="3041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84" r="-6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24638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24638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24638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94665" cy="3041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84" r="-6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94665" cy="30416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84" r="-6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94665" cy="30416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" t="-84" r="-6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24638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24638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24638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</w:r>
          </w:p>
          <w:p>
            <w:pPr>
              <w:pStyle w:val="Style17"/>
              <w:rPr>
                <w:lang w:val="tt-RU"/>
              </w:rPr>
            </w:pPr>
            <w:r>
              <w:rPr>
                <w:b/>
                <w:lang w:val="tt-RU"/>
              </w:rPr>
              <w:t>-</w:t>
            </w:r>
            <w:r>
              <w:rPr>
                <w:lang w:val="tt-RU"/>
              </w:rPr>
              <w:t>Рәсемдә кемнәрне өчәрләп санау уңайл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Кырда хоккейчыларның ничә өчлеге бар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Барлыгы ничә хоккейч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Рәсемдә нәрсәләрне парлап санарбыз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Ничә пар тимераяк күрәсез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Һәр хоккейчыга 1әр пар тимераяк җитәм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Ә безнең сыйныфта ничә пар укуч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, 58 б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Турыда ничә кызыл нокта билгеләнгән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А,Б,В нокталарын күрсәтеге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В ноктасыннан уңда ничә нокта билгеләнгән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В ноктасыннан сулда ничә нокта я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В ноктасыннан соң килгән ноктаны ничек атар идегез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Ни өчен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3,59 би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 сумны түләүнең төрле ысулларын Кушымтадагы акчалар ярдәмендә күрсәтәлә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,59 б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Балалар, бу күнегүдә фигуралар ничәшәр шакмактан тор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Хәзер сез дә 3 шакмактан торган фигуралар уйлап ясап карагы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5.Физку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мину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Балалар, әйдәгез ял итеп алый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ренмим беркайчан д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ртән торып басам д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иззарядка ясый башлый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рәзәмне ачам 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-ике-өч! Бер-ике-өч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улыйм да иркен итеп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үкрәк киереп атлап китә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лны канаттай җилпе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6. Дәфтәрдә э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 цифрын язу (слайд кара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-Хәзер экранда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ы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 ничек язылганын карыйбыз. Аннан соң үзебезнең дәфтәрләрдә язып карарбы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фтәрләрдә язу(№4,47 би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№5,6 мөстәкыйль рәвештә эшләнә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№5,6нчы күнегүләрне үзегез эшләп карагыз әле. Кем аңлап бетерми, мине чакырыгы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7.Физкультмину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Безнең бармаклар арды, әйдәгез аларны ял иттереп алый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яздык,без язды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ең бармаклар тал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з хәзер ял итәб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нан язып китәбе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8.Дәреслек буенча эш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,59 бит (телдә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Укучылар,рәсемгә карап,буш шакмакларны тутырып карыйк ә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,59 бит(гади дәфтәрдә эш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Буш түгәрәкләргә нокталар куеп чыгарга кирәк.Ук күп нокталы түгәрәктән аз нокталы түгәрәккә юнәлергә тиеш.(-Ничә түгәрәк? Димәк, иң зур сан нинди була?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актуальләште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л саннар язылган карточкаларны күрсәтә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1915</wp:posOffset>
                      </wp:positionV>
                      <wp:extent cx="504825" cy="3429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75pt;height:27pt;mso-wrap-distance-left:9.05pt;mso-wrap-distance-right:9.05pt;mso-wrap-distance-top:0pt;mso-wrap-distance-bottom:0pt;margin-top:6.45pt;mso-position-vertical-relative:text;margin-left:0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12065</wp:posOffset>
                      </wp:positionV>
                      <wp:extent cx="504825" cy="35242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75pt;height:27.75pt;mso-wrap-distance-left:9.05pt;mso-wrap-distance-right:9.05pt;mso-wrap-distance-top:0pt;mso-wrap-distance-bottom:0pt;margin-top:-0.95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67945</wp:posOffset>
                      </wp:positionV>
                      <wp:extent cx="561975" cy="3429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25pt;height:27pt;mso-wrap-distance-left:9.05pt;mso-wrap-distance-right:9.05pt;mso-wrap-distance-top:0pt;mso-wrap-distance-bottom:0pt;margin-top:5.35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8420</wp:posOffset>
                      </wp:positionV>
                      <wp:extent cx="561975" cy="3429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25pt;height:27pt;mso-wrap-distance-left:9.05pt;mso-wrap-distance-right:9.05pt;mso-wrap-distance-top:0pt;mso-wrap-distance-bottom:0pt;margin-top:4.6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0320</wp:posOffset>
                      </wp:positionV>
                      <wp:extent cx="561975" cy="3429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25pt;height:27pt;mso-wrap-distance-left:9.05pt;mso-wrap-distance-right:9.05pt;mso-wrap-distance-top:0pt;mso-wrap-distance-bottom:0pt;margin-top:1.6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15570</wp:posOffset>
                      </wp:positionV>
                      <wp:extent cx="571500" cy="3810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pt;height:30pt;mso-wrap-distance-left:9.05pt;mso-wrap-distance-right:9.05pt;mso-wrap-distance-top:0pt;mso-wrap-distance-bottom:0pt;margin-top:9.1pt;mso-position-vertical-relative:text;margin-left: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Б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Светоф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Юл хәрәкәтен җайга салыр ө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2 гә тагын берне кушт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Класста, дәреслектә, сәг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 һ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3 сан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+1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3 цифры язылган карточка күрсәтәлә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-1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Тагын бер кишерне буяр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гә 1не кушар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3 цифры килеп чы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Беренче күплеккә ясыйсы юк, икенче күплеккә бер чәчәк,өченче күплеккә бер кар бөртег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3әр но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Гөмбәләр,кишерләр,хоккейчыларны өчәрләп санарга уңай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Хоккейчылар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2 өчл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Тимераяклар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Әй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8 но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Г ноктасы ди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Чөнки алфавитта В хәрефеннән соң Г хәрефе кил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+1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+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лектәге иллюстрацияне карагач, балалар үзләрә дәфтәрдә 3 шакмактан торган рәсемнәр уйлыйлар һәм ясый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+1=2      2+1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-1=1       3-1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3-2=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93345</wp:posOffset>
                      </wp:positionV>
                      <wp:extent cx="333375" cy="2952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3pt;margin-top:7.35pt;width:26.2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93345</wp:posOffset>
                      </wp:positionV>
                      <wp:extent cx="304800" cy="29527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.3pt;margin-top:7.35pt;width:23.95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46685</wp:posOffset>
                      </wp:positionV>
                      <wp:extent cx="314325" cy="257175"/>
                      <wp:effectExtent l="5715" t="5715" r="5080" b="39122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tt-RU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tt-RU"/>
                                    </w:rPr>
                                    <w:t>...,...ооо.,....,,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55pt;margin-top:11.55pt;width:24.7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t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tt-RU"/>
                              </w:rPr>
                              <w:t>...,...ооо.,....,,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146685</wp:posOffset>
                      </wp:positionV>
                      <wp:extent cx="342900" cy="3048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1.8pt;margin-top:11.55pt;width:26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89535</wp:posOffset>
                      </wp:positionV>
                      <wp:extent cx="210185" cy="57150"/>
                      <wp:effectExtent l="1270" t="17145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0600" cy="5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8pt;margin-top:7.05pt;width:16.55pt;height:4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89535</wp:posOffset>
                      </wp:positionV>
                      <wp:extent cx="372110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5pt;margin-top:7.05pt;width:29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146685</wp:posOffset>
                      </wp:positionV>
                      <wp:extent cx="362585" cy="67310"/>
                      <wp:effectExtent l="1270" t="5080" r="0" b="241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3pt;margin-top:11.55pt;width:28.5pt;height: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27635</wp:posOffset>
                      </wp:positionV>
                      <wp:extent cx="381000" cy="32385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3pt;margin-top:10.05pt;width:29.9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70485</wp:posOffset>
                      </wp:positionV>
                      <wp:extent cx="361950" cy="32385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3pt;margin-top:5.55pt;width:28.4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66675</wp:posOffset>
                      </wp:positionV>
                      <wp:extent cx="572135" cy="19685"/>
                      <wp:effectExtent l="635" t="21590" r="0" b="355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76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3pt;margin-top:5.25pt;width:45.05pt;height:1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00965</wp:posOffset>
                      </wp:positionV>
                      <wp:extent cx="248285" cy="381635"/>
                      <wp:effectExtent l="4445" t="0" r="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8400" cy="38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pt;margin-top:7.95pt;width:19.5pt;height:3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43815</wp:posOffset>
                      </wp:positionV>
                      <wp:extent cx="105410" cy="438785"/>
                      <wp:effectExtent l="5080" t="0" r="19685" b="12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84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55pt;margin-top:3.45pt;width:8.3pt;height:34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100965</wp:posOffset>
                      </wp:positionV>
                      <wp:extent cx="543560" cy="467360"/>
                      <wp:effectExtent l="0" t="0" r="3175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43960" cy="46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5pt;margin-top:7.95pt;width:42.7pt;height:36.7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31445</wp:posOffset>
                      </wp:positionV>
                      <wp:extent cx="381000" cy="32385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3pt;margin-top:10.35pt;width:29.9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131445</wp:posOffset>
                      </wp:positionV>
                      <wp:extent cx="338455" cy="32385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7.3pt;margin-top:10.35pt;width:26.6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18110</wp:posOffset>
                      </wp:positionV>
                      <wp:extent cx="876935" cy="29210"/>
                      <wp:effectExtent l="0" t="35560" r="635" b="1143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77320" cy="2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pt;margin-top:9.3pt;width:68.95pt;height:2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 үзбәя кую, нәтиҗә ясый белү күнекмәсе булдыр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 УУЭ, шәхси УУЭ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Әйдәгез дәрескә нәтиҗә ясыйк. Үз хисләребезне белдер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Ни өчен шундый йөз сайлады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Мин дә дәрескә нәтиҗә ясап елмайган йөзне сайлыйм, чөнки миңа сезнең дәрестә эшләвегез бик ошады, дәрестә бер-берегезгә ярдәм итеп, кызыксынып эшләдег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тәмам.Чыгарга бу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 үз белемнәренә нәтиҗә ясый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майл сайлыйла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Мин елмаеп тора торган йөз сайладым, чөнки мин бар әйбернә дә аңладым, 3 саны турында беләм. Һәм миңа дәрес бик ош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footerReference w:type="default" r:id="rId20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967"/>
      <w:numFmt w:val="bullet"/>
      <w:lvlText w:val="-"/>
      <w:lvlJc w:val="left"/>
      <w:pPr>
        <w:tabs>
          <w:tab w:val="num" w:pos="0"/>
        </w:tabs>
        <w:ind w:left="37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>
      <w:rFonts w:ascii="Times New Roman" w:hAnsi="Times New Roman" w:eastAsia="Calibri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Cambria" w:hAnsi="Cambria" w:cs="Cambria"/>
      <w:i/>
      <w:iCs/>
      <w:spacing w:val="-10"/>
      <w:sz w:val="20"/>
      <w:szCs w:val="20"/>
    </w:rPr>
  </w:style>
  <w:style w:type="character" w:styleId="FontStyle12">
    <w:name w:val="Font Style12"/>
    <w:qFormat/>
    <w:rPr>
      <w:rFonts w:ascii="Cambria" w:hAnsi="Cambria" w:cs="Cambria"/>
      <w:spacing w:val="-10"/>
      <w:sz w:val="20"/>
      <w:szCs w:val="20"/>
    </w:rPr>
  </w:style>
  <w:style w:type="character" w:styleId="FontStyle16">
    <w:name w:val="Font Style16"/>
    <w:qFormat/>
    <w:rPr>
      <w:rFonts w:ascii="Verdana" w:hAnsi="Verdana" w:cs="Verdana"/>
      <w:i/>
      <w:iCs/>
      <w:sz w:val="22"/>
      <w:szCs w:val="22"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5:17:00Z</dcterms:created>
  <dc:creator>Гульназ</dc:creator>
  <dc:description/>
  <cp:keywords/>
  <dc:language>en-US</dc:language>
  <cp:lastModifiedBy>Гульназ</cp:lastModifiedBy>
  <dcterms:modified xsi:type="dcterms:W3CDTF">2013-12-06T07:20:00Z</dcterms:modified>
  <cp:revision>3</cp:revision>
  <dc:subject/>
  <dc:title/>
</cp:coreProperties>
</file>