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ГБОУ СПО МО МОПК</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азвитие и совершенствование туризма и гостиничного сервиса в  Сергиево Посадском регион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Автор : Курбалиев В.В.</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уководитель: Степанова С.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уризм представляет собой такую отрасль экономики, которая позволяет при сравнительно небольших капиталовложениях обеспечить рентабельное использование ресурсов историко-культурного и природного наследия, традиций. Таким образом, в наши дни нельзя не заметить того огромного влияния, которое оказывает индустрия туризма на мировую экономику. Значение туризма для развития любой территории, это же утверждение является аксиомой и для г. Сергиев Посад и Сергиево-Посадского района Московской области, обладающего большими потенциальными возможностями для активного продвижения на туристский рынок собственного турпродукта и активного привлечения иностранных турис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дустрия туризма, как ни одна другая отрасль хозяйства заинтересована в сохранении облика исторического города, экологической ситуации. Выбор туризма как одного из видов отраслевой специализации экономики г. Сергиев Посад и Сергиево-Посадского района определяется не только наличием уникального комплекса туристских ресурсов, но и условием наиболее эффективного использования совокупного производственного и социокультурного потенциала территории при сохранении экологического и культурного равновесия. Включение г. Сергиев Посад и отдельных территорий района в региональный, федеральный и международный туристские рынки требует не только материальных, трудовых и финансовых ресурсов, но и четкого представления о принципах деловой стратегии, характере и особенностях формирования сети туристских объектов, разработки моделей наиболее перспективных предприятий с представлением их экономических характеристик, определения туризма как фактора сохранения и возрождения уникальных исторических территорий города и района, активизации его экономики. Этим определяется актуальность разработки комплексной программы развития туризм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егодня число компаний сильно увеличилось, и жесткая конкуренция заставляет их занимать свои ниши на рынке. Подтверждение этому – ситуация на подмосковном рынке. Так, в Сергиевом Посаде появилось более 20 турфирм, осуществляющие свою деятельность по определенным направлениям. Существуют фирмы, занимающиеся исключительно выездным туризмом, есть фирмы, работающие только на прием туристов. Ряд фирм оказывает предпочтение работе с группами, но работают и фирмы, организующие поездки по индивидуальному заказу. Есть туроператоры, которые полностью организую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астоящее время Сергиев Посад - крупнейший административный, промышленный, культурный и туристический центр Подмосковья, жемчужина «Золотого Кольца». Удобное месторасположение города на транспортных артериях, соединяющих регионы России с Москвой, прекрасное автомобильное и железнодорожное сообщение способствуют развитию города и района. Через Сергиев Посад проходят железная дорога и магистральное шоссе, соединяющие его с Переславлем, Ростовом, Ярославлем, Вологдой и Архангельском.Развитие туризма стимулирует сохранение историко-художественных и архитектурных ценностей Сергиева Посада и возрождение его старых ремесел и промыслов. Так например Музей</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ный двор» был создан в 1920 году на основе художественных сокровищ Троице-Сергиевой Лавры. Это помогло уникальным собраниям пережить смутное время и спасло их от разорения. Основу фондов музея составляют художественные ценности, накопленные на протяжении многих столетий Троице-Сергиевым монастырем: они поступали в виде памятных вкладов от великих и удельных князей, царей, бояр, духовенства и простых людей, а также изготовлялись в собственных мастерских. Сегодня собрания музея насчитывают более 120 тыс. экспонатов.</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rPr>
        <w:t xml:space="preserve">В Сергиевом Посаде расположена Свято- Троице-Сергиева Лавра – символ русского православия.   Сергиева Лавра - это самый большой монастырь в России. Сейчас монастырский комплекс составляют 45 строений и памятников. Они были созданы в период XV-XIX вв. и представляют собой различные эпохи и стили древнерусского зодчества. Главным в этом комплексе является Троицкий собор с золотыми куполами. Он был построен в 1422 г. на месте деревянного одноименного храма и стал усыпальницей Сергия Радонежского. Троицкий собор является шедевром белокаменного русского зодчества XV века. Именно вокруг собора начинает складываться нынешний облик обители. Над иконостасом собора работали знаменитые русские иконописцы Андрей Рублёв и Даниил Чёрный; для этого иконостаса была написана Рублёвым икона «Святая Троица», которая сегодня находится в Третьяковской галерее. </w:t>
      </w:r>
    </w:p>
    <w:p>
      <w:pPr>
        <w:pStyle w:val="Normal"/>
        <w:spacing w:lineRule="auto" w:line="360" w:before="0" w:after="0"/>
        <w:ind w:firstLine="709"/>
        <w:rPr/>
      </w:pPr>
      <w:r>
        <w:rPr>
          <w:rFonts w:cs="Times New Roman" w:ascii="Times New Roman" w:hAnsi="Times New Roman"/>
          <w:sz w:val="24"/>
          <w:szCs w:val="24"/>
        </w:rPr>
        <w:t>Есть много памятников культуры и искусства и за пределами Сергиева Посада например: Музей усадьба Абрамцево -   музей-заповедник, расположенный на берегу реки Вори, в 60 км к северо-востоку от Москвы, в Сергиево-Посадском районе Московской области. Помещичья усадьба Абрамцево получила известность с середины XIX века. Ее владельцами были писатель С. Т. Аксаков (c 1843 г.), промышленник С. И. Мамонтов (с 1870 г.). У Аксаковых бывали писатели И. С. Тургенев, М. Н. Загоскин, Н. В. Гоголь, поэт Ф. И. Тютчев, актёр М. С. Щепкин, историки Т. Н. Грановский и М. П. Погодин, другие известные современни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брамцево — артистическое содружество, сложившееся в середине 1870-х годов вокруг С. И. Мамонтова, промышленника, известного мецената, художественно одаренного человека. Поэтому часто кружок называют мамонтовским. На протяжении четверти века подмосковное имение Мамонтова «Абрамцево» оказалось крупным очагом русской культуры, местом, куда иногда на целое лето, иногда на более короткий срок приезжали художники — от уже известных до совсем молодых. Среди посетителей были Репин, Поленов, Васнецов, Серов, Врубель, Поленова.</w:t>
      </w:r>
    </w:p>
    <w:p>
      <w:pPr>
        <w:pStyle w:val="Normal"/>
        <w:spacing w:lineRule="auto" w:line="360" w:before="0" w:after="0"/>
        <w:ind w:firstLine="709"/>
        <w:rPr/>
      </w:pPr>
      <w:r>
        <w:rPr>
          <w:rFonts w:cs="Times New Roman" w:ascii="Times New Roman" w:hAnsi="Times New Roman"/>
          <w:sz w:val="24"/>
          <w:szCs w:val="24"/>
        </w:rPr>
        <w:t>Также есть и другие памятники культуры, например Покровский Хотьков монастырь в городе Хотьково — действующий православный женский монастырь, расположенный в Хотьково на реке Паже. Дата основания не известна, впервые упоминается в 1308 году. Изначально был мужеско-женским. В 1330-е годы в его стенах приняли монашеский постриг родители Сергия Радонежского преподобные Кирилл и Мария. Вскоре после этого они умерли и здесь же были похоронены. Впоследствии, их могилы стали главной местной святыней. Также, до ухода в пустынножитие в монастыре жил иноком старший брат Сергия Стефан. Долгое время монастырь был достаточно бедным. В 1506 году монастырю, где проживало всего 17 старцев и стариц, была дарована великокняжеская руга — ежегодное продовольственное содержание.  В 1922 году монастырь был закрыт и только в 1989 году монашеская жизнь возобновилась вновь. Состоялся первый молебен и начались восстановительные работы. В настоящее время при монастыре работают воскресная школа и богословские курсы, с 14 октября 2000 года открыт приют-пансионат для девочек.</w:t>
      </w:r>
    </w:p>
    <w:p>
      <w:pPr>
        <w:pStyle w:val="Normal"/>
        <w:numPr>
          <w:ilvl w:val="0"/>
          <w:numId w:val="0"/>
        </w:numPr>
        <w:spacing w:lineRule="auto" w:line="360" w:before="0" w:after="0"/>
        <w:ind w:firstLine="709"/>
        <w:outlineLvl w:val="1"/>
        <w:rPr/>
      </w:pPr>
      <w:r>
        <w:rPr>
          <w:rFonts w:eastAsia="Times New Roman" w:cs="Times New Roman" w:ascii="Times New Roman" w:hAnsi="Times New Roman"/>
          <w:bCs/>
          <w:color w:val="000000"/>
          <w:sz w:val="24"/>
          <w:szCs w:val="24"/>
          <w:lang w:eastAsia="ru-RU"/>
        </w:rPr>
        <w:t xml:space="preserve">Музей игрушки. В 1980 г. в историческом центре Сергиева Посада был открыт уникальный и своеобразный музей, имеющий славные и яркие художественные традиции.  Визитной карточкой музея является столетний красного кирпича особняк над Келарским прудом напротив Троице-Сергиевой лавры. </w:t>
      </w:r>
      <w:r>
        <w:rPr>
          <w:rFonts w:cs="Times New Roman" w:ascii="Times New Roman" w:hAnsi="Times New Roman"/>
          <w:color w:val="000000"/>
          <w:sz w:val="24"/>
          <w:szCs w:val="24"/>
        </w:rPr>
        <w:t>Мир игрушки поистине неисчерпаем. Коллекции музея обширны и позволяют создавать все новые и новые экспозиционно-выставочные проекты, придумывая все новые и новые его аранжировки.</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ые экспозиции, где последовательно и любовно прослежена история русской игрушки: народной, дворянской, индустриальной; где наряду с ней есть возможность провести экскурс в область детской культуры Востока - Японии и Китая, познакомиться с отдельными образцами игрушки Германии, Франции, Англии, Швейцарии.</w:t>
      </w:r>
    </w:p>
    <w:p>
      <w:pPr>
        <w:pStyle w:val="Normal"/>
        <w:numPr>
          <w:ilvl w:val="0"/>
          <w:numId w:val="0"/>
        </w:numPr>
        <w:spacing w:lineRule="auto" w:line="360" w:before="0" w:after="0"/>
        <w:ind w:firstLine="709"/>
        <w:outlineLvl w:val="1"/>
        <w:rPr>
          <w:rFonts w:ascii="Times New Roman" w:hAnsi="Times New Roman" w:cs="Times New Roman"/>
          <w:color w:val="454545"/>
          <w:sz w:val="24"/>
          <w:szCs w:val="24"/>
          <w:shd w:fill="FFFFFF" w:val="clear"/>
          <w:lang w:val="en-US"/>
        </w:rPr>
      </w:pPr>
      <w:r>
        <w:rPr>
          <w:rFonts w:cs="Times New Roman" w:ascii="Times New Roman" w:hAnsi="Times New Roman"/>
          <w:color w:val="454545"/>
          <w:sz w:val="24"/>
          <w:szCs w:val="24"/>
          <w:shd w:fill="FFFFFF" w:val="clear"/>
        </w:rPr>
        <w:t>Гефсиманский скит при</w:t>
      </w:r>
      <w:r>
        <w:rPr>
          <w:rStyle w:val="Appleconvertedspace"/>
          <w:rFonts w:cs="Times New Roman" w:ascii="Times New Roman" w:hAnsi="Times New Roman"/>
          <w:color w:val="454545"/>
          <w:sz w:val="24"/>
          <w:szCs w:val="24"/>
          <w:shd w:fill="FFFFFF" w:val="clear"/>
        </w:rPr>
        <w:t> </w:t>
      </w:r>
      <w:hyperlink r:id="rId2">
        <w:r>
          <w:rPr>
            <w:rStyle w:val="InternetLink"/>
            <w:rFonts w:cs="Times New Roman" w:ascii="Times New Roman" w:hAnsi="Times New Roman"/>
            <w:color w:val="000000"/>
            <w:sz w:val="24"/>
            <w:szCs w:val="24"/>
            <w:u w:val="none"/>
            <w:shd w:fill="FFFFFF" w:val="clear"/>
          </w:rPr>
          <w:t>Свято-Троицкой Сергиевой Лавре</w:t>
        </w:r>
      </w:hyperlink>
      <w:r>
        <w:rPr>
          <w:rStyle w:val="Appleconvertedspace"/>
          <w:rFonts w:cs="Times New Roman" w:ascii="Times New Roman" w:hAnsi="Times New Roman"/>
          <w:color w:val="454545"/>
          <w:sz w:val="24"/>
          <w:szCs w:val="24"/>
          <w:shd w:fill="FFFFFF" w:val="clear"/>
        </w:rPr>
        <w:t> </w:t>
      </w:r>
      <w:r>
        <w:rPr>
          <w:rFonts w:cs="Times New Roman" w:ascii="Times New Roman" w:hAnsi="Times New Roman"/>
          <w:color w:val="454545"/>
          <w:sz w:val="24"/>
          <w:szCs w:val="24"/>
          <w:shd w:fill="FFFFFF" w:val="clear"/>
        </w:rPr>
        <w:t xml:space="preserve">был основан наместником Лавры архимандритом Антонием) и </w:t>
      </w:r>
      <w:hyperlink r:id="rId3">
        <w:r>
          <w:rPr>
            <w:rStyle w:val="InternetLink"/>
            <w:rFonts w:cs="Times New Roman" w:ascii="Times New Roman" w:hAnsi="Times New Roman"/>
            <w:color w:val="000000"/>
            <w:sz w:val="24"/>
            <w:szCs w:val="24"/>
            <w:u w:val="none"/>
            <w:shd w:fill="FFFFFF" w:val="clear"/>
          </w:rPr>
          <w:t>Митрополитом Московским Филаретом</w:t>
        </w:r>
      </w:hyperlink>
      <w:r>
        <w:rPr>
          <w:rStyle w:val="Appleconvertedspace"/>
          <w:rFonts w:cs="Times New Roman" w:ascii="Times New Roman" w:hAnsi="Times New Roman"/>
          <w:color w:val="454545"/>
          <w:sz w:val="24"/>
          <w:szCs w:val="24"/>
          <w:shd w:fill="FFFFFF" w:val="clear"/>
        </w:rPr>
        <w:t> </w:t>
      </w:r>
      <w:r>
        <w:rPr>
          <w:rFonts w:cs="Times New Roman" w:ascii="Times New Roman" w:hAnsi="Times New Roman"/>
          <w:color w:val="454545"/>
          <w:sz w:val="24"/>
          <w:szCs w:val="24"/>
          <w:shd w:fill="FFFFFF" w:val="clear"/>
        </w:rPr>
        <w:t>в 1844 году.</w:t>
      </w:r>
    </w:p>
    <w:p>
      <w:pPr>
        <w:pStyle w:val="Normal"/>
        <w:numPr>
          <w:ilvl w:val="0"/>
          <w:numId w:val="0"/>
        </w:numPr>
        <w:spacing w:lineRule="auto" w:line="360" w:before="0" w:after="0"/>
        <w:ind w:firstLine="709"/>
        <w:outlineLvl w:val="1"/>
        <w:rPr/>
      </w:pPr>
      <w:r>
        <w:rPr>
          <w:rFonts w:cs="Times New Roman" w:ascii="Times New Roman" w:hAnsi="Times New Roman"/>
          <w:color w:val="454545"/>
          <w:sz w:val="24"/>
          <w:szCs w:val="24"/>
          <w:shd w:fill="FFFFFF" w:val="clear"/>
        </w:rPr>
        <w:t xml:space="preserve">Гефсиманский Черниговский скит является подворьем Свято-Троицкой Сергиевой Лавры – ставропигиального мужского монастыря Русской Православной Церкви. Скит основан в 1844 году наместником Свято-Троицкой Сергиевой Лавры прп. Антонием (Медведевым) при деятельном участии свт. Филарета (Дроздова). В 1847 году при ските основано Пещерное отделение блаженным схимонахом Филиппом. Уединённая живописная местность привлекала монахов, жаждущих безмолвия, и скит вскоре стал местом тихого пристанища для более чем 400 монахов. После революции 1917 года скит, как и большинство храмов и монастырей России, был закрыт. Монашеская жизнь вновь возродилась в скиту в 1990 году. Теперь скит открыт для паломников, желающих поклониться его святыням и всех, кто хочет узнать историю монастыря, увидеть его достопримечательности – пещерные храмы, монашеские кельи и святой источник. Помимо пещер скит известен уникальным архитектурным ансамблем храмов, построек и монастырских стен, сохранившихся доныне.   </w:t>
      </w:r>
    </w:p>
    <w:p>
      <w:pPr>
        <w:pStyle w:val="Normal"/>
        <w:numPr>
          <w:ilvl w:val="0"/>
          <w:numId w:val="0"/>
        </w:numPr>
        <w:spacing w:lineRule="auto" w:line="360" w:before="0" w:after="0"/>
        <w:ind w:firstLine="709"/>
        <w:outlineLvl w:val="1"/>
        <w:rPr/>
      </w:pPr>
      <w:r>
        <w:rPr>
          <w:rFonts w:eastAsia="Times New Roman" w:cs="Times New Roman" w:ascii="Times New Roman" w:hAnsi="Times New Roman"/>
          <w:bCs/>
          <w:color w:val="000000"/>
          <w:sz w:val="24"/>
          <w:szCs w:val="24"/>
          <w:lang w:eastAsia="ru-RU"/>
        </w:rPr>
        <w:t>Водопад Гремячий ключ находится недалеко от Сергиева Посада, примерно в 15-20 км. От города. Гремячий ключ – одна из главных достопримечательностей Сергиево-Посадской земли, связанных с именем Преподобного Сергия Радонежского. Согласно легенде, водопад возник благодаря молитве Преподобного Сергия, который вместе со своим учеником Романом свыше 600 лет тому назад, будучи на пути из Троицы в Киржач, остановился в этом месте для стоянки. Сами источники обустроены, все дорожки устланы деревянными настилами, вверх к тому месту, где бьют ключи, ведёт красивая деревянная лестница, ниже устроены купели. Сегодня это место во всякое время является центром паломничества множества людей – религиозных и просто туристов. Особенно много людей собирается у Гремячего ключа на церковные празднования и, в первую очередь, на Крещение – для того что бы искупаться в этом необыкновенном мест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целях привлечения дополнительных туристских потоков каждый туристский регион старается создать для  туристов наилучшие условия отдыха и путешествий, чтобы туристы  чувствовали себя, «как дома». Немаловажную роль здесь играет доступность информации о туристском продукте как в различных средствах масс-медиа, так непосредственно и в местах отдыха и путешествий.</w:t>
      </w:r>
    </w:p>
    <w:p>
      <w:pPr>
        <w:pStyle w:val="Normal"/>
        <w:spacing w:lineRule="auto" w:line="360" w:before="0" w:after="0"/>
        <w:ind w:firstLine="709"/>
        <w:rPr/>
      </w:pPr>
      <w:r>
        <w:rPr>
          <w:rFonts w:cs="Times New Roman" w:ascii="Times New Roman" w:hAnsi="Times New Roman"/>
          <w:sz w:val="24"/>
          <w:szCs w:val="24"/>
        </w:rPr>
        <w:t xml:space="preserve">В </w:t>
      </w:r>
      <w:r>
        <w:rPr>
          <w:rFonts w:cs="Times New Roman" w:ascii="Times New Roman" w:hAnsi="Times New Roman"/>
          <w:sz w:val="24"/>
          <w:szCs w:val="24"/>
          <w:lang w:val="en-US"/>
        </w:rPr>
        <w:t>XX</w:t>
      </w:r>
      <w:r>
        <w:rPr>
          <w:rFonts w:cs="Times New Roman" w:ascii="Times New Roman" w:hAnsi="Times New Roman"/>
          <w:sz w:val="24"/>
          <w:szCs w:val="24"/>
        </w:rPr>
        <w:t xml:space="preserve"> в. туризм превратился в одно из наиболее значимых социальных явлений. Расходы населения на туристские услуги в ряде стран занимают третье место после затрат на питание и жильё. Индустрию гостеприимства составляют различные средства коллективного и индивидуального размещения: отели, гостиницы, мотели, молодёжные хотели и общежития, апартаменты, туристские   приюты, а также частный сектор, участвующий в размещении туристов. 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 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городе Сергиев Посад много комфортабельных  мест размещения, например:</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тель «Посадский» ; Гостиница «Центральная»; Гостиница «Аристократ» ;Гостиница «Гнёздышко»; Гостиница «Галерея»; Гостиница «Ковчег»; Отель «Петровский Дворец»; Старо-Лаврская гостиница ;Усадьба Пришвин; Гостевой дом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Horse</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реди всех отелей Сергиева Посада по широкому спектру услуг и обслуживания выделяется гостиница Царская Деревня (бывший Русский Дворик) ориентированная на отдых взрослых и детей и принимающая круглогодично. В мае 2012 года название поменялось в связи с открытием нового корпуса Благодаря оснащению и качеству обслуживания гостинице было присвоено категория 3*. К услугам гостей номера с кондиционером и бесплатным Wi-Fi. Номера в отеле "Царская Деревня" обставлены элегантной мебелью и оснащены телевизором, холодильником и мини-баром. В собственной ванной комнате установлен душ. </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лане развития и совершенствования гостиничного сервиса были создан целый комплекс дополнительных услуг, таких как:</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Бильярд;</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ткрытые площадки для барбекю; </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Spa центр, в котором есть сауна и массажный кабинет; </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араоке; </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тдельно стоящий дом изба – парильня; </w:t>
      </w:r>
    </w:p>
    <w:p>
      <w:pPr>
        <w:pStyle w:val="Normal"/>
        <w:numPr>
          <w:ilvl w:val="0"/>
          <w:numId w:val="3"/>
        </w:numPr>
        <w:spacing w:lineRule="auto" w:line="360" w:before="0" w:after="0"/>
        <w:ind w:left="0" w:hanging="0"/>
        <w:rPr/>
      </w:pPr>
      <w:r>
        <w:rPr>
          <w:rFonts w:cs="Times New Roman" w:ascii="Times New Roman" w:hAnsi="Times New Roman"/>
          <w:sz w:val="24"/>
          <w:szCs w:val="24"/>
        </w:rPr>
        <w:t xml:space="preserve">Ресторан «Русский Дворик» .Гостям, проживающим в гостинице «Русский Дворик», предоставляется скидка 10% на обслуживание в этом ресторане, находящемся в 100 метрах от гостиницы. Гость, переступивший порог ресторана, попадает в атмосферу </w:t>
      </w:r>
      <w:r>
        <w:rPr>
          <w:rFonts w:cs="Times New Roman" w:ascii="Times New Roman" w:hAnsi="Times New Roman"/>
          <w:bCs/>
          <w:sz w:val="24"/>
          <w:szCs w:val="24"/>
        </w:rPr>
        <w:t>русского гостеприимства</w:t>
      </w:r>
      <w:r>
        <w:rPr>
          <w:rFonts w:cs="Times New Roman" w:ascii="Times New Roman" w:hAnsi="Times New Roman"/>
          <w:sz w:val="24"/>
          <w:szCs w:val="24"/>
        </w:rPr>
        <w:t> и </w:t>
      </w:r>
      <w:r>
        <w:rPr>
          <w:rFonts w:cs="Times New Roman" w:ascii="Times New Roman" w:hAnsi="Times New Roman"/>
          <w:bCs/>
          <w:sz w:val="24"/>
          <w:szCs w:val="24"/>
        </w:rPr>
        <w:t>одухотворенной красоты</w:t>
      </w:r>
      <w:r>
        <w:rPr>
          <w:rFonts w:cs="Times New Roman" w:ascii="Times New Roman" w:hAnsi="Times New Roman"/>
          <w:sz w:val="24"/>
          <w:szCs w:val="24"/>
        </w:rPr>
        <w:t xml:space="preserve">. </w:t>
      </w:r>
      <w:r>
        <w:rPr>
          <w:rFonts w:cs="Times New Roman" w:ascii="Times New Roman" w:hAnsi="Times New Roman"/>
          <w:bCs/>
          <w:sz w:val="24"/>
          <w:szCs w:val="24"/>
        </w:rPr>
        <w:t>Уютные залы</w:t>
      </w:r>
      <w:r>
        <w:rPr>
          <w:rFonts w:cs="Times New Roman" w:ascii="Times New Roman" w:hAnsi="Times New Roman"/>
          <w:sz w:val="24"/>
          <w:szCs w:val="24"/>
        </w:rPr>
        <w:t>, спокойная </w:t>
      </w:r>
      <w:r>
        <w:rPr>
          <w:rFonts w:cs="Times New Roman" w:ascii="Times New Roman" w:hAnsi="Times New Roman"/>
          <w:bCs/>
          <w:sz w:val="24"/>
          <w:szCs w:val="24"/>
        </w:rPr>
        <w:t>домашняя обстановка</w:t>
      </w:r>
      <w:r>
        <w:rPr>
          <w:rFonts w:cs="Times New Roman" w:ascii="Times New Roman" w:hAnsi="Times New Roman"/>
          <w:sz w:val="24"/>
          <w:szCs w:val="24"/>
        </w:rPr>
        <w:t>, и по настоящему </w:t>
      </w:r>
      <w:r>
        <w:rPr>
          <w:rFonts w:cs="Times New Roman" w:ascii="Times New Roman" w:hAnsi="Times New Roman"/>
          <w:bCs/>
          <w:sz w:val="24"/>
          <w:szCs w:val="24"/>
        </w:rPr>
        <w:t>щедрая кухня</w:t>
      </w:r>
      <w:r>
        <w:rPr>
          <w:rFonts w:cs="Times New Roman" w:ascii="Times New Roman" w:hAnsi="Times New Roman"/>
          <w:sz w:val="24"/>
          <w:szCs w:val="24"/>
        </w:rPr>
        <w:t xml:space="preserve"> привлекают не только туристов всего мира, но и деятелей искусств, деловых людей, политиков. </w:t>
      </w:r>
    </w:p>
    <w:p>
      <w:pPr>
        <w:pStyle w:val="Normal"/>
        <w:numPr>
          <w:ilvl w:val="0"/>
          <w:numId w:val="3"/>
        </w:numPr>
        <w:spacing w:lineRule="auto" w:line="360" w:before="0" w:after="0"/>
        <w:ind w:left="0" w:hanging="0"/>
        <w:rPr/>
      </w:pPr>
      <w:r>
        <w:rPr>
          <w:rFonts w:cs="Times New Roman" w:ascii="Times New Roman" w:hAnsi="Times New Roman"/>
          <w:sz w:val="24"/>
          <w:szCs w:val="24"/>
        </w:rPr>
        <w:t>Клуб-ресторан «Ниче</w:t>
      </w:r>
      <w:r>
        <w:rPr>
          <w:rFonts w:cs="Times New Roman" w:ascii="Times New Roman" w:hAnsi="Times New Roman"/>
          <w:sz w:val="24"/>
          <w:szCs w:val="24"/>
          <w:lang w:val="en-US"/>
        </w:rPr>
        <w:t>G</w:t>
      </w:r>
      <w:r>
        <w:rPr>
          <w:rFonts w:cs="Times New Roman" w:ascii="Times New Roman" w:hAnsi="Times New Roman"/>
          <w:sz w:val="24"/>
          <w:szCs w:val="24"/>
        </w:rPr>
        <w:t>о личного» Еще совсем недавно он назывался</w:t>
      </w:r>
      <w:r>
        <w:rPr>
          <w:rFonts w:cs="Times New Roman" w:ascii="Times New Roman" w:hAnsi="Times New Roman"/>
          <w:b/>
          <w:sz w:val="24"/>
          <w:szCs w:val="24"/>
        </w:rPr>
        <w:t> </w:t>
      </w:r>
      <w:r>
        <w:rPr>
          <w:rFonts w:cs="Times New Roman" w:ascii="Times New Roman" w:hAnsi="Times New Roman"/>
          <w:b/>
          <w:bCs/>
          <w:sz w:val="24"/>
          <w:szCs w:val="24"/>
        </w:rPr>
        <w:t>«</w:t>
      </w:r>
      <w:r>
        <w:rPr>
          <w:rFonts w:cs="Times New Roman" w:ascii="Times New Roman" w:hAnsi="Times New Roman"/>
          <w:bCs/>
          <w:sz w:val="24"/>
          <w:szCs w:val="24"/>
        </w:rPr>
        <w:t>Американский Пирог»</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время неуловимо летит вперед, и за эти три года они стали взрослее, умнее...</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рактир Печки Лавочки, прекрасное место - для проведения банкетов, корпоративных вечеринок, семейных праздников; </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Билибин – бар»</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 расположен на первом этаже Терема, предлагает широкий ассортимент алкогольных и безалкогольных напитков и коктейлей, чайную и кофейную карты, большой выбор десертов; </w:t>
      </w:r>
    </w:p>
    <w:p>
      <w:pPr>
        <w:pStyle w:val="Normal"/>
        <w:numPr>
          <w:ilvl w:val="0"/>
          <w:numId w:val="3"/>
        </w:numPr>
        <w:spacing w:lineRule="auto" w:line="360" w:before="0" w:after="0"/>
        <w:ind w:left="0" w:hanging="0"/>
        <w:rPr/>
      </w:pPr>
      <w:r>
        <w:rPr>
          <w:rFonts w:cs="Times New Roman" w:ascii="Times New Roman" w:hAnsi="Times New Roman"/>
          <w:sz w:val="24"/>
          <w:szCs w:val="24"/>
        </w:rPr>
        <w:t>Банный комплекс Уникальная </w:t>
      </w:r>
      <w:r>
        <w:rPr>
          <w:rFonts w:cs="Times New Roman" w:ascii="Times New Roman" w:hAnsi="Times New Roman"/>
          <w:b/>
          <w:bCs/>
          <w:sz w:val="24"/>
          <w:szCs w:val="24"/>
        </w:rPr>
        <w:t>русская баня</w:t>
      </w:r>
      <w:r>
        <w:rPr>
          <w:rFonts w:cs="Times New Roman" w:ascii="Times New Roman" w:hAnsi="Times New Roman"/>
          <w:sz w:val="24"/>
          <w:szCs w:val="24"/>
        </w:rPr>
        <w:t> с видом на Лавру из парной, с бассейном, комнатой отдыха с русским самоваром, спутниковым телевидением и караоке.</w:t>
      </w:r>
      <w:r>
        <w:rPr>
          <w:rFonts w:eastAsia="+mn-ea" w:cs="Times New Roman" w:ascii="Times New Roman" w:hAnsi="Times New Roman"/>
          <w:color w:val="FFFFFF"/>
          <w:kern w:val="2"/>
          <w:sz w:val="24"/>
          <w:szCs w:val="24"/>
        </w:rPr>
        <w:t xml:space="preserve"> </w:t>
      </w:r>
      <w:r>
        <w:rPr>
          <w:rFonts w:cs="Times New Roman" w:ascii="Times New Roman" w:hAnsi="Times New Roman"/>
          <w:sz w:val="24"/>
          <w:szCs w:val="24"/>
        </w:rPr>
        <w:t>После долгой дороги Вы оказались в уютной, милой гостинице</w:t>
      </w:r>
      <w:r>
        <w:rPr>
          <w:rFonts w:cs="Times New Roman" w:ascii="Times New Roman" w:hAnsi="Times New Roman"/>
          <w:b/>
          <w:bCs/>
          <w:sz w:val="24"/>
          <w:szCs w:val="24"/>
        </w:rPr>
        <w:t>«Русский дворик»</w:t>
      </w:r>
      <w:r>
        <w:rPr>
          <w:rFonts w:cs="Times New Roman" w:ascii="Times New Roman" w:hAnsi="Times New Roman"/>
          <w:sz w:val="24"/>
          <w:szCs w:val="24"/>
        </w:rPr>
        <w:t>, отдохнув и посмотрев красоты провинциального города, отправляясь на ужин или на деловую встречу, в ресторан или в клуб загляните к нам.</w:t>
      </w:r>
      <w:r>
        <w:rPr>
          <w:rFonts w:cs="Times New Roman" w:ascii="Times New Roman" w:hAnsi="Times New Roman"/>
          <w:sz w:val="24"/>
          <w:szCs w:val="24"/>
          <w:u w:val="single"/>
        </w:rPr>
        <w:t xml:space="preserve"> </w:t>
      </w:r>
    </w:p>
    <w:p>
      <w:pPr>
        <w:pStyle w:val="Normal"/>
        <w:numPr>
          <w:ilvl w:val="0"/>
          <w:numId w:val="3"/>
        </w:numPr>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Имидж-студия "</w:t>
        </w:r>
      </w:hyperlink>
      <w:hyperlink r:id="rId5">
        <w:r>
          <w:rPr>
            <w:rStyle w:val="InternetLink"/>
            <w:rFonts w:cs="Times New Roman" w:ascii="Times New Roman" w:hAnsi="Times New Roman"/>
            <w:color w:val="000000"/>
            <w:sz w:val="24"/>
            <w:szCs w:val="24"/>
            <w:u w:val="none"/>
            <w:lang w:val="en-US"/>
          </w:rPr>
          <w:t>Demir</w:t>
        </w:r>
      </w:hyperlink>
      <w:hyperlink r:id="rId6">
        <w:r>
          <w:rPr>
            <w:rStyle w:val="InternetLink"/>
            <w:rFonts w:cs="Times New Roman" w:ascii="Times New Roman" w:hAnsi="Times New Roman"/>
            <w:color w:val="000000"/>
            <w:sz w:val="24"/>
            <w:szCs w:val="24"/>
            <w:u w:val="none"/>
          </w:rPr>
          <w:t xml:space="preserve"> &amp; </w:t>
        </w:r>
      </w:hyperlink>
      <w:hyperlink r:id="rId7">
        <w:r>
          <w:rPr>
            <w:rStyle w:val="InternetLink"/>
            <w:rFonts w:cs="Times New Roman" w:ascii="Times New Roman" w:hAnsi="Times New Roman"/>
            <w:color w:val="000000"/>
            <w:sz w:val="24"/>
            <w:szCs w:val="24"/>
            <w:u w:val="none"/>
            <w:lang w:val="en-US"/>
          </w:rPr>
          <w:t>Ilmir</w:t>
        </w:r>
      </w:hyperlink>
      <w:hyperlink r:id="rId8">
        <w:r>
          <w:rPr>
            <w:rStyle w:val="InternetLink"/>
            <w:rFonts w:cs="Times New Roman" w:ascii="Times New Roman" w:hAnsi="Times New Roman"/>
            <w:sz w:val="24"/>
            <w:szCs w:val="24"/>
            <w:u w:val="none"/>
          </w:rPr>
          <w:t>"</w:t>
        </w:r>
      </w:hyperlink>
      <w:r>
        <w:rPr>
          <w:rFonts w:cs="Times New Roman" w:ascii="Times New Roman" w:hAnsi="Times New Roman"/>
          <w:sz w:val="24"/>
          <w:szCs w:val="24"/>
        </w:rPr>
        <w:t>. Арт директор имидж-студии «Демир &amp; Ильмир» известный в Сергиевом Посаде визажист и стилист Демир Дмитрий и высококлассная команда профессионалов ждёт Вас.</w:t>
      </w:r>
    </w:p>
    <w:p>
      <w:pPr>
        <w:pStyle w:val="Normal"/>
        <w:numPr>
          <w:ilvl w:val="0"/>
          <w:numId w:val="3"/>
        </w:numPr>
        <w:spacing w:lineRule="auto" w:line="360" w:before="0" w:after="0"/>
        <w:ind w:left="0" w:hanging="0"/>
        <w:rPr/>
      </w:pPr>
      <w:r>
        <w:rPr>
          <w:rFonts w:cs="Times New Roman" w:ascii="Times New Roman" w:hAnsi="Times New Roman"/>
          <w:sz w:val="24"/>
          <w:szCs w:val="24"/>
        </w:rPr>
        <w:t xml:space="preserve">К услугам  туристов предлагается ярмарка - </w:t>
      </w:r>
      <w:r>
        <w:rPr>
          <w:rFonts w:cs="Times New Roman" w:ascii="Times New Roman" w:hAnsi="Times New Roman"/>
          <w:bCs/>
          <w:sz w:val="24"/>
          <w:szCs w:val="24"/>
        </w:rPr>
        <w:t>Вернисаж</w:t>
      </w:r>
      <w:r>
        <w:rPr>
          <w:rFonts w:cs="Times New Roman" w:ascii="Times New Roman" w:hAnsi="Times New Roman"/>
          <w:sz w:val="24"/>
          <w:szCs w:val="24"/>
        </w:rPr>
        <w:t>, где можно найти много интересного, начиная от живописных работ с видами </w:t>
      </w:r>
      <w:r>
        <w:rPr>
          <w:rFonts w:cs="Times New Roman" w:ascii="Times New Roman" w:hAnsi="Times New Roman"/>
          <w:bCs/>
          <w:sz w:val="24"/>
          <w:szCs w:val="24"/>
        </w:rPr>
        <w:t>Сергиево Посада</w:t>
      </w:r>
      <w:r>
        <w:rPr>
          <w:rFonts w:cs="Times New Roman" w:ascii="Times New Roman" w:hAnsi="Times New Roman"/>
          <w:sz w:val="24"/>
          <w:szCs w:val="24"/>
        </w:rPr>
        <w:t>, изделий народных промыслов и заканчивая нехитрыми предметами древнего русского быта, такими как </w:t>
      </w:r>
      <w:r>
        <w:rPr>
          <w:rFonts w:cs="Times New Roman" w:ascii="Times New Roman" w:hAnsi="Times New Roman"/>
          <w:bCs/>
          <w:sz w:val="24"/>
          <w:szCs w:val="24"/>
        </w:rPr>
        <w:t>самовары</w:t>
      </w:r>
      <w:r>
        <w:rPr>
          <w:rFonts w:cs="Times New Roman" w:ascii="Times New Roman" w:hAnsi="Times New Roman"/>
          <w:sz w:val="24"/>
          <w:szCs w:val="24"/>
        </w:rPr>
        <w:t xml:space="preserve">, </w:t>
      </w:r>
      <w:r>
        <w:rPr>
          <w:rFonts w:cs="Times New Roman" w:ascii="Times New Roman" w:hAnsi="Times New Roman"/>
          <w:bCs/>
          <w:sz w:val="24"/>
          <w:szCs w:val="24"/>
        </w:rPr>
        <w:t>лапти</w:t>
      </w:r>
      <w:r>
        <w:rPr>
          <w:rFonts w:cs="Times New Roman" w:ascii="Times New Roman" w:hAnsi="Times New Roman"/>
          <w:sz w:val="24"/>
          <w:szCs w:val="24"/>
        </w:rPr>
        <w:t>, </w:t>
      </w:r>
      <w:r>
        <w:rPr>
          <w:rFonts w:cs="Times New Roman" w:ascii="Times New Roman" w:hAnsi="Times New Roman"/>
          <w:bCs/>
          <w:sz w:val="24"/>
          <w:szCs w:val="24"/>
        </w:rPr>
        <w:t>прялки</w:t>
      </w:r>
      <w:r>
        <w:rPr>
          <w:rFonts w:cs="Times New Roman" w:ascii="Times New Roman" w:hAnsi="Times New Roman"/>
          <w:sz w:val="24"/>
          <w:szCs w:val="24"/>
        </w:rPr>
        <w:t>, </w:t>
      </w:r>
      <w:r>
        <w:rPr>
          <w:rFonts w:cs="Times New Roman" w:ascii="Times New Roman" w:hAnsi="Times New Roman"/>
          <w:bCs/>
          <w:sz w:val="24"/>
          <w:szCs w:val="24"/>
        </w:rPr>
        <w:t>утюги</w:t>
      </w:r>
      <w:r>
        <w:rPr>
          <w:rFonts w:cs="Times New Roman" w:ascii="Times New Roman" w:hAnsi="Times New Roman"/>
          <w:sz w:val="24"/>
          <w:szCs w:val="24"/>
        </w:rPr>
        <w:t xml:space="preserve"> и т.д. </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Для веселого отдыха детей на территории гостиницы расположен «Играй - городок», созданный по проекту художника Ивана Билибина по мотивам русской народной «Сказки о Царе - Салтане»: кони-качели жду своих смелых наездников, а песочница «Царь – Лебедь» приглашает своих гостей совершить путешествие в мир сказки.Детям будет так же интересно познакомиться с постояльцами нашего курятника  - десятью курочками и Петей - петушком.</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Для любителей активного отдыха на свежем воздухе мы предлагаем площадку для настольного тенниса и бадминтона.</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Конференц зал - вместимостью до 30 человек, для проведения встреч, семинаров и банкетов.</w:t>
      </w:r>
    </w:p>
    <w:p>
      <w:pPr>
        <w:pStyle w:val="Normal"/>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 стоимость проживания в гостинице включена охраняемая автостоянка.</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м желающим персонал гостиницы с удовольствием проведет по нему экскурсию.</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ким образом, туризм и  гостиничный сервис прибывают в постоянном развитии и изменении, при том что имеют ярко выраженные локализованные характеристи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спех развития туризма и гостеприимства  напрямую зависит от уровня государственной поддержки этой отрасли. Сергиев Посад и его район - территория с богатой историей, обладающая значительным туристским потенциалом. В районе идет серьезная работа по развитию всего комплекса туристской деятельности. Сергиев Посад готов раскрыть перед заинтересованными предпринимателями свои потенциальные возможности и открыт к сотрудничеству в сфере туризма и гостиничного сервиса.</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Дурович А. П. Маркетинг в туризме: Учеб. пособие.-2-е изд., перераб. и доп. Минск, Новое знание, 2001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тлер Ф., Боуэн Д.. Мейкенз Д. Маркетинг, гостеприимство и туризм ЮНИТИ. М., 2003. С. 111</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имченко Е. В. Маркетинг туристических услуг. Мн., 2000</w:t>
      </w:r>
    </w:p>
    <w:p>
      <w:pPr>
        <w:pStyle w:val="Normal"/>
        <w:numPr>
          <w:ilvl w:val="0"/>
          <w:numId w:val="2"/>
        </w:numPr>
        <w:spacing w:lineRule="auto" w:line="36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imperial-village.ru/</w:t>
        </w:r>
      </w:hyperlink>
    </w:p>
    <w:p>
      <w:pPr>
        <w:pStyle w:val="Normal"/>
        <w:numPr>
          <w:ilvl w:val="0"/>
          <w:numId w:val="2"/>
        </w:numPr>
        <w:spacing w:lineRule="auto" w:line="36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www.imperial-village.ru/en/services</w:t>
        </w:r>
      </w:hyperlink>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4" w:hanging="91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ania.ru/booksergieva.html" TargetMode="External"/><Relationship Id="rId3" Type="http://schemas.openxmlformats.org/officeDocument/2006/relationships/hyperlink" Target="http://www.vidania.ru/p_filaret.html" TargetMode="External"/><Relationship Id="rId4" Type="http://schemas.openxmlformats.org/officeDocument/2006/relationships/hyperlink" Target="http://www.russky-dvorik.ru/ru/infrastructure/demir-ilmir" TargetMode="External"/><Relationship Id="rId5" Type="http://schemas.openxmlformats.org/officeDocument/2006/relationships/hyperlink" Target="http://www.russky-dvorik.ru/ru/infrastructure/demir-ilmir" TargetMode="External"/><Relationship Id="rId6" Type="http://schemas.openxmlformats.org/officeDocument/2006/relationships/hyperlink" Target="http://www.russky-dvorik.ru/ru/infrastructure/demir-ilmir" TargetMode="External"/><Relationship Id="rId7" Type="http://schemas.openxmlformats.org/officeDocument/2006/relationships/hyperlink" Target="http://www.russky-dvorik.ru/ru/infrastructure/demir-ilmir" TargetMode="External"/><Relationship Id="rId8" Type="http://schemas.openxmlformats.org/officeDocument/2006/relationships/hyperlink" Target="http://www.russky-dvorik.ru/ru/infrastructure/demir-ilmir" TargetMode="External"/><Relationship Id="rId9" Type="http://schemas.openxmlformats.org/officeDocument/2006/relationships/hyperlink" Target="http://www.imperial-village.ru/" TargetMode="External"/><Relationship Id="rId10" Type="http://schemas.openxmlformats.org/officeDocument/2006/relationships/hyperlink" Target="http://www.imperial-village.ru/en/servic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42:00Z</dcterms:created>
  <dc:creator>Admin</dc:creator>
  <dc:description/>
  <cp:keywords/>
  <dc:language>en-US</dc:language>
  <cp:lastModifiedBy>USER</cp:lastModifiedBy>
  <dcterms:modified xsi:type="dcterms:W3CDTF">2013-03-29T09:59:00Z</dcterms:modified>
  <cp:revision>4</cp:revision>
  <dc:subject/>
  <dc:title/>
</cp:coreProperties>
</file>