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амятка №1</w:t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комендации родителям подросткового возраста.</w:t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1134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"Это самый мятущийся, самый критический, самый неуравновешенный возраст", писала Н.К.Крупская.</w:t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ажаемые родители, мы предлагаем Вам рекомендации, чтобы помочь Вам справиться с трудностями во взаимоотношениях со своими детьми, т. к. подростковый возраст часто называют трудным. </w:t>
      </w:r>
    </w:p>
    <w:p>
      <w:pPr>
        <w:pStyle w:val="Normal"/>
        <w:spacing w:before="0" w:after="0"/>
        <w:ind w:left="-426" w:right="5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этом возрасте ребенок переживает очередной кризис на пути к взрослой жизни. </w:t>
      </w:r>
    </w:p>
    <w:p>
      <w:pPr>
        <w:pStyle w:val="Normal"/>
        <w:spacing w:before="0" w:after="0"/>
        <w:ind w:left="-426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</w:t>
      </w:r>
      <w:r>
        <w:rPr>
          <w:rFonts w:cs="Times New Roman" w:ascii="Times New Roman" w:hAnsi="Times New Roman"/>
          <w:bCs/>
          <w:sz w:val="24"/>
          <w:szCs w:val="24"/>
        </w:rPr>
        <w:t>гический кризис</w:t>
      </w:r>
      <w:r>
        <w:rPr>
          <w:rFonts w:cs="Times New Roman" w:ascii="Times New Roman" w:hAnsi="Times New Roman"/>
          <w:sz w:val="24"/>
          <w:szCs w:val="24"/>
        </w:rPr>
        <w:t> — состояние, при котором невозможно дальнейшее функционирование личности в рамках прежней модели поведения, даже если она целиком устраивала данного человека. Во время «проживания» данного кризиса, у подростка формируется особый набор комплексов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«подростковый комплекс» из себя представляет? </w:t>
      </w:r>
    </w:p>
    <w:p>
      <w:pPr>
        <w:pStyle w:val="Normal"/>
        <w:spacing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его проявления: </w:t>
      </w:r>
    </w:p>
    <w:p>
      <w:pPr>
        <w:pStyle w:val="Normal"/>
        <w:numPr>
          <w:ilvl w:val="0"/>
          <w:numId w:val="3"/>
        </w:numPr>
        <w:spacing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ительность к оценке посторонних своей внешности; </w:t>
      </w:r>
    </w:p>
    <w:p>
      <w:pPr>
        <w:pStyle w:val="Normal"/>
        <w:numPr>
          <w:ilvl w:val="0"/>
          <w:numId w:val="3"/>
        </w:numPr>
        <w:spacing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яя самонадеянность и безаппеляционные суждения в отношении окружающих; </w:t>
      </w:r>
    </w:p>
    <w:p>
      <w:pPr>
        <w:pStyle w:val="Normal"/>
        <w:numPr>
          <w:ilvl w:val="0"/>
          <w:numId w:val="3"/>
        </w:numPr>
        <w:spacing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сть порой уживается с поразительной черствостью; болезненная застенчивость с развязностью; желание быть признанным и оцененным другими, с показной независимостью, борьба с авторитетами, общепринятыми правилами и распространенными идеалами - с обожествлением случайных кумиров. </w:t>
      </w:r>
    </w:p>
    <w:p>
      <w:pPr>
        <w:pStyle w:val="Normal"/>
        <w:spacing w:before="0" w:after="0"/>
        <w:ind w:left="-426" w:right="5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выраженности проявлений кризиса напрямую зависит от социальной ситуации развития подростка. </w:t>
      </w:r>
    </w:p>
    <w:p>
      <w:pPr>
        <w:pStyle w:val="Normal"/>
        <w:spacing w:before="0" w:after="0"/>
        <w:ind w:left="-426" w:right="5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гладить протекание кризиса, мы предлагаем следующие рекомендации:</w:t>
      </w:r>
    </w:p>
    <w:p>
      <w:pPr>
        <w:pStyle w:val="Normal"/>
        <w:spacing w:before="0" w:after="0"/>
        <w:ind w:left="-426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contextualSpacing/>
        <w:jc w:val="center"/>
        <w:textAlignment w:val="top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Рекомендации: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Постарайтесь создать условия, облегчающие учёбу подростка: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бытовые: хорошее питание, полноценный сон, спокойная обстановка, удобное и уютное место для занятий и т.д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эмоциональные: вера в возможности ребёнка, надежда на успех (радуйтесь малейшим достижениям, высказывание любви и терпения в ожидании успеха);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культурные: обеспечение ребёнка справочниками, пособиями, атласами и т.д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Попытайтесь услышать своего ребёнка: пусть он пересказывает то, что надо заучить, запомнить, периодически диктуйте тексты для запоминания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Попробуйте поделиться знаниями с детьми из области, в которой Вы преуспеваете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Помогите ребенку сделать его свободное время полезным и содержательным, принимайте участие в его проведении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 Желательно не сравнивать своего ребёнка, и его успехи с другими, лучше сравнить его с самим собой - это более обнадеживает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звольте ребенку почувствовать, что Вы  любите его независимо от успеваемости, замечайте познавательную активность даже по отдельным  результатам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Попробуйте сконцентрировать внимание подростка на различные виды деятельности, общения подростков, оказывайте помощь в налаживании контактов со сверстниками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Развивайте познавательную и социальную активность подростков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лезно предоставлять подростку свободу в отношении того, в чем он нуждается (выбирать себе интересы, друзей, определять круг симпатий и антипатий, высказывать свое мнение)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Желательно чтобы ограничения были бы четкими и ясными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о возможности будьте в курсе того, с кем дружит и куда ходит ваш ребенок, что он делает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Детям необходимо постоянно ощущать вашу веру в них, особенно в неблагополучные для них периоды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Если взгляды и ценности подростка расходятся с вашими, постарайтесь его не судить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остарайтесь не запрещать подростку с кем-либо дружить (запрет может привести к противостоянию с вашим ребенком)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осоветуйте ребенку присмотреться к разным людям, прежде чем стать чьим – либо постоянным другом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 разговоре с ребенком стремитесь избежать допросов, поддерживайте доверительные отношения с подростком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Что бы ни делал ваш ребенок, пытайтесь понять причину, искоренить ее стремитесь вместе. Возможно в чем-то была и Ваша вина.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дители   должны   привить   ребенку   три главных качества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уважение,  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находчивость,  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ответственность.   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нтия   вождя достается тем, кто старается понять и выполнять правила (уважение), кто и в  случае неудачи не оставляет попыток отыскать новые пути (находчивость) и кто умеет отвечать за последствия своих поступков (ответственность). 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мятка №2</w:t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упреждение подростковой агрессивности</w:t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е давайте своему ребенку несбыточных обещаний, не вселяйте в его душу несбыточных надежд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2. Не ставьте своему ребенку, каких бы то ни было условий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3. Будьте тактичны и последовательны в предъявлении мер воздействия на ребенка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4. Не наказывайте своего ребенка за то, что позволяете сделать себе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5. Не изменяйте своим требованиям по отношению к ребенку в угоду чему-либо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6. Не шантажируйте ребенка своими отношениям друг с другом.</w:t>
      </w:r>
    </w:p>
    <w:p>
      <w:pPr>
        <w:pStyle w:val="Style15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7. Не бойтесь поделиться с ребенком своими чувствам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Cs w:val="24"/>
        </w:rPr>
        <w:t>8. Не ставьте свои отношения с собственным ребенком в зависимость от его учебных успехов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мятка №3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ение с подростком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Беседу с подростком желательно начинать с дружеского тона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Style w:val="StrongEmphasis"/>
          <w:b w:val="false"/>
          <w:szCs w:val="24"/>
        </w:rPr>
        <w:t>Когда ребенок что-то рассказывает, лучше всего  быть внимательным слушателем, не отвлекающимся на посторонние дела</w:t>
      </w:r>
      <w:r>
        <w:rPr>
          <w:szCs w:val="24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 процессе общения с подростком старайтесь проявлять к нему искренний интерес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Лучшим словом, располагающим подростка к общению, является его имя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Style w:val="StrongEmphasis"/>
          <w:b w:val="false"/>
          <w:szCs w:val="24"/>
        </w:rPr>
        <w:t>Говорить следует доброжелательно, вежливо</w:t>
      </w:r>
      <w:r>
        <w:rPr>
          <w:szCs w:val="24"/>
        </w:rPr>
        <w:t xml:space="preserve"> и тихо. Пониженный, приглушенный голос обычно застает человека врасплох, и ребенок обязательно остановится, чтобы послушать вас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Диалог с подростком лучше всего начинать с тех вопросов, мнения по которым совпадают.</w:t>
      </w:r>
    </w:p>
    <w:p>
      <w:pPr>
        <w:pStyle w:val="Style15"/>
        <w:numPr>
          <w:ilvl w:val="0"/>
          <w:numId w:val="1"/>
        </w:numPr>
        <w:spacing w:lineRule="auto" w:line="240" w:before="94" w:after="94"/>
        <w:ind w:left="-426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райтесь избегать обращений, содержащих обвинения, осуждение: «Ты никого не уважаешь», «Сколько тебе можно напоминать?», «Ты опять включил без разрешения компьютер?», «Ты сядешь, наконец, за уроки?»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 процессе общения старайтесь вести диалог на равных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Старайтесь инициативу общения держать в своих руках.</w:t>
      </w:r>
    </w:p>
    <w:p>
      <w:pPr>
        <w:pStyle w:val="Style15"/>
        <w:numPr>
          <w:ilvl w:val="0"/>
          <w:numId w:val="1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о время общения с подростком попробуйте вспомнить себя в его возрасте, посмотрите на вещи глазами подростка. </w:t>
      </w:r>
    </w:p>
    <w:p>
      <w:pPr>
        <w:pStyle w:val="Style15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мое главное: - каждый родитель в своем педагогическом арсенале имеет бесценный запас качеств, позволяющих ребенку расти и развиваться в позитивном, гармоничном окружении: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Вниман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Сочувств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Сопереживан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Терпен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Требовательность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Честность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Откровенность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Открытость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Доброта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Ласка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Довер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Понимание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Чувство юмора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Умение удивляться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Надежда и любовь;</w:t>
      </w:r>
    </w:p>
    <w:p>
      <w:pPr>
        <w:pStyle w:val="Style15"/>
        <w:numPr>
          <w:ilvl w:val="0"/>
          <w:numId w:val="4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Владение навыками общения с подростком.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 заключении следует отметить, что пример родителей важнее всех сказанных с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</w:r>
    </w:p>
    <w:sectPr>
      <w:type w:val="nextPage"/>
      <w:pgSz w:orient="landscape" w:w="8419" w:h="11906"/>
      <w:pgMar w:left="1134" w:right="1134" w:gutter="0" w:header="0" w:top="8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1:00Z</dcterms:created>
  <dc:creator>Filin</dc:creator>
  <dc:description/>
  <dc:language>en-US</dc:language>
  <cp:lastModifiedBy>Filin</cp:lastModifiedBy>
  <dcterms:modified xsi:type="dcterms:W3CDTF">2015-01-23T07:16:00Z</dcterms:modified>
  <cp:revision>3</cp:revision>
  <dc:subject/>
  <dc:title/>
</cp:coreProperties>
</file>